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1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о розгляд заяви Шубкіна Михай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Шубкіна Михайла Вікторовича, керуючись пунктом 34 частини 1 статті 26 Закону України «Про місцеве самоврядування в Україні», статтями статтями 12,116,118,121,186  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мовити у затвердженні проекту землеустрою щодо відведення земельної ділянки земель сільськогосподарського призначення із земель комунальної власності Звенигородської міської ради для сінокосіння і випасання худоби (код КВЦПЗ 01.08) Шубкіну Михайлу Вікторовичу загальною площею 0,7220 га в адмінмежах Звенигородської міської ради Звенигородського району Черкаської області в межах населеного пункту за адресою: м. Звенигородка, вул. В.Чорновола, 108/15 в зв’язку з тим що до складу зазначеної ділянки ввійшли городи громадян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Шубкіну М.В. після проведення інвентаризації повторно звернутися до міської ради з відповідною зая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dcterms:modified xsi:type="dcterms:W3CDTF">2021-04-06T13:38:00Z</dcterms:modified>
  <cp:revision>71</cp:revision>
  <dc:subject/>
  <dc:title/>
</cp:coreProperties>
</file>