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val="uk-UA" w:eastAsia="uk-UA"/>
        </w:rPr>
        <w:t>8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val="uk-UA"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8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right="4677" w:hanging="0"/>
        <w:jc w:val="both"/>
        <w:rPr/>
      </w:pPr>
      <w:r>
        <w:rPr>
          <w:bCs/>
          <w:iCs/>
          <w:sz w:val="28"/>
          <w:szCs w:val="28"/>
          <w:u w:val="none"/>
        </w:rPr>
        <w:t>Про надання дозволу на розроблення детального плану території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8, 10, 16, 19, 21 Закону України «Про регулювання містобудівної діяльності», статті 14 Закону України «Про основи містобудування», </w:t>
      </w:r>
      <w:r>
        <w:rPr>
          <w:rStyle w:val="A"/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від 25.05.2011 № 555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у Міністерства регіонального розвитку, будівництва та житлово-комунального господарства України від 16.11.2011 №290 «Про затвердження Порядку розроблення містобудівної документації», розглянувши заяву гр. Костенко Альони Василівни щодо надання дозволу на розроблення містобудівної документа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пропозиції комісії з питань земельних відносин, природокористування, екології, планування території, будівництва та архітектур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Дозволити розроблення детального плану території частини кварталу житлової забудови з метою реконструкції садибного житлового будинку під магазин змішаної торгівлі по вул. Героїв Євромайдану,72 в м. Звенигородка Звенигородського району  Черкаської області </w:t>
      </w:r>
      <w:r>
        <w:rPr>
          <w:rFonts w:cs="Times New Roman" w:ascii="Times New Roman" w:hAnsi="Times New Roman"/>
          <w:sz w:val="28"/>
          <w:lang w:val="uk-UA"/>
        </w:rPr>
        <w:t>(далі – детальний план території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иконавчому комітету міської ради виступити замовником розроблення детального плану територ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Фінансування робіт із розроблення детального плану території проводиться за рахунок коштів гр. Костенко А.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містобудування та архітектури виконавчого комітету міської рад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Забезпечити організацію розроблення детального плану території.</w:t>
      </w:r>
    </w:p>
    <w:p>
      <w:pPr>
        <w:pStyle w:val="1"/>
        <w:shd w:fill="auto" w:val="clear"/>
        <w:spacing w:lineRule="auto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З</w:t>
      </w:r>
      <w:r>
        <w:rPr>
          <w:rStyle w:val="A"/>
          <w:sz w:val="28"/>
          <w:szCs w:val="28"/>
          <w:lang w:val="uk-UA"/>
        </w:rPr>
        <w:t>абезпечити організацію та проведення процедури громадських слухань проекту детального плану території відповідно до вимог чинного законодавства України.</w:t>
      </w:r>
    </w:p>
    <w:p>
      <w:pPr>
        <w:pStyle w:val="1"/>
        <w:shd w:fill="auto" w:val="clear"/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4.2. Розроблений і погоджений в установленому законодавством порядку проект детального плану території подати на затвердження виконавчому комітету міської ради.</w:t>
      </w:r>
    </w:p>
    <w:p>
      <w:pPr>
        <w:pStyle w:val="1"/>
        <w:shd w:fill="auto" w:val="clear"/>
        <w:tabs>
          <w:tab w:val="clear" w:pos="708"/>
          <w:tab w:val="left" w:pos="785" w:leader="none"/>
        </w:tabs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5.Загальному відділу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 відділу містобудування та архітектури виконавчого комітету міської ради у двотижневий термін забезпечити оприлюднення даного рішення шляхом опублікування у засобах масової інформації та розміщення на офіційному веб-сайті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Контроль за виконанням даного рішення покласти на відділ містобудування та архітектури виконавчого комітету міської ради.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37:00Z</dcterms:created>
  <dc:creator>SamLab.ws</dc:creator>
  <dc:description/>
  <cp:keywords/>
  <dc:language>en-US</dc:language>
  <cp:lastModifiedBy>NVB</cp:lastModifiedBy>
  <cp:lastPrinted>2021-04-19T15:51:00Z</cp:lastPrinted>
  <dcterms:modified xsi:type="dcterms:W3CDTF">2021-05-17T09:47:00Z</dcterms:modified>
  <cp:revision>5</cp:revision>
  <dc:subject/>
  <dc:title> </dc:title>
</cp:coreProperties>
</file>