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1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116,118,121  Земельного Кодексу України, статтею 55 Закону України «Про землеустрій», та іншими нормативно правовими актами, Звенигород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код КВЦПЗ 02.01) громадян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урзі Антоніні Леонідівні м. Звенигородка, вул. Героїв Євромайдану, 42-А площею 0,0910 га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верхій Світлані Павлівні м. Звенигородка, вул. Шмідта,21-А площею 0,0436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івак Валентині Миколаївні м. Звенигородка, прос. Шевченка,3-А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каченко Катерині Василівні, Недоступ Марії Мусіївні, Єрьоменко Тетяні Василівні м. Звенигородка, вул. Бульварна,7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диковій Галині Миколаївні м. Звенигородка, вул. Червона,108 площею 0,0838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рсаку Павлу Филимоновичу м. Звенигородка, вул. Шмідта,15 площею 0,100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вієнко Любов Федорівні с. Гудзівка, вул. Шевченка, 45 площею 0,25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8:00Z</dcterms:modified>
  <cp:revision>89</cp:revision>
  <dc:subject/>
  <dc:title/>
</cp:coreProperties>
</file>