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0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83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листа ДП «Черкаський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ово дослідний та проектний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ститут землеустрою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лист стосовно затвердження технічної документації із землеустрою, щодо поділу земельної ділянки кадастровий номер 7121288000:04:001:0037 площею 14,1389 га на 9 (дев’ять) земельних ділянок, які розташовані в адмінмежах с. Майданівка, за межами населеного пункту,  керуючись пунктом 34 частини 1 статті 26 Закону України «Про місцеве самоврядування в Україні»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кадастровий номер 7121288000:04:001:0037 площею 14,1389 га на 9 (дев’ять) земельних ділянок: на земельні ділянки площею 1,8420 га (5 шт.), площею 0,3505 га (1 шт.), площею 0,9277 га (1 шт.), площею 3,6507 га  (1 шт.), які розташовані   в адмінмежах с. Майданівка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3T19:15:00Z</dcterms:modified>
  <cp:revision>93</cp:revision>
  <dc:subject/>
  <dc:title/>
</cp:coreProperties>
</file>