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  <w:lang w:eastAsia="uk-U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4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0 верес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4-33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val="ru-RU"/>
        </w:rPr>
        <w:t>проекту</w:t>
      </w:r>
      <w:r>
        <w:rPr>
          <w:sz w:val="28"/>
          <w:szCs w:val="28"/>
        </w:rPr>
        <w:t xml:space="preserve"> землеустрою, щодо </w:t>
      </w:r>
      <w:r>
        <w:rPr>
          <w:sz w:val="28"/>
          <w:szCs w:val="28"/>
          <w:lang w:val="ru-RU"/>
        </w:rPr>
        <w:t>відведення в приватну влас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ля будівництва індивідуальних гараж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стосовно  затвердження проекту землеустрою, щодо відведення в приватну власність земельної ділянки для будівництва індивідуальних гаражів (код КВЦПЗ 02.05) , керуючись пунктом 34 частини 1 статті 26 Закону України «Про місцеве самоврядування в Україні», статтями 12,35,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проект землеустрою, щодо відведення в приватну власність земельної ділянки для будівництва індивідуальних гаражів (код КВЦПЗ 02.05) громадянам: 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Ямборському Сергію Ів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0024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10100:01:002:0769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 xml:space="preserve"> м.Звенигородка, вул. вул.Шмідта, 40/64, в  межах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Могильній Анні Пет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0036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10100:01:002:1177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 xml:space="preserve"> м.Звенигородка, вул.Бульварна, 61, в  межах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Царьовій Катерині Олександ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0037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10100:01:002:1179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 xml:space="preserve"> м.Звенигородка, вул.Бульварна, 61 гараж № 16, в  межах населеного пункту.</w:t>
      </w:r>
    </w:p>
    <w:p>
      <w:pPr>
        <w:pStyle w:val="Normal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Громадянам зазначеним в пункті 1 цього рішення 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у ділянку для ведення особистого селянського господарства (код КВЦПЗ 01.0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 зареєструвати право власності на земельну ділянку для ведення особистого селянського господарства (код КВЦПЗ 01.03)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                      Олександр САЄНКО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57:00Z</dcterms:created>
  <dc:creator>usr</dc:creator>
  <dc:description/>
  <cp:keywords/>
  <dc:language>en-US</dc:language>
  <cp:lastModifiedBy>userko</cp:lastModifiedBy>
  <cp:lastPrinted>2021-03-18T05:20:00Z</cp:lastPrinted>
  <dcterms:modified xsi:type="dcterms:W3CDTF">2021-09-13T20:29:00Z</dcterms:modified>
  <cp:revision>7</cp:revision>
  <dc:subject/>
  <dc:title/>
</cp:coreProperties>
</file>