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  <w:r>
        <w:rPr>
          <w:color w:val="FFFFFF"/>
          <w:sz w:val="28"/>
          <w:szCs w:val="28"/>
          <w:lang w:val="ru-RU" w:eastAsia="en-US"/>
        </w:rPr>
        <w:t>ПРОЕКТ</w:t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2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6 лип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2-5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33,81,93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Шевченку Івану Романовичу на розробку проекту землеустрою, щодо відведення земельної ділянки в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евченку Роману Володимировичу на розробку проекту землеустрою, щодо відведення земельної ділянки в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стригань Тетяні Василівні на розробку проекту землеустрою, щодо відведення земельної ділянки в приватну власність для ведення особистого селянського (код КВЦПЗ 01.03), орієнтовною площею 2,0 га, яка розташована в адмінмежах Звенигородської міської ради, за межами населеного пункту с. Вільхо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документацію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ам зазначеним в пунктах 1 цього рішення подати до Звенигородської міської ради на затвердження документацію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25:00Z</dcterms:created>
  <dc:creator>usr</dc:creator>
  <dc:description/>
  <cp:keywords/>
  <dc:language>en-US</dc:language>
  <cp:lastModifiedBy>Люда Белинська</cp:lastModifiedBy>
  <cp:lastPrinted>2021-07-26T15:28:00Z</cp:lastPrinted>
  <dcterms:modified xsi:type="dcterms:W3CDTF">2021-08-28T08:14:00Z</dcterms:modified>
  <cp:revision>7</cp:revision>
  <dc:subject/>
  <dc:title/>
</cp:coreProperties>
</file>