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із землеустрою, щодо відведення земельної ділянки у власність із земель житлової та громадської забудови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560" w:hanging="284"/>
        <w:jc w:val="both"/>
        <w:rPr/>
      </w:pPr>
      <w:r>
        <w:rPr>
          <w:sz w:val="28"/>
          <w:szCs w:val="28"/>
        </w:rPr>
        <w:t>Матвієнку Івану Олександровичу - м. Звенигородка, вул. Горіхова,7 площею 0,1000 га (кадастровий номер 7121210100:01:002:08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ценко Наталії Миколаївні – м. Звенигородка, вул. Лісова,5 площею 0,1000 га (кадастровий номер 7121210100:01:001:2037);</w:t>
      </w:r>
    </w:p>
    <w:p>
      <w:pPr>
        <w:pStyle w:val="Normal"/>
        <w:ind w:left="12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Тимошенку Тарасу Вікторовичу – м. Звенигородка, вул. Лісова,7 площею 0,1000 га (кадастровий номер 7121210100:01:001:1983);</w:t>
      </w:r>
    </w:p>
    <w:p>
      <w:pPr>
        <w:pStyle w:val="Normal"/>
        <w:ind w:left="12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рицику Леоніду Володимировичу – м. Звенигородка, вул. В.Чорновола, 108/24 площею 0,1000 га (кадастровий номер 7121210100:01:001:0947).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і 1 цього рішення передати у власність земельні ділянки для будівництва та обслуговування житлового будинку, господарських будівель та спору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2.01)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23:00Z</cp:lastPrinted>
  <dcterms:modified xsi:type="dcterms:W3CDTF">2021-04-06T13:55:00Z</dcterms:modified>
  <cp:revision>70</cp:revision>
  <dc:subject/>
  <dc:title/>
</cp:coreProperties>
</file>