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eastAsia="MS Mincho;ＭＳ 明朝" w:cs="Arial Unicode MS"/>
          <w:sz w:val="28"/>
          <w:szCs w:val="28"/>
          <w:lang w:eastAsia="ar-SA"/>
        </w:rPr>
      </w:pPr>
      <w:r>
        <w:rPr>
          <w:sz w:val="28"/>
          <w:szCs w:val="28"/>
          <w:lang w:val="ru-RU" w:eastAsia="en-US"/>
        </w:rPr>
        <w:t xml:space="preserve">                                                             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22910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en-US"/>
        </w:rPr>
        <w:t xml:space="preserve">                                                                 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spacing w:val="36"/>
          <w:sz w:val="28"/>
          <w:szCs w:val="28"/>
          <w:shd w:fill="FFFFFF" w:val="clear"/>
          <w:lang w:eastAsia="ar-SA"/>
        </w:rPr>
      </w:pPr>
      <w:r>
        <w:rPr>
          <w:rFonts w:eastAsia="Arial Unicode MS" w:cs="Arial Unicode MS"/>
          <w:b/>
          <w:bCs/>
          <w:spacing w:val="36"/>
          <w:sz w:val="28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/>
          <w:b/>
          <w:bCs/>
          <w:sz w:val="28"/>
          <w:szCs w:val="28"/>
          <w:lang w:eastAsia="ar-SA"/>
        </w:rPr>
        <w:t xml:space="preserve">       </w:t>
      </w:r>
      <w:r>
        <w:rPr>
          <w:rFonts w:eastAsia="Arial Unicode MS" w:cs="Arial Unicode MS"/>
          <w:b/>
          <w:bCs/>
          <w:sz w:val="28"/>
          <w:szCs w:val="28"/>
          <w:lang w:eastAsia="ar-SA"/>
        </w:rPr>
        <w:t xml:space="preserve">ЗВЕНИГОРОДСЬКА МІСЬКА РАДА           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rFonts w:eastAsia="Arial Unicode MS" w:cs="Arial Unicode MS"/>
          <w:b/>
          <w:bCs/>
          <w:sz w:val="28"/>
          <w:szCs w:val="28"/>
          <w:lang w:eastAsia="ar-SA"/>
        </w:rPr>
        <w:t>17 СЕСІЯ 8 СКЛИКАННЯ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spacing w:val="20"/>
          <w:sz w:val="28"/>
          <w:szCs w:val="28"/>
          <w:lang w:eastAsia="ar-S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sz w:val="28"/>
                <w:szCs w:val="28"/>
              </w:rPr>
              <w:t xml:space="preserve">24 грудня </w:t>
            </w:r>
            <w:r>
              <w:rPr>
                <w:sz w:val="28"/>
                <w:szCs w:val="28"/>
                <w:lang w:eastAsia="ar-SA"/>
              </w:rPr>
              <w:t>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1770" w:leader="none"/>
                <w:tab w:val="right" w:pos="4711" w:leader="none"/>
              </w:tabs>
              <w:suppressAutoHyphens w:val="true"/>
              <w:spacing w:lineRule="auto" w:line="254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                    </w:t>
            </w:r>
            <w:r>
              <w:rPr>
                <w:sz w:val="28"/>
                <w:szCs w:val="28"/>
                <w:lang w:eastAsia="ar-SA"/>
              </w:rPr>
              <w:tab/>
              <w:t>№17-36</w:t>
            </w:r>
          </w:p>
          <w:p>
            <w:pPr>
              <w:pStyle w:val="Normal"/>
              <w:suppressAutoHyphens w:val="true"/>
              <w:spacing w:lineRule="auto" w:line="254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</w:r>
          </w:p>
        </w:tc>
      </w:tr>
    </w:tbl>
    <w:p>
      <w:pPr>
        <w:pStyle w:val="Normal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розгляд заяв ФОП Бовтуленка С.О., включення земельних ділянок до переліку земельних ділянок, які виставляються на земельні торги у формі аукціону та надання дозволу на виготовлення проекту землеустро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озглянувши заяви ФОП </w:t>
      </w:r>
      <w:bookmarkStart w:id="0" w:name="_Hlk91373862"/>
      <w:r>
        <w:rPr>
          <w:sz w:val="28"/>
          <w:szCs w:val="28"/>
        </w:rPr>
        <w:t xml:space="preserve">Бовтуленка Сергія Олександровича   </w:t>
      </w:r>
      <w:bookmarkEnd w:id="0"/>
      <w:r>
        <w:rPr>
          <w:sz w:val="28"/>
          <w:szCs w:val="28"/>
        </w:rPr>
        <w:t>стосовно викупу земельних ділянок на яких знаходяться об’єкти нерухомого майна, та питання щодо включення земельних ділянок водного фонду, які виставляються на земельні торги у формі аукціону до переліку земельних ділянок, право оренди яких виставляється на земельні торги у формі аукціону,  керуючись пунктом 34 частини 1 статті 26 Закону України «Про місцеве самоврядування в Україні», статтями 12,128,134,135,136 Земельного Кодексу України,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статтею 50 Закону України «Про землеустрій», 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bookmarkStart w:id="1" w:name="_Hlk91374212"/>
      <w:bookmarkEnd w:id="1"/>
      <w:r>
        <w:rPr>
          <w:sz w:val="28"/>
          <w:szCs w:val="28"/>
        </w:rPr>
        <w:t xml:space="preserve">Надати дозвіл ФО-П Бовтуленку Сергію Олександровичу    та Звенигородській міській раді на укладання договору про сплату авансового внеску  в розмірі 20% від нормативної грошової оцінки землі в рахунок оплати ціни земельної ділянки площею 0,0208 га з кадастровим номером 7121210100:01:004:0950 </w:t>
      </w:r>
      <w:bookmarkStart w:id="2" w:name="_Hlk91374090"/>
      <w:r>
        <w:rPr>
          <w:sz w:val="28"/>
          <w:szCs w:val="28"/>
        </w:rPr>
        <w:t>за цільовим призначенням -</w:t>
      </w:r>
      <w:r>
        <w:rPr>
          <w:sz w:val="28"/>
          <w:szCs w:val="28"/>
          <w:lang w:val="ru-RU"/>
        </w:rPr>
        <w:t xml:space="preserve"> для будівництва та обслуговування будівель торгівлі </w:t>
      </w:r>
      <w:r>
        <w:rPr>
          <w:sz w:val="28"/>
          <w:szCs w:val="28"/>
        </w:rPr>
        <w:t>(код КВЦПЗ 03.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,</w:t>
      </w:r>
      <w:r>
        <w:rPr>
          <w:sz w:val="28"/>
          <w:szCs w:val="28"/>
          <w:lang w:val="ru-RU"/>
        </w:rPr>
        <w:t xml:space="preserve"> яка розташована за адресою: м.Звенигородка, пр. Шевченка, 16.</w:t>
      </w:r>
      <w:bookmarkEnd w:id="2"/>
    </w:p>
    <w:p>
      <w:pPr>
        <w:pStyle w:val="Normal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3" w:name="_Hlk91374212"/>
      <w:bookmarkStart w:id="4" w:name="_Hlk91374212"/>
      <w:bookmarkEnd w:id="4"/>
    </w:p>
    <w:p>
      <w:pPr>
        <w:pStyle w:val="Normal"/>
        <w:ind w:left="720" w:hanging="0"/>
        <w:jc w:val="both"/>
        <w:rPr>
          <w:sz w:val="28"/>
          <w:szCs w:val="28"/>
          <w:lang w:val="ru-RU"/>
        </w:rPr>
      </w:pPr>
      <w:bookmarkStart w:id="5" w:name="_Hlk81857342"/>
      <w:bookmarkEnd w:id="5"/>
      <w:r>
        <w:rPr>
          <w:sz w:val="28"/>
          <w:szCs w:val="28"/>
        </w:rPr>
        <w:t>Після сплати авансового внеску Виконавчому комітету Звенигородської міської ради забезпечити проведення конкурсного відбору суб’єкта оціночної діяльності для проведення експертної грошової оцінки земельної ділянки площею 0,0208 га з кадастровим номером 7121210100:01:004:0950  за цільовим призначенням - для будівництва та</w:t>
      </w:r>
      <w:r>
        <w:rPr>
          <w:sz w:val="28"/>
          <w:szCs w:val="28"/>
          <w:lang w:val="ru-RU"/>
        </w:rPr>
        <w:t xml:space="preserve"> обслуговування будівель торгівлі </w:t>
      </w:r>
      <w:r>
        <w:rPr>
          <w:sz w:val="28"/>
          <w:szCs w:val="28"/>
        </w:rPr>
        <w:t>(код КВЦПЗ 03.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,</w:t>
      </w:r>
      <w:r>
        <w:rPr>
          <w:sz w:val="28"/>
          <w:szCs w:val="28"/>
          <w:lang w:val="ru-RU"/>
        </w:rPr>
        <w:t xml:space="preserve"> яка розташована за адресою: м.Звенигородка, пр. Шевченка, 16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bookmarkStart w:id="6" w:name="_Hlk81857342"/>
      <w:bookmarkEnd w:id="6"/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ФО-П Бовтуленку Сергію Олександровичу    та Звенигородській міській раді на укладання договору про сплату авансового внеску  в розмірі 20% від нормативної грошової оцінки землі в рахунок оплати ціни земельної ділянки площею 0,0710 га з кадастровим номером 7121210100:01:004:1453 за цільовим призначенням -</w:t>
      </w:r>
      <w:r>
        <w:rPr>
          <w:sz w:val="28"/>
          <w:szCs w:val="28"/>
          <w:lang w:val="ru-RU"/>
        </w:rPr>
        <w:t xml:space="preserve"> для будівництва та обслуговування будівель торгівлі </w:t>
      </w:r>
      <w:r>
        <w:rPr>
          <w:sz w:val="28"/>
          <w:szCs w:val="28"/>
        </w:rPr>
        <w:t>(код КВЦПЗ 03.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,</w:t>
      </w:r>
      <w:r>
        <w:rPr>
          <w:sz w:val="28"/>
          <w:szCs w:val="28"/>
          <w:lang w:val="ru-RU"/>
        </w:rPr>
        <w:t xml:space="preserve"> яка розташована за адресою: м.Звенигородка, </w:t>
      </w:r>
      <w:bookmarkStart w:id="7" w:name="_Hlk91374417"/>
      <w:r>
        <w:rPr>
          <w:sz w:val="28"/>
          <w:szCs w:val="28"/>
          <w:lang w:val="ru-RU"/>
        </w:rPr>
        <w:t>вул.Чорновола, 1</w:t>
      </w:r>
      <w:bookmarkEnd w:id="7"/>
      <w:r>
        <w:rPr>
          <w:sz w:val="28"/>
          <w:szCs w:val="28"/>
          <w:lang w:val="ru-RU"/>
        </w:rPr>
        <w:t>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ісля сплати авансового внеску Виконавчому комітету Звенигородської міської ради забезпечити проведення конкурсного відбору суб’єкта оціночної діяльності для проведення експертної грошової оцінки земельної ділянки площею 0,0710 га з кадастровим номером 7121210100:01:004:1453  за цільовим призначенням -</w:t>
      </w:r>
      <w:r>
        <w:rPr>
          <w:sz w:val="28"/>
          <w:szCs w:val="28"/>
          <w:lang w:val="ru-RU"/>
        </w:rPr>
        <w:t xml:space="preserve"> для будівництва та обслуговування будівель торгівлі </w:t>
      </w:r>
      <w:r>
        <w:rPr>
          <w:sz w:val="28"/>
          <w:szCs w:val="28"/>
        </w:rPr>
        <w:t>(код КВЦПЗ 03.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,</w:t>
      </w:r>
      <w:r>
        <w:rPr>
          <w:sz w:val="28"/>
          <w:szCs w:val="28"/>
          <w:lang w:val="ru-RU"/>
        </w:rPr>
        <w:t xml:space="preserve"> яка розташована за адресою: м.Звенигородка, вул.Чорновола, 1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bookmarkStart w:id="8" w:name="_Hlk91836745"/>
      <w:bookmarkEnd w:id="8"/>
      <w:r>
        <w:rPr>
          <w:sz w:val="28"/>
          <w:szCs w:val="28"/>
        </w:rPr>
        <w:t xml:space="preserve">Включити </w:t>
      </w:r>
      <w:bookmarkStart w:id="9" w:name="_Hlk91752210"/>
      <w:bookmarkStart w:id="10" w:name="_Hlk91443754"/>
      <w:r>
        <w:rPr>
          <w:sz w:val="28"/>
          <w:szCs w:val="28"/>
        </w:rPr>
        <w:t xml:space="preserve">земельну ділянку водного фонду </w:t>
      </w:r>
      <w:bookmarkEnd w:id="9"/>
      <w:r>
        <w:rPr>
          <w:sz w:val="28"/>
          <w:szCs w:val="28"/>
        </w:rPr>
        <w:t>орієнтовною площею 1,7000 га. за цільовим призначенням – для рибогосподарських потреб із земель водного фонду (код КВЦПЗ  10.07), яка розташована в адмінмежах с.Козацьке, за межами населеного пункту</w:t>
      </w:r>
      <w:bookmarkEnd w:id="10"/>
      <w:r>
        <w:rPr>
          <w:sz w:val="28"/>
          <w:szCs w:val="28"/>
        </w:rPr>
        <w:t xml:space="preserve"> </w:t>
      </w:r>
      <w:bookmarkStart w:id="11" w:name="_Hlk91752256"/>
      <w:r>
        <w:rPr>
          <w:sz w:val="28"/>
          <w:szCs w:val="28"/>
        </w:rPr>
        <w:t xml:space="preserve">до переліку земельних ділянок, </w:t>
      </w:r>
      <w:bookmarkStart w:id="12" w:name="_Hlk91443824"/>
      <w:r>
        <w:rPr>
          <w:sz w:val="28"/>
          <w:szCs w:val="28"/>
        </w:rPr>
        <w:t>право оренди яких виставляється на земельні торги у формі аукціону</w:t>
      </w:r>
      <w:bookmarkEnd w:id="11"/>
      <w:bookmarkEnd w:id="12"/>
      <w:r>
        <w:rPr>
          <w:sz w:val="28"/>
          <w:szCs w:val="28"/>
        </w:rPr>
        <w:t xml:space="preserve">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ати дозвіл </w:t>
      </w:r>
      <w:bookmarkStart w:id="13" w:name="_Hlk91443894"/>
      <w:r>
        <w:rPr>
          <w:sz w:val="28"/>
          <w:szCs w:val="28"/>
        </w:rPr>
        <w:t>Звенигородській міській раді на виготовлення проекту землеустрою щодо відведення земельної ділянки водного фонду орієнтовною площею 1,7000 га. за цільовим призначенням – для рибогосподарських потреб із земель водного фонду (код КВЦПЗ  10.07), яка розташована в адмінмежах с.Козацьке, за межами населеного пункту, право оренди якої виставляється на земельні торги у формі аукціону</w:t>
      </w:r>
      <w:bookmarkEnd w:id="13"/>
      <w:r>
        <w:rPr>
          <w:sz w:val="28"/>
          <w:szCs w:val="28"/>
        </w:rPr>
        <w:t>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венигородській міській раді  заключити договір з ліцензованою землевпорядною організацією на виготовлення проекту землеустрою щодо відведення земельної ділянки водного фонду орієнтовною площею 1,7000 га. за цільовим призначенням – </w:t>
      </w:r>
      <w:bookmarkStart w:id="14" w:name="_Hlk91837068"/>
      <w:r>
        <w:rPr>
          <w:sz w:val="28"/>
          <w:szCs w:val="28"/>
        </w:rPr>
        <w:t xml:space="preserve">для рибогосподарських потреб </w:t>
      </w:r>
      <w:bookmarkEnd w:id="14"/>
      <w:r>
        <w:rPr>
          <w:sz w:val="28"/>
          <w:szCs w:val="28"/>
        </w:rPr>
        <w:t xml:space="preserve">із земель водного фонду </w:t>
      </w:r>
      <w:bookmarkStart w:id="15" w:name="_Hlk91837091"/>
      <w:r>
        <w:rPr>
          <w:sz w:val="28"/>
          <w:szCs w:val="28"/>
        </w:rPr>
        <w:t xml:space="preserve">(код КВЦПЗ  10.07), </w:t>
      </w:r>
      <w:bookmarkEnd w:id="15"/>
      <w:r>
        <w:rPr>
          <w:sz w:val="28"/>
          <w:szCs w:val="28"/>
        </w:rPr>
        <w:t>яка розташована в адмінмежах с.Козацьке, за межами населеного пункту, право оренди якої виставляється на земельні торги у формі аукціону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bookmarkStart w:id="16" w:name="_Hlk91837383"/>
      <w:bookmarkEnd w:id="16"/>
      <w:r>
        <w:rPr>
          <w:sz w:val="28"/>
          <w:szCs w:val="28"/>
        </w:rPr>
        <w:t>Надати дозвіл Звенигородській міській раді  на виготовлення паспорта водного об’єкта орієнтовною площею 1,7000 га. розташованого в адміністративних межах с.Козацьке за межами населеного пункту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7" w:name="_Hlk91837383"/>
      <w:bookmarkStart w:id="18" w:name="_Hlk91837383"/>
      <w:bookmarkEnd w:id="18"/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bookmarkStart w:id="19" w:name="_Hlk91836745"/>
      <w:bookmarkEnd w:id="19"/>
      <w:r>
        <w:rPr>
          <w:sz w:val="28"/>
          <w:szCs w:val="28"/>
        </w:rPr>
        <w:t xml:space="preserve">Включити земельну ділянку водного фонду площею 20,8085 га. </w:t>
      </w:r>
      <w:bookmarkStart w:id="20" w:name="_Hlk91836985"/>
      <w:r>
        <w:rPr>
          <w:sz w:val="28"/>
          <w:szCs w:val="28"/>
        </w:rPr>
        <w:t>з кадастровим номером 7121280400:03:001:0486 за цільовим призначенням – землі запасу (код КВЦПЗ  16.00), яка розташована в адмінмежах с.Павлівка, за межами населеного пункту до переліку земельних ділянок, право оренди яких виставляється на земельні торги у формі аукціону</w:t>
      </w:r>
      <w:bookmarkEnd w:id="20"/>
      <w:r>
        <w:rPr>
          <w:sz w:val="28"/>
          <w:szCs w:val="28"/>
        </w:rPr>
        <w:t xml:space="preserve">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ати дозвіл Звенигородській міській раді на виготовлення проекту землеустрою </w:t>
      </w:r>
      <w:bookmarkStart w:id="21" w:name="_Hlk91837163"/>
      <w:r>
        <w:rPr>
          <w:sz w:val="28"/>
          <w:szCs w:val="28"/>
        </w:rPr>
        <w:t>щодо відведення земельної ділянки водного фонду площею 20,8085 га. з кадастровим номером 7121280400:03:001:0486 за цільовим призначенням – землі запасу (код КВЦПЗ  16.00) зі зміною цільового призначення на - для рибогосподарських потреб (код КВЦПЗ  10.07), яка розташована в адмінмежах с.Павлівка, за межами населеного пункту до переліку земельних ділянок, право оренди яких виставляється на земельні торги у формі аукціону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21"/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венигородській міській раді  заключити договір з ліцензованою землевпорядною організацією на виготовлення проекту землеустрою щодо відведення земельної ділянки водного фонду площею 20,8085 га. з </w:t>
      </w:r>
      <w:bookmarkStart w:id="22" w:name="_Hlk91837443"/>
      <w:r>
        <w:rPr>
          <w:sz w:val="28"/>
          <w:szCs w:val="28"/>
        </w:rPr>
        <w:t xml:space="preserve">кадастровим номером 7121280400:03:001:0486 </w:t>
      </w:r>
      <w:bookmarkEnd w:id="22"/>
      <w:r>
        <w:rPr>
          <w:sz w:val="28"/>
          <w:szCs w:val="28"/>
        </w:rPr>
        <w:t>за цільовим призначенням – землі запасу (код КВЦПЗ  16.00) зі зміною цільового призначення на - для рибогосподарських потреб (код КВЦПЗ  10.07), яка розташована в адмінмежах с.Павлівка, за межами населеного пункту до переліку земельних ділянок, право оренди яких виставляється на земельні торги у формі аукціону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Звенигородській міській раді  на виготовлення паспорта водного об’єкта площею 20,8085 га. (кадастровий номер 7121280400:03:001:0486)  розташованого в адміністративних межах с.Павлівка за межами населеного пунк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іський голова                                               Олександр САЄ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8T20:53:00Z</dcterms:created>
  <dc:creator>usr</dc:creator>
  <dc:description/>
  <cp:keywords/>
  <dc:language>en-US</dc:language>
  <cp:lastModifiedBy>usertyu</cp:lastModifiedBy>
  <cp:lastPrinted>2021-12-31T10:25:00Z</cp:lastPrinted>
  <dcterms:modified xsi:type="dcterms:W3CDTF">2021-12-31T08:36:00Z</dcterms:modified>
  <cp:revision>15</cp:revision>
  <dc:subject/>
  <dc:title/>
</cp:coreProperties>
</file>