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 ФО-П Куща І.І. ФО-П  Лещенко Н.М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bCs/>
          <w:iCs/>
          <w:lang w:val="uk-UA"/>
        </w:rPr>
        <w:t xml:space="preserve"> </w:t>
      </w:r>
      <w:r>
        <w:rPr>
          <w:rFonts w:eastAsia="Calibri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ФО-П Куща Івана Івановича, ФО-П Лещенко Наталії Максимівни стосовно надання дозволу на передачу у власність земельних ділянок шляхом викупу за грошові кошти, керуючись пунктом 34 частини  1 статті 26 Закону України «Про місцеве самоврядування в Україні», статтями 12,127,128 Земельного Кодексу України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ФО-П Лещенко Наталії Максимівні та Звенигородській міській раді на укладання договору про сплату авансового внеску в розмірі 20% від нормативної грошової оцінки землі в рахунок оплати ціни земельної ділянки площею 0,0437 га, кадастровий номер 7121285200:01:003:0008  ,  за цільовим призначенням «для будівництва та обслуговування будівель торгівлі» (код КВЦПЗ 03.07), яка розташована за адресою: с. Вільховець, вул. Горького, 1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ФО-П Кущу Івану Івановичу та Звенигородській міській раді </w:t>
      </w:r>
      <w:bookmarkStart w:id="0" w:name="_Hlk81857102"/>
      <w:r>
        <w:rPr>
          <w:rFonts w:cs="Times New Roman" w:ascii="Times New Roman" w:hAnsi="Times New Roman"/>
          <w:sz w:val="28"/>
          <w:szCs w:val="28"/>
          <w:lang w:val="uk-UA"/>
        </w:rPr>
        <w:t xml:space="preserve">на укладання договору про сплату авансового внеску в розмірі 20% від нормативної грошової оцінки землі в рахунок оплати ціни земельної ділянки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лощею 0,0162 га., кадастровий номер 7121210100:01:001:2111, за цільовим призначенням «для будівництва та обслуговування будівель торгівлі» (код КВЦПЗ 03.07), яка розташована за адресою м.Звенигородка, вул. Героїв Небесної Сотні, 76-А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сля сплати авансового внеску Виконавчому комітету Звенигородської міської ради забезпечити проведення конкурсного відбору суб’єкта оціночної діяльності для проведення експертної грошової оцінки  земельних ділянок зазначених в пунктах 1-2 ць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5:00Z</dcterms:created>
  <dc:creator>SamLab.ws</dc:creator>
  <dc:description/>
  <cp:keywords/>
  <dc:language>en-US</dc:language>
  <cp:lastModifiedBy>usertyu</cp:lastModifiedBy>
  <cp:lastPrinted>2021-07-26T16:06:00Z</cp:lastPrinted>
  <dcterms:modified xsi:type="dcterms:W3CDTF">2021-09-13T09:05:00Z</dcterms:modified>
  <cp:revision>2</cp:revision>
  <dc:subject/>
  <dc:title>ПРОЕКТ</dc:title>
</cp:coreProperties>
</file>