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истопада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-</w:t>
            </w: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внесенн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мін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Прогр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УРБОТА»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2021 – 2023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рок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венигородської територіальної громади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твердженої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рішенням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міської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2.2020 №4-10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населення Звенигородської міської територіальної громади, керуючись пунктом 22 частини 1 статті 26 Закону України «Про місцеве самоврядування в Україні, міська рада вирішила внести  до  Програми «ТУРБОТА» на 2021-2023 роки Звенигородської територіальної громади, затвердженої     рішенням    міської  ради від 24.12.2020 №4-1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   такі змін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«Перелік завдань і заходів Програми та результативні показники»   пріоритетні завдання доповнити абзацом  двадцятим такого змісту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надання матеріальної допомоги на поховання близьким родичам за їх зверненням на поховання ветеранів Другої Світової війни в розмірі 5000 гривень </w:t>
      </w:r>
      <w:r>
        <w:rPr>
          <w:i/>
          <w:sz w:val="28"/>
          <w:szCs w:val="28"/>
          <w:lang w:val="uk-UA"/>
        </w:rPr>
        <w:t>(виплата проводиться за розпорядженням міського голови)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лександр  С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rFonts w:ascii="Arial Narrow" w:hAnsi="Arial Narrow" w:cs="Arial Narrow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рад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15:00Z</dcterms:created>
  <dc:creator>Ksuha</dc:creator>
  <dc:description/>
  <cp:keywords/>
  <dc:language>en-US</dc:language>
  <cp:lastModifiedBy>NVB</cp:lastModifiedBy>
  <cp:lastPrinted>2020-12-15T08:40:00Z</cp:lastPrinted>
  <dcterms:modified xsi:type="dcterms:W3CDTF">2021-12-09T11:58:00Z</dcterms:modified>
  <cp:revision>4</cp:revision>
  <dc:subject/>
  <dc:title> </dc:title>
</cp:coreProperties>
</file>