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7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ключення земельної ділянки кадастровий номер 7121210100:01:002:0921 до переліку земельних ділянок, право на оренду яких виставлятиметься на земельні торги 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сприяння соціально – економічному розвитку міста Звенигородка, на виконання плану надходжень до бюджету міста, керуючись пунктом 34 частини 1 статті 26 Закону України «Про місцеве самоврядування в Україні», статтями 12,122,124,127,134 – 139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для ведення товарного сільськогосподарського виробництва  із земель сільськогосподарського призначення комунальної власності Звенигородській міській раді для продажу права оренди на 7 років на земельних торгах у формі аукціону (код КВЦПЗ 01.01) загальною площею 1,4472 га кадастровий номер 7121210100:01:002:0921, в тому числі охоронна зона навколо (вздовж)  об’єктів енергетичної системи 0,4022 га та охоронна зона навколо (вздовж) об’єктів транспорту площею 0,4413 га в адміністративних межах Звенигородської міської ради  Черкаської області (в межах населеного пункту м. Звенигород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и земельну ділянку загальною площею 1,4472 га – цільове призначення – для ведення товарного сільськогосподарського виробництва (код КВЦПЗ 01.01)  - кадастровий номер 7121210100:01:002:0921, в тому числі охоронна зона навколо (вздовж)  об’єктів енергетичної системи площею 0,4022 га та охоронна зона навколо (вздовж) об’єктів транспорту площею 0,4413 га розташовану в адміністративних межах Звенигородської міської ради  Черкаської області (в межах населеного пункту м. Звенигородка)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), яка належить Звенигородській міській раді, до Переліку земельних ділянок, право на оренду яких виставлятиметься на земельні торги у формі аукціон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мови продажу права оренди на земельну ділянку, що визначені в додатку до цього рішення, відповідно до діючого законодавства, встановивши наступн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 Стартова ціна лоту з продажу права оренди на земельну ділянку становить 12% від нормативної грошової оцінки земельної ділян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 Гарантійний внесок становить 30 відсотків стартового розміру річної плати за користування земельною ділянко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 xml:space="preserve">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4</w:t>
        <w:tab/>
        <w:t xml:space="preserve"> Продати право оренди на земельну ділянку на  умовах, визначених згідно з додатком до цього рішення шляхом проведення  земельних торгів у формі аукціон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5</w:t>
        <w:tab/>
        <w:t xml:space="preserve">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іна продажу права оренди земельної ділянки, набуте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ожцю земельних торгів 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бов’язати переможця земельних торгів відшкодувати  виконавцю земельних торгів витрати, пов’язані з організацією та проведенням земельних торгів (аукціону)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міського голову на підписання договору оренди земельної ділянки з переможцем земельних торгів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му комітету міської ради оголосити та провести конкурс з відбору виконавця земельних торг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Олександр    САЄНК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ід 26.03.2021 року №7- 47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жу права оренди земельної ділянки, що розташован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адміністративних межах Звенигородської міської ради  Черкаської області (в межах населеного пункту м. Звенигородка).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Місце розташування земельної ділянки –</w:t>
      </w:r>
      <w:r>
        <w:rPr>
          <w:sz w:val="28"/>
          <w:szCs w:val="28"/>
        </w:rPr>
        <w:t xml:space="preserve"> в адміністративних межах Звенигородської міської ради  Черкаської області (в межах населеного пункту м. Звенигородка)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2. Площа: 1,4472 га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3. Кадастровий номер –</w:t>
      </w:r>
      <w:r>
        <w:rPr>
          <w:sz w:val="28"/>
          <w:szCs w:val="28"/>
        </w:rPr>
        <w:t>7121210100:01:002:0921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Цільове призначення: (Код КВЦПЗ – 01.01) – для ведення товарного сільськогосподарського виробництва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ов’язкові умови використання земельної ділянки: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тримання вимог та обмежень, зазначених у висновках погоджувальних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ізацій, які мають бути враховані при використанні території;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емельну ділянку використовувати за цільовим призначенням та у відведених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ах згідно статей 22, 93, 96 Земельного кодексу України;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тримання вимог статей 36, 37, 38, 39, 40, 45 Закону України «Про охорону земель»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6.Умови відведення: оренда – 1,4472 га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7. Нормативна грошова оцінка земельної ділянки становить – 56 247,07 грн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Термін оренди – 7 років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9.Стартова ціна продажу лота (у розмірі річної орендної плати) 6 749 грн.65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0. Гарантійний внесок – 2 024 грн. 90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Calibri"/>
          <w:sz w:val="28"/>
          <w:szCs w:val="28"/>
        </w:rPr>
        <w:t>11. Крок земельних торгів – 33 грн. 75 коп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Використовувати земельну ділянку після укладення договору оренди та його державної реєстрації в установленому чинним законодавством порядку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65" w:leader="none"/>
          <w:tab w:val="left" w:pos="72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екретар міської ради                                               Володимир Низ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3-18T17:20:00Z</cp:lastPrinted>
  <dcterms:modified xsi:type="dcterms:W3CDTF">2021-04-06T14:01:00Z</dcterms:modified>
  <cp:revision>86</cp:revision>
  <dc:subject/>
  <dc:title/>
</cp:coreProperties>
</file>