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 xml:space="preserve">14-32 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Про відмову в наданні дозволу на виготовлення документації із землеустрою та затвердженні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40,118,121,186 Земельного Кодексу України, статтями 50,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в наданні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громадян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- Вельц Тамілі Володимирівні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8000 га., </w:t>
      </w:r>
      <w:r>
        <w:rPr>
          <w:sz w:val="28"/>
          <w:szCs w:val="28"/>
        </w:rPr>
        <w:t xml:space="preserve">яка розташована за адресою: с.Стебне в межах населеного пункту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 xml:space="preserve">з тим, що </w:t>
      </w:r>
      <w:r>
        <w:rPr>
          <w:sz w:val="28"/>
          <w:szCs w:val="28"/>
          <w:shd w:fill="FFFFFF" w:val="clear"/>
        </w:rPr>
        <w:t>місцезнаходження земельної ділянки не вказано в доданих до неї графічних матеріалах, що не відповідає статті 118 Земельного кодексу України, що </w:t>
      </w:r>
      <w:r>
        <w:rPr>
          <w:sz w:val="28"/>
          <w:szCs w:val="28"/>
          <w:shd w:fill="FFFFFF" w:val="clear"/>
        </w:rPr>
        <w:t>є підставою для відмови у наданні дозволу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  <w:shd w:fill="FFFFFF" w:val="clear"/>
        </w:rPr>
        <w:t>Заграничн</w:t>
      </w:r>
      <w:r>
        <w:rPr>
          <w:sz w:val="28"/>
          <w:szCs w:val="28"/>
          <w:shd w:fill="FFFFFF" w:val="clear"/>
          <w:lang w:val="ru-RU"/>
        </w:rPr>
        <w:t>ій</w:t>
      </w:r>
      <w:r>
        <w:rPr>
          <w:sz w:val="28"/>
          <w:szCs w:val="28"/>
          <w:shd w:fill="FFFFFF" w:val="clear"/>
        </w:rPr>
        <w:t xml:space="preserve"> Любові Володимирівн</w:t>
      </w:r>
      <w:r>
        <w:rPr>
          <w:sz w:val="28"/>
          <w:szCs w:val="28"/>
          <w:shd w:fill="FFFFFF" w:val="clear"/>
          <w:lang w:val="ru-RU"/>
        </w:rPr>
        <w:t>і 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земельну ділянку </w:t>
      </w:r>
      <w:r>
        <w:rPr>
          <w:sz w:val="28"/>
          <w:szCs w:val="28"/>
          <w:shd w:fill="FFFFFF" w:val="clear"/>
        </w:rPr>
        <w:t xml:space="preserve">орієнтовною площею </w:t>
      </w:r>
      <w:r>
        <w:rPr>
          <w:sz w:val="28"/>
          <w:szCs w:val="28"/>
          <w:shd w:fill="FFFFFF" w:val="clear"/>
          <w:lang w:val="ru-RU"/>
        </w:rPr>
        <w:t>0,1000</w:t>
      </w:r>
      <w:r>
        <w:rPr>
          <w:sz w:val="28"/>
          <w:szCs w:val="28"/>
          <w:shd w:fill="FFFFFF" w:val="clear"/>
        </w:rPr>
        <w:t xml:space="preserve"> га</w:t>
      </w:r>
      <w:r>
        <w:rPr>
          <w:sz w:val="28"/>
          <w:szCs w:val="28"/>
          <w:shd w:fill="FFFFFF" w:val="clear"/>
          <w:lang w:val="ru-RU"/>
        </w:rPr>
        <w:t xml:space="preserve">., </w:t>
      </w:r>
      <w:r>
        <w:rPr>
          <w:sz w:val="28"/>
          <w:szCs w:val="28"/>
          <w:shd w:fill="FFFFFF" w:val="clear"/>
        </w:rPr>
        <w:t xml:space="preserve">яка розташована за адресою: </w:t>
      </w:r>
      <w:r>
        <w:rPr>
          <w:sz w:val="28"/>
          <w:szCs w:val="28"/>
          <w:shd w:fill="FFFFFF" w:val="clear"/>
          <w:lang w:val="ru-RU"/>
        </w:rPr>
        <w:t xml:space="preserve">м.Звенигородка, вул.Вільного Козацтва, 10, </w:t>
      </w:r>
      <w:bookmarkStart w:id="0" w:name="_Hlk82004748"/>
      <w:r>
        <w:rPr>
          <w:sz w:val="28"/>
          <w:szCs w:val="28"/>
          <w:shd w:fill="FFFFFF" w:val="clear"/>
          <w:lang w:val="ru-RU"/>
        </w:rPr>
        <w:t>в зв'язку з тим, що ділянка передбачена для надання учасникам АТ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лиз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рі Анатоліївн</w:t>
      </w:r>
      <w:r>
        <w:rPr>
          <w:sz w:val="28"/>
          <w:szCs w:val="28"/>
          <w:lang w:val="ru-RU"/>
        </w:rPr>
        <w:t xml:space="preserve">і на земельну ділянку </w:t>
      </w:r>
      <w:r>
        <w:rPr>
          <w:sz w:val="28"/>
          <w:szCs w:val="28"/>
        </w:rPr>
        <w:t xml:space="preserve">орієнтовною площею 2,0000 га.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лиз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рі Анатоліївн</w:t>
      </w:r>
      <w:r>
        <w:rPr>
          <w:sz w:val="28"/>
          <w:szCs w:val="28"/>
          <w:lang w:val="ru-RU"/>
        </w:rPr>
        <w:t xml:space="preserve">і на земельну ділянку </w:t>
      </w:r>
      <w:r>
        <w:rPr>
          <w:sz w:val="28"/>
          <w:szCs w:val="28"/>
        </w:rPr>
        <w:t xml:space="preserve">орієнтовною площею 2,0000 га.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из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рі Анатоліївн</w:t>
      </w:r>
      <w:r>
        <w:rPr>
          <w:sz w:val="28"/>
          <w:szCs w:val="28"/>
          <w:lang w:val="ru-RU"/>
        </w:rPr>
        <w:t xml:space="preserve">і на земельну ділянку </w:t>
      </w:r>
      <w:r>
        <w:rPr>
          <w:sz w:val="28"/>
          <w:szCs w:val="28"/>
        </w:rPr>
        <w:t xml:space="preserve">орієнтовною площею 2,0000 га.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из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рі Анатоліївн</w:t>
      </w:r>
      <w:r>
        <w:rPr>
          <w:sz w:val="28"/>
          <w:szCs w:val="28"/>
          <w:lang w:val="ru-RU"/>
        </w:rPr>
        <w:t xml:space="preserve">і на земельну ділянку </w:t>
      </w:r>
      <w:r>
        <w:rPr>
          <w:sz w:val="28"/>
          <w:szCs w:val="28"/>
        </w:rPr>
        <w:t xml:space="preserve">орієнтовною площею 2,0000 га.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из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рі Анатоліївн</w:t>
      </w:r>
      <w:r>
        <w:rPr>
          <w:sz w:val="28"/>
          <w:szCs w:val="28"/>
          <w:lang w:val="ru-RU"/>
        </w:rPr>
        <w:t xml:space="preserve">і на земельну ділянку </w:t>
      </w:r>
      <w:r>
        <w:rPr>
          <w:sz w:val="28"/>
          <w:szCs w:val="28"/>
        </w:rPr>
        <w:t xml:space="preserve">орієнтовною площею 2,0000 га.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упалу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 xml:space="preserve">у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1,8000 га., </w:t>
      </w:r>
      <w:r>
        <w:rPr>
          <w:sz w:val="28"/>
          <w:szCs w:val="28"/>
        </w:rPr>
        <w:t xml:space="preserve">яка  розташована в адмінмежах </w:t>
      </w:r>
      <w:r>
        <w:rPr>
          <w:sz w:val="28"/>
          <w:szCs w:val="28"/>
          <w:lang w:val="ru-RU"/>
        </w:rPr>
        <w:t xml:space="preserve">с.Козацьке, за межами населеного пункту, </w:t>
      </w:r>
      <w:r>
        <w:rPr>
          <w:sz w:val="28"/>
          <w:szCs w:val="28"/>
        </w:rPr>
        <w:t>в зв’язку</w:t>
      </w:r>
      <w:r>
        <w:rPr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  <w:lang w:val="ru-RU"/>
        </w:rPr>
        <w:t>тим, що</w:t>
      </w:r>
      <w:r>
        <w:rPr>
          <w:sz w:val="28"/>
          <w:szCs w:val="28"/>
          <w:shd w:fill="FFFFFF" w:val="clear"/>
        </w:rPr>
        <w:t xml:space="preserve"> земельна ділянка зазначена у графічному матеріалі доданому до заяви перебуває у приватній власності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right="281" w:hanging="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Любарському Григорію Пилиповичу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9500 га., </w:t>
      </w:r>
      <w:r>
        <w:rPr>
          <w:sz w:val="28"/>
          <w:szCs w:val="28"/>
        </w:rPr>
        <w:t xml:space="preserve">яка  розташована в адмінмежах </w:t>
      </w:r>
      <w:r>
        <w:rPr>
          <w:sz w:val="28"/>
          <w:szCs w:val="28"/>
          <w:lang w:val="ru-RU"/>
        </w:rPr>
        <w:t xml:space="preserve">с.Вільховець, вул. В.Стуса, 14-А, в межах населеного пункту, </w:t>
      </w:r>
      <w:r>
        <w:rPr>
          <w:sz w:val="28"/>
          <w:szCs w:val="28"/>
        </w:rPr>
        <w:t>в зв’язку</w:t>
      </w:r>
      <w:r>
        <w:rPr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  <w:lang w:val="ru-RU"/>
        </w:rPr>
        <w:t>тим, що</w:t>
      </w:r>
      <w:r>
        <w:rPr>
          <w:sz w:val="28"/>
          <w:szCs w:val="28"/>
          <w:shd w:fill="FFFFFF" w:val="clear"/>
        </w:rPr>
        <w:t xml:space="preserve"> земельна ділянка зазначена у графічному матеріалі доданому до заяви перебуває у приватній власності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ерещенку Миколі Степановичу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60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ерещенку Серг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39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Терещенко Гали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Тертичному Сергі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Федюк Інні Олексіївні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2,00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Богачівка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арановій Валентин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</w:t>
      </w:r>
      <w:r>
        <w:rPr>
          <w:sz w:val="28"/>
          <w:szCs w:val="28"/>
        </w:rPr>
        <w:t xml:space="preserve">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яченко Наталії Петрівні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1,99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Моринці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 xml:space="preserve">з тим, що  зазначена земельна ділянку перебуває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риват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ласн</w:t>
      </w:r>
      <w:r>
        <w:rPr>
          <w:sz w:val="28"/>
          <w:szCs w:val="28"/>
          <w:lang w:val="ru-RU"/>
        </w:rPr>
        <w:t>ост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тар Ольз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1,99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Моринці, </w:t>
      </w:r>
      <w:r>
        <w:rPr>
          <w:sz w:val="28"/>
          <w:szCs w:val="28"/>
          <w:shd w:fill="FFFFFF" w:val="clear"/>
        </w:rPr>
        <w:t xml:space="preserve">у зв’язку техніко-економічним обґрунтуванням використання та охорони земель адміністративно-територіальних одиниць земельна ділянка  відповідно до </w:t>
      </w:r>
      <w:r>
        <w:rPr>
          <w:sz w:val="28"/>
          <w:szCs w:val="28"/>
          <w:shd w:fill="FFFFFF" w:val="clear"/>
        </w:rPr>
        <w:t>графічного матеріалу, на якому зазначено бажане місце розташування наявна прибережна захисна смуга;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- Мовчану Павл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1,5000 га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с.Неморож, </w:t>
      </w:r>
      <w:r>
        <w:rPr>
          <w:sz w:val="28"/>
          <w:szCs w:val="28"/>
          <w:shd w:fill="FFFFFF" w:val="clear"/>
        </w:rPr>
        <w:t xml:space="preserve">у зв’язку </w:t>
      </w:r>
      <w:r>
        <w:rPr>
          <w:sz w:val="28"/>
          <w:szCs w:val="28"/>
          <w:shd w:fill="FFFFFF" w:val="clear"/>
          <w:lang w:val="ru-RU"/>
        </w:rPr>
        <w:t>з тим, що зазначена земельна ділянка на картографічному матеріалі, зарезервована для працівників соціальної сфер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люжному Васил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1000 га., </w:t>
      </w:r>
      <w:r>
        <w:rPr>
          <w:sz w:val="28"/>
          <w:szCs w:val="28"/>
        </w:rPr>
        <w:t xml:space="preserve">яка розташована в адмінмежах Звенигородської міської ради, за межами населеного пункту </w:t>
      </w:r>
      <w:r>
        <w:rPr>
          <w:sz w:val="28"/>
          <w:szCs w:val="28"/>
          <w:lang w:val="ru-RU"/>
        </w:rPr>
        <w:t>с.Вільховець, вул. Горького, 43-А</w:t>
      </w:r>
      <w:r>
        <w:rPr>
          <w:sz w:val="28"/>
          <w:szCs w:val="28"/>
        </w:rPr>
        <w:t xml:space="preserve">, у зв’язку з тим, що на земельній ділянці, яка  вказана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ртографічному матеріалі</w:t>
      </w:r>
      <w:r>
        <w:rPr>
          <w:sz w:val="28"/>
          <w:szCs w:val="28"/>
        </w:rPr>
        <w:t xml:space="preserve"> знаходяться будівлі і споруди, які перебувають у власності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хнющій Катери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2,0000 га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.Павлівка, за межами населеного пункту,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звершенко Надії Юхим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4500 га.</w:t>
      </w:r>
      <w:r>
        <w:rPr>
          <w:sz w:val="28"/>
          <w:szCs w:val="28"/>
        </w:rPr>
        <w:t xml:space="preserve">, яка розташована в адмінмежах Звенигородської міської ради, за межами населеного пункту с.Вільховець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на зазначену земельну ділянку надано рішення, щодо передачі земельної ділянки в приватну власні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Гуменній Тетяні Михайлівні на земельну ділянку </w:t>
      </w:r>
      <w:r>
        <w:rPr>
          <w:sz w:val="28"/>
          <w:szCs w:val="28"/>
        </w:rPr>
        <w:t>орієнтовною площею 0,5000 га.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5200:02:007:0275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за цільовим призначенням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, в зв’язку з тим, що на зазначену земельну ділянку прийнято рішення, щодо передачі в приватну власність громадя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емерлій Тетяні Анатоліївні на земельну ділянку орієнтовною площею 0,2500 га, яка розташована за адресою: с.Неморож, вул.Першотравнева,38-А, у зв’язку з тим, що до заяви  додано графічні матеріали, на яких не зазначено бажане місце розташування земельної ділянки</w:t>
      </w:r>
      <w:r>
        <w:rPr>
          <w:sz w:val="28"/>
          <w:szCs w:val="28"/>
          <w:lang w:val="ru-RU"/>
        </w:rPr>
        <w:t>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убіцькій Марії Іванівні на земельну ділянку орієнтовною площею 2,0000 га, яка розташована в адмінмежах Звенигородської міської ради, за межами населеного пункту с.Хлипнівка в зв'язку з тим що на сесії Звенигородської міської ради прийнято рішення від 16.07.2021  про надання земельної ділянки заявниц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Відмовити в наданні дозволу на розробку технічної документації із землеустрою, щодо встановлення (встановлення) меж земельної ділянки для ведення особистого селянського господар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код КВЦПЗ 01.03)  громадян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Коліснику Володимиру Іван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5000 га. </w:t>
      </w:r>
      <w:r>
        <w:rPr>
          <w:sz w:val="28"/>
          <w:szCs w:val="28"/>
        </w:rPr>
        <w:t>), яка розташована в адмінмежах Звенигородської міської ради, в межах населеного пункту с.Стебне, вул.Челюхіна</w:t>
      </w:r>
      <w:r>
        <w:rPr>
          <w:sz w:val="28"/>
          <w:szCs w:val="28"/>
          <w:shd w:fill="FFFFFF" w:val="clear"/>
        </w:rPr>
        <w:t xml:space="preserve"> , </w:t>
      </w:r>
      <w:bookmarkStart w:id="1" w:name="_Hlk81391210"/>
      <w:r>
        <w:rPr>
          <w:sz w:val="28"/>
          <w:szCs w:val="28"/>
          <w:shd w:fill="FFFFFF" w:val="clear"/>
        </w:rPr>
        <w:t xml:space="preserve">у зв’язку з тим, що </w:t>
      </w:r>
      <w:r>
        <w:rPr>
          <w:sz w:val="28"/>
          <w:szCs w:val="28"/>
          <w:shd w:fill="FFFFFF" w:val="clear"/>
        </w:rPr>
        <w:t>до заяви  додано графічні матеріали, на яких не зазначено бажане місце розташування земельної ділянки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bookmarkEnd w:id="1"/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</w:rPr>
        <w:t>Лозовій Любові Миколаївні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2000 га.,</w:t>
      </w:r>
      <w:r>
        <w:rPr>
          <w:sz w:val="28"/>
          <w:szCs w:val="28"/>
        </w:rPr>
        <w:t xml:space="preserve"> яка розташована в адмінмежах с.Вільховець, вул.Кооперативна, 7-А, у зв’язку з тим, що на земельній ділянці, яка  вказана у викопіюванні знаходяться будівлі і споруди, які перебувають у власності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ітаренко Юлії Михайлівні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0921 га., </w:t>
      </w:r>
      <w:r>
        <w:rPr>
          <w:sz w:val="28"/>
          <w:szCs w:val="28"/>
        </w:rPr>
        <w:t>яка розташована за адресою: м. Звенигородка, вул.Козачанська, 43, у зв’язку з тим, що до заяви не додано </w:t>
      </w:r>
      <w:r>
        <w:rPr>
          <w:sz w:val="28"/>
          <w:szCs w:val="28"/>
          <w:lang w:val="ru-RU"/>
        </w:rPr>
        <w:t>правовстановлюючі документи на нерухоме май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Відмовити ФГ «Максим» в  наданні дозволу на розпаювання землі фермерського господарства згідно державного акту на право постійного користування землею  від 24.03.2000р. серія ЧР № 4-113 площею 50,0 га. між членами фермерського господарства в розмірі середньої земельної частки (пай), яка розташована в адміністративних межах с.Мурзинці за межами населеного пункту в зв’язку з відсутністю витягу з ДЗК про земельну ділянку, що унеможливлює її ідентифік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Відмовити</w:t>
      </w:r>
      <w:r>
        <w:rPr>
          <w:sz w:val="28"/>
          <w:szCs w:val="28"/>
          <w:lang w:eastAsia="uk-UA"/>
        </w:rPr>
        <w:t xml:space="preserve"> </w:t>
      </w:r>
      <w:bookmarkStart w:id="2" w:name="_Hlk81865637"/>
      <w:r>
        <w:rPr>
          <w:sz w:val="28"/>
          <w:szCs w:val="28"/>
        </w:rPr>
        <w:t xml:space="preserve">Гоєнко Галині Іванівні </w:t>
      </w:r>
      <w:bookmarkEnd w:id="2"/>
      <w:r>
        <w:rPr>
          <w:sz w:val="28"/>
          <w:szCs w:val="28"/>
        </w:rPr>
        <w:t xml:space="preserve">у наданні дозволу на поділ земельної діляни </w:t>
      </w:r>
      <w:r>
        <w:rPr>
          <w:sz w:val="28"/>
          <w:szCs w:val="28"/>
          <w:lang w:val="ru-RU"/>
        </w:rPr>
        <w:t xml:space="preserve">площею 12,00 га. </w:t>
      </w:r>
      <w:r>
        <w:rPr>
          <w:sz w:val="28"/>
          <w:szCs w:val="28"/>
        </w:rPr>
        <w:t xml:space="preserve">з кадастровим номером 7121287000:01:003:0028 за цільовим призначенням – землі запасу (код КВЦПЗ 16.00),  яка знаходиться в адміністративних межах  Звенигородської міської ради за межами населеного пункту с.Стебне з  подальшою передачею утвореної земельної ділянки в приватну власність згідно </w:t>
      </w:r>
      <w:bookmarkStart w:id="3" w:name="_Hlk81865792"/>
      <w:r>
        <w:rPr>
          <w:sz w:val="28"/>
          <w:szCs w:val="28"/>
        </w:rPr>
        <w:t>державного акту від 17 червня 2004року серія ЧР № 104084</w:t>
      </w:r>
      <w:bookmarkEnd w:id="3"/>
      <w:r>
        <w:rPr>
          <w:sz w:val="28"/>
          <w:szCs w:val="28"/>
        </w:rPr>
        <w:t>, в зв’язку з тим, що земельної ділянки з таким кадастровим номером не існує, що унеможливлює визначити місце розташування земельної ділян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увати Гоєнко Галині Іванівні звернутись з відповідною заявою до ліцензованої землевпорядної організації щодо винесення меж земельної ділянки зазначеної в державному акті від 17 червня 2004року серія ЧР № 104084 в натуру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ідмовити в наданні дозволу на розробку технічної документації із землеустрою, щодо встановлення (відновлення) меж земельної ділянки у власність для будівництва та обслуговування житлового будинку, 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Хомку Володимиру Миколайовичу на</w:t>
      </w:r>
      <w:r>
        <w:rPr>
          <w:sz w:val="28"/>
          <w:szCs w:val="28"/>
          <w:lang w:val="ru-RU"/>
        </w:rPr>
        <w:t xml:space="preserve"> земельну ділянку орієнтовною площею 0,1000 га., </w:t>
      </w:r>
      <w:r>
        <w:rPr>
          <w:sz w:val="28"/>
          <w:szCs w:val="28"/>
        </w:rPr>
        <w:t>яка розташована в адмінмежах м.Звенигородка, вул.</w:t>
      </w:r>
      <w:r>
        <w:rPr>
          <w:sz w:val="28"/>
          <w:szCs w:val="28"/>
          <w:lang w:val="ru-RU"/>
        </w:rPr>
        <w:t xml:space="preserve"> Лівоборежна, 19-А</w:t>
      </w:r>
      <w:r>
        <w:rPr>
          <w:sz w:val="28"/>
          <w:szCs w:val="28"/>
        </w:rPr>
        <w:t xml:space="preserve">, в зв’язку з відсутністю </w:t>
      </w:r>
      <w:r>
        <w:rPr>
          <w:sz w:val="28"/>
          <w:szCs w:val="28"/>
          <w:shd w:fill="FFFFFF" w:val="clear"/>
        </w:rPr>
        <w:t>правовстановлюючих документів на об’єкти нерухомого майна, розташовані на земельній ділянці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</w:rPr>
        <w:t>Бомко Людмилі Дмитрівні на</w:t>
      </w:r>
      <w:r>
        <w:rPr>
          <w:sz w:val="28"/>
          <w:szCs w:val="28"/>
          <w:lang w:val="ru-RU"/>
        </w:rPr>
        <w:t xml:space="preserve"> земельну ділянку орієнтовною площею 0,0400 га., </w:t>
      </w:r>
      <w:r>
        <w:rPr>
          <w:sz w:val="28"/>
          <w:szCs w:val="28"/>
        </w:rPr>
        <w:t xml:space="preserve">яка розташована за адресою: м.Звенигородка, вул.Д.Давидова, 36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зазначена земельна ділянка перебуває у спільно сумісній власнос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щенко Галині Василівні на </w:t>
      </w:r>
      <w:r>
        <w:rPr>
          <w:sz w:val="28"/>
          <w:szCs w:val="28"/>
          <w:lang w:val="ru-RU"/>
        </w:rPr>
        <w:t xml:space="preserve">земельну ділянку орієнтовною площею 0,1000 га., </w:t>
      </w:r>
      <w:r>
        <w:rPr>
          <w:sz w:val="28"/>
          <w:szCs w:val="28"/>
        </w:rPr>
        <w:t xml:space="preserve">яка розташована за адресою: м.Звенигородка, вул.В.Стуса, 4,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зазначена земельна ділянка перебуває у спільно сумісній власност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Шевченко Галині Степанівні на земельну ділянку орієнтовною площею 0,0765га, яка розташована за адресою: м.Звенигородка, вул. </w:t>
      </w:r>
      <w:r>
        <w:rPr>
          <w:sz w:val="28"/>
          <w:szCs w:val="28"/>
          <w:lang w:val="ru-RU"/>
        </w:rPr>
        <w:t>В.Симоненка, 59, у зв'язку з відсутністю документів на нерухоме майно (будів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рбачову Олегу Едуардовичу на  земельну ділянку орієнтовною площею 0,0852 га, яка розташована за адресою: м.Звенигородка, вул.Шевченка, 14., в зв’язку з тим, що земельна ділянка перебуває в спільній суміс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омико Юрію Івановичу на земельну ділянку орієнтовною площею 0,1000 га., яка розташована за адресою: м.Звенигородка, пров. Червоний, 29. в зв'язку з тим, що земельна ділянка перебуває в спільній сумісній влас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ровській Лідії Григорівні на  земельну ділянку орієнтовною площею 0,0600 га, яка розташована за адресою: м.Звенигородка, вул.Благовісна, 84. в зв’язку з тим, що земельна ділянка перебуває в спільній сумісній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в наданні дозволу на виготовлення технічної документації із землеустрою, щодо інвентаризації земель комунальної власності за цільовим призначенням – для будівництва індивідуальних гаражів (код КВЦПЗ 02.05); громадянам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рлигі Зінаїді Володимирівні на земельну ділянку орієнтовною площею 0,0018 га. яка розташована за адресою: м. Звенигородка, вул. Шевченка, 19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 xml:space="preserve">з тим, що відповідно до даних відділу містобудування та архітектури будівництво гаражів на вищезазначеній території не передбачено </w:t>
      </w:r>
      <w:bookmarkStart w:id="4" w:name="_Hlk81420682"/>
      <w:r>
        <w:rPr>
          <w:sz w:val="28"/>
          <w:szCs w:val="28"/>
        </w:rPr>
        <w:t>генеральним планом м.Звенигородка</w:t>
      </w:r>
      <w:bookmarkEnd w:id="4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лигі Вікторії Вікторівні на земельну ділянку орієнтовною площею 0,0017 га. яка розташована за адресою: м. Звенигородка, вул. Шевченка, 19 у </w:t>
      </w:r>
      <w:r>
        <w:rPr>
          <w:sz w:val="28"/>
          <w:szCs w:val="28"/>
          <w:shd w:fill="FFFFFF" w:val="clear"/>
        </w:rPr>
        <w:t xml:space="preserve">зв’язку </w:t>
      </w:r>
      <w:r>
        <w:rPr>
          <w:sz w:val="28"/>
          <w:szCs w:val="28"/>
        </w:rPr>
        <w:t>з тим, що відповідно до даних відділу містобудування та архітектури будівництво гаражів на вищезазначеній території не передбачено генеральним планом м.Звенигор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8. Відмовити в затвердженні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Хрипченко Вікторії Василівні на земельну ділянку орієнтовною площею </w:t>
      </w:r>
      <w:r>
        <w:rPr>
          <w:sz w:val="28"/>
          <w:szCs w:val="28"/>
          <w:lang w:val="ru-RU"/>
        </w:rPr>
        <w:t xml:space="preserve">0,0785 га. з кдастровим номером </w:t>
      </w:r>
      <w:r>
        <w:rPr>
          <w:sz w:val="28"/>
          <w:szCs w:val="28"/>
        </w:rPr>
        <w:t xml:space="preserve">7121210100:01:002, яка  розташована в адмінмежах </w:t>
      </w:r>
      <w:r>
        <w:rPr>
          <w:sz w:val="28"/>
          <w:szCs w:val="28"/>
          <w:lang w:val="ru-RU"/>
        </w:rPr>
        <w:t xml:space="preserve">м.Звенигородка, вул. Козачанська, 7-А, </w:t>
      </w:r>
      <w:r>
        <w:rPr>
          <w:sz w:val="28"/>
          <w:szCs w:val="28"/>
        </w:rPr>
        <w:t>в зв’язку з відсутністю</w:t>
      </w:r>
      <w:r>
        <w:rPr>
          <w:sz w:val="28"/>
          <w:szCs w:val="28"/>
          <w:lang w:val="ru-RU"/>
        </w:rPr>
        <w:t xml:space="preserve"> повного пакета документів (відсутня копія технічної документації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Шкільній Світлані Іванівні на земельну ділянку орієнтовною площею 0,2500 га., з кадастровим номером </w:t>
      </w:r>
      <w:r>
        <w:rPr>
          <w:sz w:val="28"/>
          <w:szCs w:val="28"/>
          <w:lang w:val="ru-RU"/>
        </w:rPr>
        <w:t xml:space="preserve">7121287000:01:001:0100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с.Стебне, вул. Вершина, 28, у </w:t>
      </w:r>
      <w:r>
        <w:rPr>
          <w:sz w:val="28"/>
          <w:szCs w:val="28"/>
        </w:rPr>
        <w:t>зв’язку</w:t>
      </w:r>
      <w:r>
        <w:rPr>
          <w:sz w:val="28"/>
          <w:szCs w:val="28"/>
          <w:lang w:val="ru-RU"/>
        </w:rPr>
        <w:t xml:space="preserve"> з відсутністю повного пакета документів (відсутня копія технічної документації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ідмовити Табашнюк С.В., Паршіковій Е.І., Заграничній А.В.. Кобилан Г.В., Пономарьову І.С.,Хись Л.Ф., Марченко Н.С., Євченко Є.Л. в наданні дозволу на поділ земельної ділянки з кадастровим номером 7121282400:02:005:0268, яка  розташована в адмінмежах с. Гусакове, за межами населеного пункт, у в зв’язку з відсутністю земельної ділянки за </w:t>
      </w:r>
      <w:r>
        <w:rPr>
          <w:sz w:val="28"/>
          <w:szCs w:val="28"/>
          <w:shd w:fill="FFFFFF" w:val="clear"/>
        </w:rPr>
        <w:t>даним кадастровим номеро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ідмовити Табашнюк С.В., Паршіковій Е.І., Заграничній А.В.. Кобилан Г.В., Пономарьову І.С., Хись Л.Ф., Марченко Н.С., Євченко Є.Л. про надання дозволу на об єднання земельних ділянок з кадастровим номером 7121282400:02:005:0283, 7121282400:02:005:0284, 7121282400:02:005:0285, які  розташована в адмінмежах с. Гусакове, за межами населеного пункту, в зв’язку з тим, що на зазначені земельні ділянки надано рішення, а також в клопотанні відсутні всі погодження громадя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6:00Z</dcterms:created>
  <dc:creator>usr</dc:creator>
  <dc:description/>
  <cp:keywords/>
  <dc:language>en-US</dc:language>
  <cp:lastModifiedBy>Люда Белинська</cp:lastModifiedBy>
  <dcterms:modified xsi:type="dcterms:W3CDTF">2021-09-21T13:41:00Z</dcterms:modified>
  <cp:revision>9</cp:revision>
  <dc:subject/>
  <dc:title/>
</cp:coreProperties>
</file>