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  <w:lang w:eastAsia="en-US"/>
        </w:rPr>
      </w:pPr>
      <w:r>
        <w:rPr>
          <w:rFonts w:eastAsia="MS Mincho;ＭＳ 明朝" w:cs="Arial Unicode MS"/>
          <w:color w:val="000000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31115</wp:posOffset>
            </wp:positionV>
            <wp:extent cx="542925" cy="847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4" t="-67" r="-10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MS Mincho;ＭＳ 明朝" w:cs="Arial Unicode MS"/>
          <w:color w:val="000000"/>
          <w:sz w:val="28"/>
          <w:szCs w:val="28"/>
        </w:rPr>
      </w:pPr>
      <w:r>
        <w:rPr>
          <w:rFonts w:eastAsia="MS Mincho;ＭＳ 明朝" w:cs="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Cs/>
          <w:color w:val="000000"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color w:val="000000"/>
          <w:spacing w:val="36"/>
          <w:sz w:val="28"/>
          <w:szCs w:val="28"/>
          <w:shd w:fill="FFFFFF" w:val="clear"/>
          <w:lang w:eastAsia="uk-UA"/>
        </w:rPr>
        <w:t>УКРАЇН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  <w:t>2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color w:val="00000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color w:val="00000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16 грудня 2020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2-72/VIII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заяви гр. Чудного Анатолія Володимир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нувши заяву гр. Чудного А.В. (№ Ч-332/02-11 від 04.12.2020 року), відповідно до пункту 34 частини 1 статті 26 Закону України «Про місцеве самоврядування в Україні», статей 12,128 Земельного Кодексу України, 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Гр. Чудному Анатолію Володимировичу в місячний термін укласти договір із Звенигородською міською радою про сплату авансового внеску в рахунок оплати ціни земельної ділянки в розмірі 20% від нормативної грошової оцінки земельної ділянки, кадастровий номер 7121210100:01:005:0026. Місце розташування земельної ділянки: м. Звенигородка, вул. Червона, 67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ісля сплати авансового внеску гр. Чудним Анатолієм Володимировичем  виконавчому комітету Звенигородської міської ради забезпечити проведення конкурсного відбору суб’єкта оціночної діяльності у сфері оцінки земельної ділянки за цільовим призначенням – для ведення товарного сільськогосподарського виробництва код КВЦПЗ 01.01. Місце розташування земельної ділянки: м. Звенигородка, вул. Червона, 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ї міської ради </w:t>
      </w:r>
      <w:r>
        <w:rPr>
          <w:sz w:val="28"/>
        </w:rPr>
        <w:t>з питань земельних відносин, природокористування, екології, планування територій, будівництва та архітектур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Олександр  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9:00Z</dcterms:created>
  <dc:creator>usr</dc:creator>
  <dc:description/>
  <cp:keywords/>
  <dc:language>en-US</dc:language>
  <cp:lastModifiedBy>NVB</cp:lastModifiedBy>
  <cp:lastPrinted>2020-12-17T08:58:00Z</cp:lastPrinted>
  <dcterms:modified xsi:type="dcterms:W3CDTF">2020-12-22T16:01:00Z</dcterms:modified>
  <cp:revision>52</cp:revision>
  <dc:subject/>
  <dc:title/>
</cp:coreProperties>
</file>