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67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 затвердження технічної документації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93,81,116,118,121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, громадян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722"/>
        <w:gridCol w:w="1362"/>
        <w:gridCol w:w="3110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-батьков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ий номер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нько Тетяні Петрівн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.Мудрого, 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74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1:2075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Вірі Яківн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Крилова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3:0989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овій Ніні Костянтинівн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І. Бардика, 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2:1161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пад Вадиму Вікторович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Грушевського,1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4:1455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ь Валентину Іванович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В.Стуса, 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3:0974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бит Сергію Григорович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С.Гризла, 33-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4:146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Василю Семенович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. Кравченка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3:0988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й Галині Михайлівні, Бабій Івану Леонтійович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В.Чорновола, 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1:2083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ик Людмилі Павлівн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Ювілейна, 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кв.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2:1139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льовій Тетяні Володимирівн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М.Грушевського, 1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004:14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ласникам житлових будинків зареєструвати право власності на земельні ділянк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ішення покласти на постійну комісії міської ради </w:t>
      </w:r>
      <w:r>
        <w:rPr>
          <w:sz w:val="28"/>
        </w:rPr>
        <w:t>з питань земельних відносин, природокористування, екології, планування територій, будівництва та архітекту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Олександр САЄ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0-12-22T15:59:00Z</dcterms:modified>
  <cp:revision>52</cp:revision>
  <dc:subject/>
  <dc:title/>
</cp:coreProperties>
</file>