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32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5103" w:hanging="0"/>
        <w:jc w:val="both"/>
        <w:rPr/>
      </w:pPr>
      <w:r>
        <w:rPr>
          <w:sz w:val="28"/>
          <w:szCs w:val="28"/>
        </w:rPr>
        <w:t>Про розгляд заяви ФО-П Аль Махмуд Фаді Зіяда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заяву ФО-П Аль  Махмуд Фаді Зіяд, керуючись пунктом 34 частини 1 статті 26 Закону України «Про місцеве самоврядування в Україні», статтями 12,128 Земельного Кодексу України,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ФО-П Аль Махмуд Фаді Зіяду та Звенигородській міській раді на укладання договору про сплату авансового внеску  в розмірі 10% від нормативної грошової оцінки землі в рахунок оплати ціни земельної ділянки площею 2,6093 га з кадастровим номером 7121210100:01:003:060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сля сплати авансового внеску Виконавчому комітету Звенигородської міської ради забезпечити проведення конкурсного відбору суб’єкта оціночної діяльності для проведення експертної грошової оцінки земельної ділянки площею 2,6093 га кадастровий номер 7121210100:01:003:0601  за цільовим призначенням – для розміщення та експлуатації основних і допоміжних будівель та споруд будівельних організацій та підприємств (код КВЦПЗ 11.03).Місце розташування земельної ділянки: м. Звенигородка, вул. Б.Хмельницького, 29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іський голова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usertyu</cp:lastModifiedBy>
  <cp:lastPrinted>2021-03-18T17:20:00Z</cp:lastPrinted>
  <dcterms:modified xsi:type="dcterms:W3CDTF">2021-10-19T06:51:00Z</dcterms:modified>
  <cp:revision>84</cp:revision>
  <dc:subject/>
  <dc:title/>
</cp:coreProperties>
</file>