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4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 Моргун Максима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и Моргун Максима Васильовича, керуючись пунктом 34 частини 1 статті 26 Закону України «Про місцеве самоврядування в Україні», статтями 12,33,93,95 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Моргун Максиму Васильовичу на розробку проекту землеустрою, щодо відведення земельної ділянки (№1) орієнтовною площею 2,5 га (згідно викопіювання земельної ділянки) на умовах оренди на термін – 7 років для сінокосіння та випасання худоби (код КВЦПЗ 01.08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ргун  Максиму Василь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(№1) орієнтовною площею 2,5 га (згідно викопіювання земельної ділянки) на умовах оренди на термін – 7 років для сінокосіння та випасання худоби (код КВЦПЗ 01.08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Моргун Максиму Васильовичу на розробку проекту землеустрою, щодо відведення земельної ділянки (№2) орієнтовною площею 2,5 га (згідно викопіювання земельної ділянки) на умовах оренди на термін – 7 років для сінокосіння та випасання худоби (код КВЦПЗ 01.08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гун  Максиму Васильович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(№2) орієнтовною площею 2,5 га (згідно викопіювання земельної ділянки) на умовах оренди на термін – 7 років для сінокосіння та випасання худоби (код КВЦПЗ 01.08), яка розташована в адмінмежах с. Княжа,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кретар міської ради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7T08:54:00Z</cp:lastPrinted>
  <dcterms:modified xsi:type="dcterms:W3CDTF">2021-06-12T21:20:00Z</dcterms:modified>
  <cp:revision>77</cp:revision>
  <dc:subject/>
  <dc:title/>
</cp:coreProperties>
</file>