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20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72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стосовно надання дозволу на розробку проекту землеустрою, щодо відведення у власність земельної ділянки для будівництва та обслуговування житлового будинку, господарських будівель та споруд, керуючись пунктом 34 частини 1 статті 26 Закону України «Про місцеве самоврядування в Україні», статтями 12,81,116,118,121,186 Земельного Кодексу України, статтею 50 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а розробку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валибіді Антоніні Володимирівні м. Звенигородка, вул. В.Чорновола, 114 - Є орієнтовною площею 0,1000 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розробку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 (код КВЦПЗ 02.0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Секретар міської ради                             Володимир НИ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5-25T09:55:00Z</cp:lastPrinted>
  <dcterms:modified xsi:type="dcterms:W3CDTF">2021-06-13T18:42:00Z</dcterms:modified>
  <cp:revision>93</cp:revision>
  <dc:subject/>
  <dc:title/>
</cp:coreProperties>
</file>