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27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, щодо відведення земельної ділянки для ведення особистого селянськ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116,118,121,186 Земельним Кодексом України, статтею 50 Закону України «Про землеустрій», 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Скупейко Андрію Анатолійовичу проект землеустрою, щодо відведення земельної ділянки у власність для ведення особистого селянського господарства (код КВЦПЗ 01.03) за адресою с. Павлівка за межами населеного пункту площею 2,0000 га - кадастровий номер 7121280400:03:001:047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твердити Кочережко Анні Юріївні проект землеустрою, щодо відведення земельної ділянки у власність для ведення особистого селянського господарства (код КВЦПЗ 01.03) за адресою с. Павлівка за межами населеного пункту площею 2,0000 га - кадастровий номер 7121280400:03:001:0477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твердити Чорновіл Надії Миколаївні проект землеустрою, щодо відведення земельної ділянки у власність для ведення особистого селянського господарства (код КВЦПЗ 01.03) за адресою с. Михайлівка за межами населеного пункту площею 2,0000 га - кадастровий номер 7121280400:05:002:014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твердити Грогуленко Олені Тимофіївні проект землеустрою, щодо відведення земельної ділянки у власність для ведення особистого селянського господарства (код КВЦПЗ 01.03) за адресою с. Гусакове, вул. Мельників, 41-А площею 0,4100 га - кадастровий номер 7121282400:01:002:013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твердити Дяченко Ірині Миколаївні проект землеустрою, щодо відведення земельної ділянки у власність для ведення особистого селянського господарства (код КВЦПЗ 01.03) за адресою с. Гудзівка за межами населеного пункту площею 2,0000 га - кадастровий номер 7121282000:02:001:02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твердити Нечипоренко Аллі Василівні проект землеустрою, щодо відведення земельної ділянки у власність для ведення особистого селянського господарства (код КВЦПЗ 01.03) за адресою с. Княжа, вул. Миру,81 площею 0,4100 га - кадастровий номер 7121283200:01:001:08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Затвердити Прудиус Ігорю Анатолійовичу проект землеустрою, щодо відведення земельної ділянки у власність для ведення особистого селянського господарства (код КВЦПЗ 01.03) за адресою с. Княжа, за межами населеного пункту площею 0,8282 га - кадастровий номер 7121283200:02:005:02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Затвердити Гудзимі Сергію Петровичу проект землеустрою, щодо відведення земельної ділянки у власність для ведення особистого селянського господарства (код КВЦПЗ 01.03) за адресою с. Михайлівка, за межами населеного пункту площею 0,5589 га - кадастровий номер 7121280400:04:002:00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дати у власність громадянам зазначеним у пунктах 1-8 земельні ділянки</w:t>
      </w:r>
    </w:p>
    <w:p>
      <w:pPr>
        <w:pStyle w:val="Normal"/>
        <w:jc w:val="both"/>
        <w:rPr/>
      </w:pPr>
      <w:r>
        <w:rPr>
          <w:sz w:val="28"/>
          <w:szCs w:val="28"/>
        </w:rPr>
        <w:t>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ромадянам зазначеним в пунктах 1-8 цього рішення зареєструвати право власності на зазначені земельні ділянк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11T08:42:00Z</dcterms:modified>
  <cp:revision>88</cp:revision>
  <dc:subject/>
  <dc:title/>
</cp:coreProperties>
</file>