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280"/>
        <w:gridCol w:w="640"/>
        <w:gridCol w:w="1946"/>
        <w:gridCol w:w="639"/>
        <w:gridCol w:w="1286"/>
        <w:gridCol w:w="1917"/>
      </w:tblGrid>
      <w:tr>
        <w:trPr>
          <w:trHeight w:val="1079" w:hRule="atLeast"/>
        </w:trPr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428625" cy="6013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0" w:hRule="atLeast"/>
        </w:trPr>
        <w:tc>
          <w:tcPr>
            <w:tcW w:w="963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ЗВЕНИГОРОДСЬКА МIСЬКА РАДА</w:t>
            </w:r>
            <w:r>
              <w:rPr>
                <w:b/>
                <w:bCs/>
                <w:spacing w:val="20"/>
              </w:rPr>
              <w:t xml:space="preserve"> </w:t>
            </w:r>
          </w:p>
          <w:p>
            <w:pPr>
              <w:pStyle w:val="Style16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Черкаської областi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В И К О Н А В Ч И Й    К О М I Т Е 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I Ш Е Н Н Я</w:t>
            </w:r>
          </w:p>
        </w:tc>
      </w:tr>
      <w:tr>
        <w:trPr/>
        <w:tc>
          <w:tcPr>
            <w:tcW w:w="321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21</w:t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Звенигородка</w:t>
            </w:r>
          </w:p>
        </w:tc>
        <w:tc>
          <w:tcPr>
            <w:tcW w:w="3203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uk-UA"/>
              </w:rPr>
              <w:t>541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976" w:hanging="0"/>
        <w:rPr>
          <w:sz w:val="28"/>
          <w:lang w:val="uk-UA"/>
        </w:rPr>
      </w:pPr>
      <w:r>
        <w:rPr>
          <w:sz w:val="28"/>
          <w:lang w:val="uk-UA"/>
        </w:rPr>
        <w:t>Про затвердження тарифу на послугу з централізованого водовідведення на перекачку стоків, що надаються комунальним підприємством «Водоканал» Звенигородської міської ради для комунального підприємства «Водопостачання та водовідведення Звенигородської міської ради»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ідповідно до підпункту 2 пункту «а» статті 28 Закону України «Про місцеве самоврядування в Україні», підпункту 2 пункту 3 статті 4 Закону України «Про житлово-комунальні послуги», Постанови Кабінету Міністрів України від 1 червня 2011 року № 869 «Про забезпечення єдиного підходу до формування тарифів на житлово-комунальні послуги», Наказу Міністерства регіонального розвитку, будівництва та житлово-комунального господарства України від 12.09.2018 року № 239 «Про затвердження Порядку розгляду органами місцевого самоврядування розрахунків тарифів на теплову енергію, іі виробництво, транспортування та постачання, а також розрахунків тарифів на комунальні послуги, поданих для її встановлення», розглянувши заяву КП «Водоканал» Звенигородської міської ради № 25 від 28.12.2021 року, виконавчий комітет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lang w:val="uk-UA"/>
        </w:rPr>
        <w:t>Затвердити комунальному підприємству «Водоканал» Звенигородської міської рад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ариф на послугу з централізованого водовідведення на перекачку стоків, що надаються з комунального підприємства «Водопостачання та водовідведення Звенигородської міської ради» на очисні споруди Ватутінського КВП «Водоканал» (додаток 1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2. Структуру тарифу на послугу з централізованого водовідведення (додаток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виконавчого комітету Звенигородської міської ради № 7 від 15.01.2021 року вважати таким, що втратило чинність з дня вступу в дію дан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сть за правильність розрахунків тарифу на послугу з централізованого водопостачання та централізованого водовідведення несе комунальне підприємство «Водоканал» Звенигородс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lang w:val="uk-UA"/>
        </w:rPr>
        <w:t>Рішення вступає в силу з 01.01.2022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заступника міського голови з виконавчої роботи Кармазина С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міської р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Володимир НИЗ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12.2021 №54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иф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ослугу з централізованого водовідведення на перекачку стоків, що надаються з </w:t>
      </w:r>
      <w:r>
        <w:rPr>
          <w:b/>
          <w:sz w:val="28"/>
          <w:lang w:val="uk-UA"/>
        </w:rPr>
        <w:t>комунального підприємства «Водопостачання та водовідведення Звенигородської міської ради»</w:t>
      </w:r>
      <w:r>
        <w:rPr>
          <w:b/>
          <w:sz w:val="28"/>
          <w:szCs w:val="28"/>
          <w:lang w:val="uk-UA"/>
        </w:rPr>
        <w:t xml:space="preserve"> на очисні споруди Ватутінського КВП «Водоканал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2 рік за 1 м</w:t>
      </w:r>
      <w:r>
        <w:rPr>
          <w:b/>
          <w:sz w:val="28"/>
          <w:szCs w:val="28"/>
          <w:vertAlign w:val="superscript"/>
          <w:lang w:val="uk-UA"/>
        </w:rPr>
        <w:t>3</w:t>
      </w:r>
      <w:r>
        <w:rPr>
          <w:b/>
          <w:sz w:val="28"/>
          <w:szCs w:val="28"/>
          <w:lang w:val="uk-UA"/>
        </w:rPr>
        <w:t xml:space="preserve"> з ПД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ентралізоване водовідведення на перекачку сток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626 грн/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, з ПДВ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>з виконавчої роботи</w:t>
        <w:tab/>
        <w:tab/>
        <w:tab/>
        <w:tab/>
        <w:tab/>
        <w:tab/>
        <w:tab/>
        <w:t>Сергій КАРМАЗ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"/>
    <w:basedOn w:val="Normal"/>
    <w:qFormat/>
    <w:pPr>
      <w:autoSpaceDE w:val="false"/>
      <w:jc w:val="center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10:00Z</dcterms:created>
  <dc:creator>Sekreter</dc:creator>
  <dc:description/>
  <cp:keywords/>
  <dc:language>en-US</dc:language>
  <cp:lastModifiedBy>Сергей Кармазин</cp:lastModifiedBy>
  <cp:lastPrinted>2021-12-30T10:58:00Z</cp:lastPrinted>
  <dcterms:modified xsi:type="dcterms:W3CDTF">2021-12-30T09:42:00Z</dcterms:modified>
  <cp:revision>10</cp:revision>
  <dc:subject/>
  <dc:title>Рішення виконавчого комітету Звенигородської міської ради</dc:title>
</cp:coreProperties>
</file>