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55" w:leader="none"/>
          <w:tab w:val="center" w:pos="4819" w:leader="none"/>
        </w:tabs>
        <w:suppressAutoHyphens w:val="true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ab/>
        <w:t xml:space="preserve">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9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28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9-27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 щодо встановлення(відновлення) меж земельної ділянки в натурі (на місцевості) у власність для будівництва та обслуговування житлового будинку, господарських будівель та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стосовно затвердження технічної документації із землеустрою, щодо встановлення (відновлення) меж земельної ділянки у власність в натурі (на місцевості) для будівництва та обслуговування житлового будинку, господарських будівель та споруд (код КВЦПЗ 02.01), керуючись пунктом 34 частини 1 статті 26 Закону України «Про місцеве самоврядування в Україні», статтями 12,116,118,121,186 Земельного Кодексу України, статтею 50 Закону України «Про землеустрій»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, щодо встановлення (відновлення) меж земельної ділянки у власність в натурі (на місцевості)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ислому Володимиру Федотовичу м. Звенигородка, вул. Д.Давидова, 20 площею 0,0667 га кадастровий номер 7121210100:01:001:197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цько Юлії Михайлівні  м. Звенигородка, вул. Я.Мудрого,87 площею 0,1000 га кадастровий номер 7121210100:01:001:2097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каченко Ользі Іллівні м. Звенигородка, проспект Шевченка, 90 площею 0,0055 га кадастровий номер 7121210100:01:003:0575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каченку Дмитру Вікторовичу м. Звенигородка, вул. М.Грушевського,93 площею 0,0682 га кадастровий номер 7121210100:01:004:1316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уць Марії Михайлівні с. Стебне, вул. Набережна, 1/1 площею 0,1732га кадастровий номер 7121287000:01:002:0217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зазначеним в пункті 1 цього рішення передати у власність земельні ділянки для будівництва та обслуговування житлового будинку, господарських будівель та споруд(код КВЦПЗ 02.0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 зазначеним в пункті 1 цього рішення зареєструвати право власності на земельну ділянку згідно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          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20-07-14T11:39:00Z</cp:lastPrinted>
  <dcterms:modified xsi:type="dcterms:W3CDTF">2021-06-13T20:04:00Z</dcterms:modified>
  <cp:revision>76</cp:revision>
  <dc:subject/>
  <dc:title/>
</cp:coreProperties>
</file>