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69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озгляд заяви СТОВ «НЕМОРО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СТОВ «НЕМОРОЖ», керуючись пунктом 34 частини 1 статті 26 Закону України «Про місцеве самоврядування в Україні», статтями 12,134  Земельного Кодексу України, статтею 50 Закону України «Про землеустрій»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и земельну ділянку водного фонду орієнтовною площею 9,8000 га до переліку земельних ділянок, право оренди яких виставляється на земельні торги у формі аукціону за цільовим призначенням – «для  рибогосподарських потреб» (код  КВЦПЗ 10.07). Земельна ділянка розташована</w:t>
      </w:r>
      <w:r>
        <w:rPr/>
        <w:t xml:space="preserve"> </w:t>
      </w:r>
      <w:r>
        <w:rPr>
          <w:sz w:val="28"/>
          <w:szCs w:val="28"/>
        </w:rPr>
        <w:t>в межах населеного пункту села Неморож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Звенигородській міській раді на розробку проекту землеустрою, щодо відведення земельної ділянки водного фонду орієнтовною площею 9,8000 га, право оренди якої виставляється на земельні торги у формі аукціону, за цільовим призначенням – «для  рибогосподарських потреб» (код  КВЦПЗ 10.07), яка розташована в межах населеного пункту села Неморож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енигородській міській раді оголосити конкурс з відбору виконавців робіт по розробці (виготовленню)</w:t>
      </w:r>
      <w:r>
        <w:rPr/>
        <w:t xml:space="preserve"> </w:t>
      </w:r>
      <w:r>
        <w:rPr>
          <w:sz w:val="28"/>
          <w:szCs w:val="28"/>
        </w:rPr>
        <w:t>проекту землеустрою, щодо відведення земельної ділянки водного фонду орієнтовною площею 9,8000 га, право оренди якої виставляється на земельні торги у формі аукціону, за цільовим призначенням – «для  рибогосподарських потреб» (код  КВЦПЗ 10.07), яка розташована в межах населеного пункту села Неморож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іський голова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3-02T14:47:00Z</dcterms:modified>
  <cp:revision>63</cp:revision>
  <dc:subject/>
  <dc:title/>
</cp:coreProperties>
</file>