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</w:t>
      </w:r>
      <w:r>
        <w:rPr>
          <w:color w:val="FFFFFF"/>
          <w:sz w:val="28"/>
          <w:szCs w:val="28"/>
          <w:lang w:val="ru-RU" w:eastAsia="en-US"/>
        </w:rPr>
        <w:t xml:space="preserve">ПРОЕКТ </w:t>
      </w:r>
      <w:r>
        <w:rPr>
          <w:sz w:val="28"/>
          <w:szCs w:val="28"/>
          <w:lang w:val="ru-RU" w:eastAsia="en-US"/>
        </w:rPr>
        <w:t xml:space="preserve"> 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12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</w:rPr>
              <w:t>16 лип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12-27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проекту та технічної документації землеустрою, щодо відведення земельної ділянки у власність для будівництва та обслуговування житлового будинку, господарських будівель та споруд, для будівництва індивідуальних гаражів, встановлення (відновлення) меж земельної ділянки в натурі (на місцевості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стосовно надання дозволу на розробку проекту землеустрою, щодо відведення земельної ділянки у власність для будівництва та обслуговування житлового будинку, господарських будівель та споруд, керуючись пунктом 34 частини 1 статті 26 Закону України «Про місцеве самоврядування в Україні», статтями 12,81,116,118,121,186 Земельного Кодексу України, статтями 50,55  Закону України «Про землеустрій»,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адати дозвіл на розробку проекту землеустрою, щодо відведення земельної ділянки у власність для будівництва та обслуговування житлового будинку, господарських будівель та споруд (код КВЦПЗ 02.01) громадян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сменко Яні Станіславівні м. Звенигородка, вул. Танкістів, 1 орієнтовною площею 0,0600 га;</w:t>
      </w:r>
    </w:p>
    <w:p>
      <w:pPr>
        <w:pStyle w:val="Normal"/>
        <w:jc w:val="both"/>
        <w:rPr/>
      </w:pPr>
      <w:r>
        <w:rPr>
          <w:sz w:val="28"/>
          <w:szCs w:val="28"/>
        </w:rPr>
        <w:t>- Лозовіцькому Богдану Володимировичу м. Звенигородка, вул. Мічуріна, 28/83 орієнтовною площею 0,1000 га;</w:t>
      </w:r>
    </w:p>
    <w:p>
      <w:pPr>
        <w:pStyle w:val="Normal"/>
        <w:jc w:val="both"/>
        <w:rPr/>
      </w:pPr>
      <w:r>
        <w:rPr>
          <w:sz w:val="28"/>
          <w:szCs w:val="28"/>
        </w:rPr>
        <w:t>- Орловському Дмитру Петровичу м. Звенигородка, вул. Мічуріна, 28/65 орієнтовною площею 0,1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мурко Анастасії Олександрівні м. Звенигородка, вул. В.Чорновола, 108/45 орієнтовною площею 0,1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опотило Тетяні Анатоліївні м. Звенигородка, вул. В.Чорновола, 108/43-А орієнтовною площею 0,1000 га;</w:t>
      </w:r>
    </w:p>
    <w:p>
      <w:pPr>
        <w:pStyle w:val="Normal"/>
        <w:jc w:val="both"/>
        <w:rPr/>
      </w:pPr>
      <w:r>
        <w:rPr>
          <w:sz w:val="28"/>
          <w:szCs w:val="28"/>
        </w:rPr>
        <w:t>- Малачевській Оксані Вікторівні м. Звенигородка, вул. Козачанська, 23-Б орієнтовною площею 0,1000 га;</w:t>
      </w:r>
    </w:p>
    <w:p>
      <w:pPr>
        <w:pStyle w:val="Normal"/>
        <w:jc w:val="both"/>
        <w:rPr/>
      </w:pPr>
      <w:r>
        <w:rPr>
          <w:sz w:val="28"/>
          <w:szCs w:val="28"/>
        </w:rPr>
        <w:t>- Коваль Яні Юріївні  м. Звенигородка, вул. Гайдамацька, 58 орієнтовною площею 0,1000 г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аєць Антоніні Миколаївні м. Звенигородка, вул. Черняховського, 32-Б орієнтовною площею 0,1000 г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єць Людмила Миколаївна м. Звенигородка, вул. Черняховського, 32-А орієнтовною площею 0,1000 г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авченко Марині Олегівні м. Звенигородка, вул. Гайдамацька, 42 орієнтовною площею 0,1000 га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ітаренко Галині Пилипівні м. Звенигородка, вул. І.Піддубного, 1 орієнтовною площею 0,1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маєнко Юрію Сергійовичу м. Звенигородка, вул. Неморозька, 5 орієнтовною площею 0,1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Марченко Галині Василівні с.Стебне, вул. Чайкрвського, 69 орієнтовною площею 0,2000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істільніку Андрію Володимировичу м. Звенигородка, вул. Мічуріна, 28/66 орієнтовною площею 0,1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дати дозвіл на виготовлення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громадян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420"/>
        <w:gridCol w:w="182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інченко Майсарі Бібулат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вул. Червона, 40-Б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ик Наталії Анатолії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вул. Лазарєва, 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Марії Семен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Трипільська, 52-Б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 Галині Григор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Звенигородка, </w:t>
            </w:r>
            <w:bookmarkStart w:id="0" w:name="_Hlk76463797"/>
            <w:r>
              <w:rPr>
                <w:sz w:val="28"/>
                <w:szCs w:val="28"/>
              </w:rPr>
              <w:t>вул. Черняховського, 20</w:t>
            </w:r>
            <w:bookmarkEnd w:id="0"/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92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ньку Миколі Миколай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Змостянська, 1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евській Наталії Миколаї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пров. В.Коновала, 1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азі Тетяні Дмитр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Коцюбинського, 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хненко Валентині Іван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Танкістів, 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і Ірині Анатолії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М.Грушевського, 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оцькому Руслану Георгій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пров. Київський, 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6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ісару Олександру Василь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В. Липинського, 63-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юк Катерині Пилип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Некрасова, 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19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чуку  Павлу Миколай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пров. Космонавтів, 3-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46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езі Ніні Михайл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Червона, 6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овій Світлані Опанасівні, Запорожченку Михайлу Георгійовичу, Добендо Вікторії Олександрівні, Плясецькій Надії Яківні, Калюжній Валентині Іван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просп.. Шевченка, 82/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ненку Миколі Станіслав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ільховець, вул. Комінтерна, 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сак Оксані Іван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ільховець, пров. Новий, 1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ій Катерині Анатолії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ільховець, вул. В.Чорновола, 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оді Тетяні Григор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ільховець, вул. Піщана, 3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щенко Катерині Михайл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ільховець, вул. Братська, 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у Івану Гнат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ільховець, пров. Пирогова, 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ліченко Галині Пилип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ебне, вул. Звенигородська, 6-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енко Людмилі Георгії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Хлипнівка, вул. Набережна, 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ієнку Миколі Володимир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удзівка, вул. Набережна, 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пиній Софії Дмитр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удзівка, вул. В.Стуса, 1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рик Олені Анатолії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агачівка,вул. Шевченка, 5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фановій Надії Кирил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зацьке, вул. Першотравнева, 2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чевич Петру Євгеній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ільховець, вул. Биковського, 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щенко Любов Петр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ільховець, вул.Колгоспна, 3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щук Ніні Олексії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ільховець, вул. Перемоги, 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нко Людмилі Григор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вул. Козачанська, 6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чук Аллі Васил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йданівка, вул. Шевченка, 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зову Вадиму Володимир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Лівобережна, 7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у Володимиру Миколай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ільховець, вул. Попівська, 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йник Марії Филимон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М.Грушевського, 8-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ич Валерію Віктор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Моринці, вул. Першотравнева, 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ітоненко Катерині Федосії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удзівка, вул. В.Стуса, 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яр Вадиму Леонід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Д.Давидова, 9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да Юлії Олександрівні, Іщенку Василю Андрійовичу, Борщенко Тамарі Олексіївні, Кузьміній Тамарі Олександрівні, Покотило Наталії Олександр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В.Чорновола, 7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  <w:tr>
        <w:trPr>
          <w:trHeight w:val="14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ченко Наталії Григор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Червонянська, 4-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0 га</w:t>
            </w:r>
          </w:p>
        </w:tc>
      </w:tr>
      <w:tr>
        <w:trPr>
          <w:trHeight w:val="114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раненко Антоніні Володимирівні, Мілевській Ларисі Петрівні, Мацюк Катерині Іванівні, Кириченку Анатолію Василь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Звенигородка, вул. І.Сошенка, 4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енку Володимиру Федор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пров. Пушкіна, 2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кавенку Григорію Володимир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М.Старицького, 3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дрієвському Миколі Борис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Героїв Євромайдану, 5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у Василю Михайл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Дружби,12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йнику Анатолію Семен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Чкалова, 11-Б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рікой Ярославу Володимир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Піщана,1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ятині Аллі Михайл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пров. Ковпака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5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ніч Лідії Васил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Червона,117-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нко Катерині Степан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Хомка, 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сник Тетяні Миколаї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Кримського, 9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енко Наталії Петр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П.Орлика, 16-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1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ченку Руслану Анатолій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Червона, 118-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шіковій Катерині Ільк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усакове, вул. Воровського, 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инському Віктору Іван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йданівка, вул. Незалежності, 2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анцю Віталію Іван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няжа, вул. Л.Українки, 2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єцовій Любов Захар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Вільховець, пров. Гоголя, 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здину Володимиру Миколай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зацьке, вул. Зелена, 7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ецькому Віталію Володимир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ебне, пров. Клубний, 1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гнієнку Валентину Дмитр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ебне, вул. Південна, 1-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щенку Олександру Сергій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урзинці, вул. Першотравнева, 1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>
          <w:trHeight w:val="71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к Михайлу Сергій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усакове, вул. Кобринська, 4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500 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ченку Михайлу Павл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ільховець, пров. Чехова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у Борису Володимир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усакове,вул. Морозова, 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Ганні Петр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усакове, вул. Верхня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есній Ользі Васил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Звенигородка, пров.Леніна, 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55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ечий Тарас Леонід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Звенигородка, пров.Короленка, 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года Юрій Віталійович, Демеденко Оксана Вітал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зацьке, вул.Центральна, 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лека Любов Кіндрат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удзівка, вул.Гагаріна, 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 Миколі Мусій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Звенигородка, вул.Мучуріна,5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ін Олександр Анатолійович, Водворська Ларис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Звенигородка, вул.Криницького, 15-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истій Ларисі Васил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пров. Сосюри, 1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пі Станіславу Прокофій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Коцюбинського, 1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евич Людмилі Миколаївні, Голосову Миколі Валентин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Я.Мудрого, 45-Б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зуновій Наталії Борис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Героїв Небесної Сотні, 3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1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рошніченко Світлані Іван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Д.Давидова, 43/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ко Наталії Сергії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 Звенигородка, вул. Дружби, 48-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26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леці Любов Кіндратії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удзівка, вул. Гагаріна, 2-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ник Наталії Миколаї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Трипільська, 60-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рілому Петру Кирил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Суворова, 4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ук Мотрі Володимир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удзівка, вул. Шевченка, 27-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енку Володимиру Іван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зацьке, вул. Польова, 5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денко Наталії Іван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зацьке, вул. Жовтнева, 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рській Оксані Миколаї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с. </w:t>
            </w:r>
            <w:r>
              <w:rPr>
                <w:sz w:val="28"/>
                <w:szCs w:val="28"/>
                <w:lang w:val="ru-RU"/>
              </w:rPr>
              <w:t>Михайлівка, вул.Хомка, 1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Тетяні Миколаївні, Бондаренку Віктору Миколай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І.Сошенка, 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35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ериголові Марії Прокоп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ільховець, вул. С.Сиротенка,15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енко Таїсії Миколаї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ільховець, вул. Кооперативна, 2-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чевич Геннадію Миколай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ільховець, вул. Кооперативна, 2-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 Юрію Сергій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пров. Чайковського, 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леці Олександру Миколай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Макаренка, 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енко Людмилі Михайл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Криницького, 3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яченко Ользі Миколаї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Кримського, 8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енко Аллі Василівні, Кузьменку Павлу Анатолій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І.Сошенка, 4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ечому Тарасу Леонід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пров.Короленка, 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рпачову Валерію Василь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удзівка, вул.Шевченка,6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0 г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ідружній Ніні Петр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Звенигородка, вул.Трипільська, 6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ромадянам зазначеним в пунктах 1 та 2 цього рішення заключити договір з ліцензованою землевпорядною організацією на розробку проекту землеустрою, щодо відведення земельної ділянки у власність для будівництва та обслуговування житлового будинку, господарських будівель та споруд (код КВЦПЗ 02.0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важати площу земельних ділянок в пункті 2 цього рішення – орієнтовн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Рекомендувати заявникам зазначеним в пункті 2 цього рішення подати до Звенигородської міської ради на затвердження технічну документацію до  25 серпня 2021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Надати дозвіл гр. Ляшку Олексію Васильовичу на виготовлення технічної документації із землеустрою, щодо зміни конфігурації земельної ділянки площею 0,0591 га з кадастровим номером 7121285200:01:001:0262, за цільовим призначенням для будівництва та обслуговування будівель торгівлі (код КВЦПЗ 03.07) та розташована за адресою: с. Вільховець, вул. В’ячеслава Чорновола, 31-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Гр. Ляшку Олексію Васильовичу заключити договір з ліцензованою організацією на виконання робіт по виготовленню технічної документації із землеустрою, щодо зміни конфігурації земельної ділянки площею 0,0591 га з кадастровим номером 7121285200:01:001:0262, за цільовим призначенням для будівництва та обслуговування будівель торгівлі (код КВЦПЗ 03.07) та розташована за адресою: с. Вільховець, вул. В’ячеслава Чорновола, 31-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Надати дозвіл Ксенжуку Василю Андрійовичу на розробку проекту землеустрою, щодо відведення земельної ділянки в приватну власність для будівництва індивідуальних гаражів (код КВЦПЗ 01.05.), яка розташована за адресою: м. Звенигородка, вул. Шмідта, 6 гараж 4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Ксенжуку Василю Андрійовичу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в приватну власність для будівництва індивідуальних гаражів (код КВЦПЗ 01.05  ), яка розташована за адресою: м. Звенигородка, вул. Шмідта, 6 гараж 45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. Надати дозвіл Хробак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ікторії Славомирівні на розробку проекту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орієнтовною площею 0,1000 га. для будівництва та обслуговування житлового будинку, господарських будівель та споруд (код КВЦПЗ 02.01), яка розташована за адресою:  м. Звенигородка, вул. Мічуріна, 28/6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Надати дозвіл Михайлич Галині Сергіївні на виготовлення проекту землеустрою, щодо відведення земельної ділянки орієнтовною площею 0,0020 га у власність для будівництва індивідуальних гаражів, яка розташована за адресою: м. Звенигородка, вул. Кримського,2 гараж № 2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. Михайлич Галині Сергіївні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0020 га у власність, яка розташована за адресою: м. Звенигородка, вул. Кримського,2 гараж № 2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Надати дозвіл АТ «ОПЕРАТОР ГАЗОРОЗПОДІЛЬНОЇ СИСТЕМИ «ЧЕРКАСИГАЗ» Звенигородське відділення на розробку технічної документації із землеустрою, щодо встановлення (відновлення) меж земельної ділянки в натурі (на місцевості) загальною площею 1,18 га, яка перебуває в постійному користуванні згідно державного акту на право постійного користування землею (ІІ – ЧР №000082) з цільовим призначенням -д</w:t>
      </w:r>
      <w:r>
        <w:rPr>
          <w:sz w:val="28"/>
          <w:szCs w:val="28"/>
          <w:shd w:fill="FFFFFF" w:val="clear"/>
        </w:rPr>
        <w:t>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(</w:t>
      </w:r>
      <w:r>
        <w:rPr>
          <w:sz w:val="28"/>
          <w:szCs w:val="28"/>
        </w:rPr>
        <w:t xml:space="preserve">код КВЦПЗ 11.04), яка розташована за адресою: Черкаська область, Звенигородський район, м. Звенигородка, вул. Щедріна, 7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АТ «ОПЕРАТОР ГАЗОРОЗПОДІЛЬНОЇ СИСТЕМИ «ЧЕРКАСИГАЗ» Звенигородське відділення заключити договір з ліцензованою землевпорядною організацією на виконання робіт по виготовленню технічної документації із землеустрою, щодо встановлення (відновлення) меж земельної ділянки в натурі (на місцевості) загальною площею 1,18 га, яка перебуває в постійному користуванні згідно державного акту на право постійного користування землею (ІІ – ЧР №000082) з цільовим призначенням -д</w:t>
      </w:r>
      <w:r>
        <w:rPr>
          <w:sz w:val="28"/>
          <w:szCs w:val="28"/>
          <w:shd w:fill="FFFFFF" w:val="clear"/>
        </w:rPr>
        <w:t>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(</w:t>
      </w:r>
      <w:r>
        <w:rPr>
          <w:sz w:val="28"/>
          <w:szCs w:val="28"/>
        </w:rPr>
        <w:t>код КВЦПЗ 11.04), яка розташована за адресою: Черкаська область, Звенигородський район, м. Звенигородка, вул. Щедріна, 7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 Надати дозвіл Звенигородській міській раді на розробку технічної документації із землеустрою, щодо проведення інвентаризації земельної ділянки орієнтовною площею 0,0021 га за цільовим призначенням – для будівництва індивідуальних гаражів (код КВЦПЗ 02.05), яка розташована за адресою: м. Звенигородка, вул. Кримського, 2 гараж № 5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. Звенигородській міській раді заключити договір з ліцензованою землевпорядною організацією на виконання робіт по виготовленню технічної документації із землеустрою, щодо проведення інвентаризації земельної ділянки орієнтовною площею 0,0021 га за цільовим призначенням – для будівництва індивідуальних гаражів (код КВЦПЗ 02.05), яка розташована за адресою: м. Звенигородка, вул. Кримського, 2 гараж № 5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Надати дозвіл Звенигородській міській раді на виготовлення  технічної документації із землеустрою щодо інвентаризації земельної ділянки орієнтовною площею 0,0058 га за цільовим призначенням – для будівництва та обслуговування будівель торгівлі (код КВЦПЗ 03.07),  яка розташована за адресою: м. Звенигородка, вул. І.Сошенка, 43-Б. </w:t>
      </w:r>
    </w:p>
    <w:p>
      <w:pPr>
        <w:pStyle w:val="Normal"/>
        <w:spacing w:lineRule="auto" w:line="252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16.Звенигородській міській раді заключити договір з ліцензованою землевпорядною організацією на виконання робіт по виготовленню  технічної документації із землеустрою щодо інвентаризації земельної ділянки орієнтовною площею 0,0058 га за цільовим призначенням – для будівництва та обслуговування будівель торгівлі (код КВЦПЗ 03.07), яка розташована за адресою: м. Звенигородка, вул. І.Сошенка, 43-Б.Оплата за виконання робіт буде проведена за кошти заявника.</w:t>
      </w:r>
    </w:p>
    <w:p>
      <w:pPr>
        <w:pStyle w:val="Normal"/>
        <w:spacing w:lineRule="auto" w:line="252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17.Надати дозвіл Звенигородській міській раді на виготовлення технічної документації із землеустрою щодо інвентаризації земельної ділянки орієнтовною площею 0,0098 га за цільовим призначенням – для будівництва та обслуговування будівель торгівлі (код КВЦПЗ 03.07), яка розташована за адресою: м. Звенигородка, вул. О.Кошиці,2.</w:t>
      </w:r>
    </w:p>
    <w:p>
      <w:pPr>
        <w:pStyle w:val="Normal"/>
        <w:spacing w:lineRule="auto" w:line="252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18.Звенигородській міській раді заключити договір з ліцензованою землевпорядною організацією на виконання робіт  по виготовленню технічної документації із землеустрою щодо інвентаризації земельної ділянки орієнтовною площею 0,0098 га, за цільовим призначенням – для будівництва та обслуговування будівель торгівлі (код КВЦПЗ 03.07), яка розташована за адресою: м. Звенигородка, вул. О.Кошиці,2. Оплата за виконання робіт буде проведена за кошти заяв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іський голова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9:03:00Z</dcterms:created>
  <dc:creator>usr</dc:creator>
  <dc:description/>
  <cp:keywords/>
  <dc:language>en-US</dc:language>
  <cp:lastModifiedBy>NVB</cp:lastModifiedBy>
  <cp:lastPrinted>2021-07-12T11:59:00Z</cp:lastPrinted>
  <dcterms:modified xsi:type="dcterms:W3CDTF">2021-08-28T10:50:00Z</dcterms:modified>
  <cp:revision>15</cp:revision>
  <dc:subject/>
  <dc:title>                                                                                  ПРОЕКТ                                           </dc:title>
</cp:coreProperties>
</file>