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40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8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ідмову у наданні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ки Самойленко Олени Анатоліївни, керуючись пунктом 34 частини 1 статті 26 Закону України «Про місцеве самоврядування в Україні», статтями 12,40,81,116,118,121  Земельного Кодексу України, статтею 55 Закону України «Про землеустрій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ідмовити Самойленко Олені Анатоліївні в наданні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орієнтовною площею 0,0838 га за адресою м. Звенигородка, вул. М. Грушевського, 148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ідмовити Самойленко Олені Анатоліївні в наданні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 орієнтовною площею 0,0763 га за адресою м. Звенигородка, вул. Кримського, 37-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ці подати повний пакет документів на нерухоме май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іський голова                                                                   Олександр САЄН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9T09:50:00Z</dcterms:modified>
  <cp:revision>92</cp:revision>
  <dc:subject/>
  <dc:title/>
</cp:coreProperties>
</file>