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5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ТОВ «Ваше здоров’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ТОВ «Ваше здоров’я» (№1230/02-10 від 10.12.2020 року), відповідно до пункту 34 частини 1 статті 26 Закону України «Про місцеве самоврядування в Україні», статей 12,93,95,96,120 Земельного Кодексу України, статті 377 Циві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продажем частини нежитлової будівлі (договір купівлі продаж частини нежитлової будівлі) Звенигородській міській раді та ТОВ «Ваше здоров’я» розірвати договір оренди землі на земельну ділянку площею 0,0097 га (кадастровий номер 7121210100:01:003:0631). Місце розташування земельної ділянки: м. Звенигородка, вул. В.Чорновола, 24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нигородській міській раді та ТОВ «Ваше здоров’я» укласти угоду про розірвання договору оренди землі на земельну ділянку зазначену в пункті 1 цього рішення, яку зареєструвати згідно чинн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Олександр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12-22T07:28:00Z</cp:lastPrinted>
  <dcterms:modified xsi:type="dcterms:W3CDTF">2021-02-04T10:39:00Z</dcterms:modified>
  <cp:revision>55</cp:revision>
  <dc:subject/>
  <dc:title/>
</cp:coreProperties>
</file>