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1995" w:leader="none"/>
          <w:tab w:val="center" w:pos="4679" w:leader="none"/>
        </w:tabs>
        <w:suppressAutoHyphens w:val="true"/>
        <w:rPr>
          <w:rFonts w:eastAsia="MS Mincho;ＭＳ 明朝" w:cs="Arial Unicode MS"/>
          <w:color w:val="000000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tab/>
        <w:t xml:space="preserve">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                                                           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9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5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4782"/>
      </w:tblGrid>
      <w:tr>
        <w:trPr/>
        <w:tc>
          <w:tcPr>
            <w:tcW w:w="4793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28 травня 2021 року</w:t>
            </w:r>
          </w:p>
        </w:tc>
        <w:tc>
          <w:tcPr>
            <w:tcW w:w="4782" w:type="dxa"/>
            <w:tcBorders/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№</w:t>
            </w:r>
            <w:r>
              <w:rPr>
                <w:color w:val="000000"/>
                <w:sz w:val="28"/>
                <w:szCs w:val="28"/>
                <w:lang w:eastAsia="ar-SA"/>
              </w:rPr>
              <w:t>9-31</w:t>
            </w:r>
          </w:p>
          <w:p>
            <w:pPr>
              <w:pStyle w:val="Normal"/>
              <w:suppressAutoHyphens w:val="true"/>
              <w:spacing w:lineRule="auto" w:line="254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39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ку проекту землеустрою щодо відведення земельної ділянки у власність для ведення особистого селянського господар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заяви громадян стосовно надання дозволу на розробку проекту землеустрою щодо відведення земельної ділянки  у власність для ведення особистого селянського господарства (код КВЦПЗ 01.03), керуючись пунктом 34 частини 1 статті 26 Закону України «Про місцеве самоврядування в Україні», статтями 12,81,116,118,121,186 Земельного Кодексу України, статтею 50 Закону України «Про землеустрій», міська рада вирішила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 xml:space="preserve">Надати дозвіл на розробку проекту землеустрою щодо відведення земельної ділянки у власність для ведення особистого селянського господарства (код КВЦПЗ 01.03)громадяна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рленко Валентині Миколаївні орієнтовною площею 0,8000 га за рахунок земельної ділянки з кадастровим номером 7121285200:02:007:0275, яка розташована в адмінмежах села Вільховец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ибалко Сергію Вікторовичу    орієнтовною площею 0,7300 га за рахунок земельної ділянки з кадастровим номером 7121285200:02:007:0275, яка розташована в адмінмежах села Вільховець; </w:t>
      </w:r>
    </w:p>
    <w:p>
      <w:pPr>
        <w:pStyle w:val="Normal"/>
        <w:jc w:val="both"/>
        <w:rPr/>
      </w:pPr>
      <w:bookmarkStart w:id="0" w:name="_Hlk73033174"/>
      <w:bookmarkEnd w:id="0"/>
      <w:r>
        <w:rPr>
          <w:sz w:val="28"/>
          <w:szCs w:val="28"/>
        </w:rPr>
        <w:t>Солошенко Максиму Петровичу орієнтовною площею 2,00 га за рахунок земельної ділянки з кадастровим номером 7121285200:02:007:0275, яка розташована в адмінмежах села Вільховець;</w:t>
      </w:r>
    </w:p>
    <w:p>
      <w:pPr>
        <w:pStyle w:val="Normal"/>
        <w:jc w:val="both"/>
        <w:rPr/>
      </w:pPr>
      <w:r>
        <w:rPr>
          <w:sz w:val="28"/>
          <w:szCs w:val="28"/>
        </w:rPr>
        <w:t>Дідусенко Антоніні Василівні орієнтовною площею 0,4000 га за рахунок земельної ділянки з кадастровим номером 7121285200:02:007:0157, яка розташована в адмінмежах с. Вільховець</w:t>
      </w:r>
    </w:p>
    <w:p>
      <w:pPr>
        <w:pStyle w:val="Normal"/>
        <w:jc w:val="both"/>
        <w:rPr/>
      </w:pPr>
      <w:bookmarkStart w:id="1" w:name="_Hlk73033218"/>
      <w:bookmarkEnd w:id="1"/>
      <w:r>
        <w:rPr>
          <w:sz w:val="28"/>
          <w:szCs w:val="28"/>
        </w:rPr>
        <w:t>Петраш Максиму Олександровичу орієнтовною площею 2,00 га за рахунок земельної ділянки з кадастровим номером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>
          <w:sz w:val="28"/>
          <w:szCs w:val="28"/>
        </w:rPr>
        <w:t>7121285200:02:007:0275, яка розташована в адмінмежах села Вільховець;</w:t>
      </w:r>
    </w:p>
    <w:p>
      <w:pPr>
        <w:pStyle w:val="Normal"/>
        <w:jc w:val="both"/>
        <w:rPr/>
      </w:pPr>
      <w:bookmarkStart w:id="2" w:name="_Hlk73033218"/>
      <w:bookmarkStart w:id="3" w:name="_Hlk73033264"/>
      <w:bookmarkEnd w:id="2"/>
      <w:bookmarkEnd w:id="3"/>
      <w:r>
        <w:rPr>
          <w:sz w:val="28"/>
          <w:szCs w:val="28"/>
        </w:rPr>
        <w:t>Сивоконь Олександру Івановичу орієнтовною площею 2,00 га за рахунок земельної ділянки з кадастровим номером 7121285200:02:007:0275, яка розташована в адмінмежах села Вільховець;</w:t>
      </w:r>
    </w:p>
    <w:p>
      <w:pPr>
        <w:pStyle w:val="Normal"/>
        <w:jc w:val="both"/>
        <w:rPr/>
      </w:pPr>
      <w:bookmarkStart w:id="4" w:name="_Hlk73033264"/>
      <w:bookmarkStart w:id="5" w:name="_Hlk73033300"/>
      <w:bookmarkEnd w:id="4"/>
      <w:bookmarkEnd w:id="5"/>
      <w:r>
        <w:rPr>
          <w:sz w:val="28"/>
          <w:szCs w:val="28"/>
        </w:rPr>
        <w:t>Пилипенко Лілії Олександрівні орієнтовною площею 2,00 га, яка розташована в адмінмежах села Гудзівка;</w:t>
      </w:r>
    </w:p>
    <w:p>
      <w:pPr>
        <w:pStyle w:val="Normal"/>
        <w:jc w:val="both"/>
        <w:rPr/>
      </w:pPr>
      <w:bookmarkStart w:id="6" w:name="_Hlk73033300"/>
      <w:bookmarkEnd w:id="6"/>
      <w:r>
        <w:rPr>
          <w:sz w:val="28"/>
          <w:szCs w:val="28"/>
        </w:rPr>
        <w:t>Лозовіцькій Катерині Антонівні орієнтовною площею 2,00 га, яка розташована с. Вільховець;</w:t>
      </w:r>
    </w:p>
    <w:p>
      <w:pPr>
        <w:pStyle w:val="Normal"/>
        <w:jc w:val="both"/>
        <w:rPr/>
      </w:pPr>
      <w:r>
        <w:rPr>
          <w:sz w:val="28"/>
          <w:szCs w:val="28"/>
        </w:rPr>
        <w:t>Лозовіцькому Анатолію Йосиповичу орієнтовною площею 2,00 га, яка розташована с. Вільховець;</w:t>
      </w:r>
    </w:p>
    <w:p>
      <w:pPr>
        <w:pStyle w:val="Normal"/>
        <w:jc w:val="both"/>
        <w:rPr/>
      </w:pPr>
      <w:bookmarkStart w:id="7" w:name="_Hlk73033495"/>
      <w:bookmarkEnd w:id="7"/>
      <w:r>
        <w:rPr>
          <w:sz w:val="28"/>
          <w:szCs w:val="28"/>
        </w:rPr>
        <w:t>Лисогору Олександру Юрійовичу орієнтовною площею 2,00 га за рахунок земельної ділянки з кадастровим номером 7121285200:02:007:0275, яка розташована в адмінмежах села Вільховець;</w:t>
      </w:r>
    </w:p>
    <w:p>
      <w:pPr>
        <w:pStyle w:val="Normal"/>
        <w:jc w:val="both"/>
        <w:rPr/>
      </w:pPr>
      <w:bookmarkStart w:id="8" w:name="_Hlk73033495"/>
      <w:bookmarkStart w:id="9" w:name="_Hlk73033548"/>
      <w:bookmarkEnd w:id="8"/>
      <w:bookmarkEnd w:id="9"/>
      <w:r>
        <w:rPr>
          <w:sz w:val="28"/>
          <w:szCs w:val="28"/>
        </w:rPr>
        <w:t>Садовському Олександру Васильовичу орієнтовною площею 2,00 га, яка розташована в адмінмежах села Майданівка;</w:t>
      </w:r>
    </w:p>
    <w:p>
      <w:pPr>
        <w:pStyle w:val="Normal"/>
        <w:jc w:val="both"/>
        <w:rPr/>
      </w:pPr>
      <w:bookmarkStart w:id="10" w:name="_Hlk73033548"/>
      <w:bookmarkStart w:id="11" w:name="_Hlk73033627"/>
      <w:bookmarkEnd w:id="10"/>
      <w:bookmarkEnd w:id="11"/>
      <w:r>
        <w:rPr>
          <w:sz w:val="28"/>
          <w:szCs w:val="28"/>
        </w:rPr>
        <w:t>Горчанюк Тамарі Володимирівні орієнтовною площею 1,8 га, яка розташована в адмінмежах села Хлипнівка;</w:t>
      </w:r>
    </w:p>
    <w:p>
      <w:pPr>
        <w:pStyle w:val="Normal"/>
        <w:jc w:val="both"/>
        <w:rPr/>
      </w:pPr>
      <w:bookmarkStart w:id="12" w:name="_Hlk73033627"/>
      <w:bookmarkStart w:id="13" w:name="_Hlk73033667"/>
      <w:bookmarkEnd w:id="12"/>
      <w:bookmarkEnd w:id="13"/>
      <w:r>
        <w:rPr>
          <w:sz w:val="28"/>
          <w:szCs w:val="28"/>
        </w:rPr>
        <w:t>Мойсовій Валентині Вікторівні орієнтовною площею 2,00 га, яка розташована в адмінмежах села Хлипнівка;</w:t>
      </w:r>
    </w:p>
    <w:p>
      <w:pPr>
        <w:pStyle w:val="Normal"/>
        <w:jc w:val="both"/>
        <w:rPr>
          <w:sz w:val="28"/>
          <w:szCs w:val="28"/>
        </w:rPr>
      </w:pPr>
      <w:bookmarkStart w:id="14" w:name="_Hlk73033667"/>
      <w:bookmarkEnd w:id="14"/>
      <w:r>
        <w:rPr>
          <w:sz w:val="28"/>
          <w:szCs w:val="28"/>
        </w:rPr>
        <w:t>Сташенко Наталії Володимирівні орієнтовною площею 2,00 га, яка розташована в адмінмежах села Хлипнівка;</w:t>
      </w:r>
    </w:p>
    <w:p>
      <w:pPr>
        <w:pStyle w:val="Normal"/>
        <w:jc w:val="both"/>
        <w:rPr/>
      </w:pPr>
      <w:bookmarkStart w:id="15" w:name="_Hlk73033174"/>
      <w:bookmarkEnd w:id="15"/>
      <w:r>
        <w:rPr>
          <w:sz w:val="28"/>
          <w:szCs w:val="28"/>
        </w:rPr>
        <w:t>Сокорєвій Людмилі Петрівні орієнтовною площею 0,8000 га за рахунок земельної ділянки з кадастровим номером 7121285200:02:007:0275, яка розташована в адмінмежах села Вільховець;</w:t>
      </w:r>
    </w:p>
    <w:p>
      <w:pPr>
        <w:pStyle w:val="Normal"/>
        <w:jc w:val="both"/>
        <w:rPr/>
      </w:pPr>
      <w:r>
        <w:rPr>
          <w:sz w:val="28"/>
          <w:szCs w:val="28"/>
        </w:rPr>
        <w:t>Гнатенку Сергію Олександровичу орієнтовною площею 0,2500 га за рахунок земельної ділянки з кадастровим номером 7121285200:02:007:0275, яка розташована в адмінмежах села Вільховець;</w:t>
      </w:r>
    </w:p>
    <w:p>
      <w:pPr>
        <w:pStyle w:val="Normal"/>
        <w:jc w:val="both"/>
        <w:rPr/>
      </w:pPr>
      <w:r>
        <w:rPr>
          <w:sz w:val="28"/>
          <w:szCs w:val="28"/>
        </w:rPr>
        <w:t>Шипіловій Надії Іванівні орієнтовною площею 0,5000 га за рахунок земельної ділянки з кадастровим номером 7121285200:02:007:0157, яка розташована в адмінмежах села Вільховець;</w:t>
      </w:r>
    </w:p>
    <w:p>
      <w:pPr>
        <w:pStyle w:val="Normal"/>
        <w:jc w:val="both"/>
        <w:rPr/>
      </w:pPr>
      <w:r>
        <w:rPr>
          <w:sz w:val="28"/>
          <w:szCs w:val="28"/>
        </w:rPr>
        <w:t>Сауляк Інні Володимирівні орієнтовною площею 0,5000 га за рахунок земельної ділянки з кадастровим номером 7121285200:02:007:0157, яка розташована в адмінмежах села Вільховець;</w:t>
      </w:r>
    </w:p>
    <w:p>
      <w:pPr>
        <w:pStyle w:val="Normal"/>
        <w:jc w:val="both"/>
        <w:rPr/>
      </w:pPr>
      <w:r>
        <w:rPr>
          <w:sz w:val="28"/>
          <w:szCs w:val="28"/>
        </w:rPr>
        <w:t>Лисенку Івану Івановичу орієнтовною площею 0,5000 га за рахунок земельної ділянки з кадастровим номером 7121285200:02:007:0157, яка розташована в адмінмежах села Вільховець;</w:t>
      </w:r>
    </w:p>
    <w:p>
      <w:pPr>
        <w:pStyle w:val="Normal"/>
        <w:jc w:val="both"/>
        <w:rPr/>
      </w:pPr>
      <w:r>
        <w:rPr>
          <w:sz w:val="28"/>
          <w:szCs w:val="28"/>
        </w:rPr>
        <w:t>Самелюк Ганні Василівні орієнтовною площею 1,3000 га за рахунок земельної ділянки з кадастровим номером 7121285200:02:007:0157, яка розташована в адмінмежах села Вільховець;</w:t>
      </w:r>
    </w:p>
    <w:p>
      <w:pPr>
        <w:pStyle w:val="Normal"/>
        <w:jc w:val="both"/>
        <w:rPr/>
      </w:pPr>
      <w:r>
        <w:rPr>
          <w:sz w:val="28"/>
          <w:szCs w:val="28"/>
        </w:rPr>
        <w:t>Анпілоговій Світлані Миколаївні орієнтовною площею 0,5000 га за рахунок земельної ділянки з кадастровим номером 7121285200:02:007:0157, яка розташована в адмінмежах села Вільховець;</w:t>
      </w:r>
    </w:p>
    <w:p>
      <w:pPr>
        <w:pStyle w:val="Normal"/>
        <w:jc w:val="both"/>
        <w:rPr/>
      </w:pPr>
      <w:r>
        <w:rPr>
          <w:sz w:val="28"/>
          <w:szCs w:val="28"/>
        </w:rPr>
        <w:t>Богдану Владиславу Петровичу орієнтовною площею 1,3000 га за рахунок земельної ділянки з кадастровим номером 7121285200:02:007:0157, яка розташована в адмінмежах села Вільховець;</w:t>
      </w:r>
    </w:p>
    <w:p>
      <w:pPr>
        <w:pStyle w:val="Normal"/>
        <w:jc w:val="both"/>
        <w:rPr/>
      </w:pPr>
      <w:r>
        <w:rPr>
          <w:sz w:val="28"/>
          <w:szCs w:val="28"/>
        </w:rPr>
        <w:t>Комаренку Івану Миколайовичу орієнтовною площею 0,6000 га за рахунок земельної ділянки з кадастровим номером 7121285200:02:002:0364, яка розташована в адмінмежах села Вільховець;</w:t>
      </w:r>
    </w:p>
    <w:p>
      <w:pPr>
        <w:pStyle w:val="Normal"/>
        <w:jc w:val="both"/>
        <w:rPr/>
      </w:pPr>
      <w:r>
        <w:rPr>
          <w:sz w:val="28"/>
          <w:szCs w:val="28"/>
        </w:rPr>
        <w:t>Волощук Світлані Миколаївні орієнтовною площею 0,4600 га за рахунок земельної ділянки з кадастровим номером 7121285200:02:002:0358, яка розташована в адмінмежах села Вільховець;</w:t>
      </w:r>
    </w:p>
    <w:p>
      <w:pPr>
        <w:pStyle w:val="Normal"/>
        <w:jc w:val="both"/>
        <w:rPr/>
      </w:pPr>
      <w:r>
        <w:rPr>
          <w:sz w:val="28"/>
          <w:szCs w:val="28"/>
        </w:rPr>
        <w:t>Анпілоговій Марії Іванівні орієнтовною площею 0,5000 га за рахунок земельної ділянки з кадастровим номером 7121285200:02:002:0358, яка розташована в адмінмежах села Вільховець;</w:t>
      </w:r>
    </w:p>
    <w:p>
      <w:pPr>
        <w:pStyle w:val="Normal"/>
        <w:jc w:val="both"/>
        <w:rPr/>
      </w:pPr>
      <w:r>
        <w:rPr>
          <w:sz w:val="28"/>
          <w:szCs w:val="28"/>
        </w:rPr>
        <w:t>Архипову В’ячеславу Вікторовичу орієнтовною площею 0,5000 га за рахунок земельної ділянки з кадастровим номером 7121285200:02:002:0358, яка розташована в адмінмежах села Вільховець;</w:t>
      </w:r>
    </w:p>
    <w:p>
      <w:pPr>
        <w:pStyle w:val="Normal"/>
        <w:jc w:val="both"/>
        <w:rPr/>
      </w:pPr>
      <w:r>
        <w:rPr>
          <w:sz w:val="28"/>
          <w:szCs w:val="28"/>
        </w:rPr>
        <w:t>Бабенко Лідії Володимирівні орієнтовною площею 2,0000 га за рахунок земельної ділянки з кадастровим номером 7121285200:02:007:0154, яка розташована в адмінмежах села Вільховець;</w:t>
      </w:r>
    </w:p>
    <w:p>
      <w:pPr>
        <w:pStyle w:val="Normal"/>
        <w:jc w:val="both"/>
        <w:rPr/>
      </w:pPr>
      <w:r>
        <w:rPr>
          <w:sz w:val="28"/>
          <w:szCs w:val="28"/>
        </w:rPr>
        <w:t>Карташовій Любов Іванівні орієнтовною площею 0,3000 га, яка розташована за адресою село Вільховець, вул. Надії, 10-а;</w:t>
      </w:r>
    </w:p>
    <w:p>
      <w:pPr>
        <w:pStyle w:val="Normal"/>
        <w:jc w:val="both"/>
        <w:rPr/>
      </w:pPr>
      <w:r>
        <w:rPr>
          <w:sz w:val="28"/>
          <w:szCs w:val="28"/>
        </w:rPr>
        <w:t>Олійник Таїсії Володимирівні орієнтовною площею 0,7000 га за рахунок земельної ділянки з кадастровим номером 7121285200:02:007:0275, яка розташована в адмінмежах села Вільховец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нгай Василю Івановичу орієнтовною площею 0,7000 га, яка розташована в адмінмежах села Вільховець;</w:t>
      </w:r>
    </w:p>
    <w:p>
      <w:pPr>
        <w:pStyle w:val="Normal"/>
        <w:jc w:val="both"/>
        <w:rPr/>
      </w:pPr>
      <w:r>
        <w:rPr>
          <w:sz w:val="28"/>
          <w:szCs w:val="28"/>
        </w:rPr>
        <w:t>Муравському Олегу Дмитровичу орієнтовною площею 0,1000 га за рахунок земельної ділянки з кадастровим номером 7121285200:02:007:0275, яка розташована в адмінмежах села Вільховець;</w:t>
      </w:r>
    </w:p>
    <w:p>
      <w:pPr>
        <w:pStyle w:val="Normal"/>
        <w:jc w:val="both"/>
        <w:rPr/>
      </w:pPr>
      <w:r>
        <w:rPr>
          <w:sz w:val="28"/>
          <w:szCs w:val="28"/>
        </w:rPr>
        <w:t>Коваленку Василю Івановичу орієнтовною площею 0,3000 га за рахунок земельної ділянки з кадастровим номером 7121285200:02:002:0358, яка розташована в адмінмежах села Вільховець;</w:t>
      </w:r>
    </w:p>
    <w:p>
      <w:pPr>
        <w:pStyle w:val="Normal"/>
        <w:jc w:val="both"/>
        <w:rPr/>
      </w:pPr>
      <w:r>
        <w:rPr>
          <w:sz w:val="28"/>
          <w:szCs w:val="28"/>
        </w:rPr>
        <w:t>Орел Віталію Анатолійовичу орієнтовною площею 0,5000 га за рахунок земельної ділянки з кадастровим номером 7121285200:02:007:0157, яка розташована в адмінмежах села Вільховець;</w:t>
      </w:r>
    </w:p>
    <w:p>
      <w:pPr>
        <w:pStyle w:val="Normal"/>
        <w:jc w:val="both"/>
        <w:rPr/>
      </w:pPr>
      <w:r>
        <w:rPr>
          <w:sz w:val="28"/>
          <w:szCs w:val="28"/>
        </w:rPr>
        <w:t>Педченко Валентині Іванівні орієнтовною площею 0,2500 га за рахунок земельної ділянки з кадастровим номером 7121285200:02:002:0364, яка розташована в адмінмежах села Вільховець;</w:t>
      </w:r>
    </w:p>
    <w:p>
      <w:pPr>
        <w:pStyle w:val="Normal"/>
        <w:jc w:val="both"/>
        <w:rPr/>
      </w:pPr>
      <w:r>
        <w:rPr>
          <w:sz w:val="28"/>
          <w:szCs w:val="28"/>
        </w:rPr>
        <w:t>Тихоненко Євдокії Сергіївні орієнтовною площею 1,0000 га за рахунок земельної ділянки з кадастровим номером 7121285200:02:007:0156, яка розташована в адмінмежах села Вільховець;</w:t>
      </w:r>
    </w:p>
    <w:p>
      <w:pPr>
        <w:pStyle w:val="Normal"/>
        <w:jc w:val="both"/>
        <w:rPr/>
      </w:pPr>
      <w:r>
        <w:rPr>
          <w:sz w:val="28"/>
          <w:szCs w:val="28"/>
        </w:rPr>
        <w:t>Поліновському Ростиславу Олександровичу орієнтовною площею 0,2500 га за рахунок земельної ділянки з кадастровим номером 7121285200:02:007:0275, яка розташована в адмінмежах села Вільховець;</w:t>
      </w:r>
    </w:p>
    <w:p>
      <w:pPr>
        <w:pStyle w:val="Normal"/>
        <w:jc w:val="both"/>
        <w:rPr/>
      </w:pPr>
      <w:r>
        <w:rPr>
          <w:sz w:val="28"/>
          <w:szCs w:val="28"/>
        </w:rPr>
        <w:t>Корчевич Тетяні Петрівні орієнтовною площею 0,5700 га за рахунок земельної ділянки з кадастровим номером 7121285200:02:007:0157, яка розташована в адмінмежах села Вільховець;</w:t>
      </w:r>
    </w:p>
    <w:p>
      <w:pPr>
        <w:pStyle w:val="Normal"/>
        <w:jc w:val="both"/>
        <w:rPr/>
      </w:pPr>
      <w:r>
        <w:rPr>
          <w:sz w:val="28"/>
          <w:szCs w:val="28"/>
        </w:rPr>
        <w:t>Тишко Валентину Васильовичу орієнтовною площею 0,7000 га за рахунок земельної ділянки з кадастровим номером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>
          <w:sz w:val="28"/>
          <w:szCs w:val="28"/>
        </w:rPr>
        <w:t>7121288000:04:001:0036, яка розташована в адмінмежах села Майданівка;</w:t>
      </w:r>
    </w:p>
    <w:p>
      <w:pPr>
        <w:pStyle w:val="Normal"/>
        <w:jc w:val="both"/>
        <w:rPr/>
      </w:pPr>
      <w:r>
        <w:rPr>
          <w:sz w:val="28"/>
          <w:szCs w:val="28"/>
        </w:rPr>
        <w:t>Юзепенку Василю Івановичу орієнтовною площею 0,7000 га за рахунок земельної ділянки з кадастровим номером 7121288000:04:001:0036, яка розташована в адмінмежах села Майданівка;</w:t>
      </w:r>
    </w:p>
    <w:p>
      <w:pPr>
        <w:pStyle w:val="Normal"/>
        <w:jc w:val="both"/>
        <w:rPr/>
      </w:pPr>
      <w:r>
        <w:rPr>
          <w:sz w:val="28"/>
          <w:szCs w:val="28"/>
        </w:rPr>
        <w:t>Марченко Ліні Миколаївні орієнтовною площею 1,0000 га за рахунок земельної ділянки з кадастровим номером 7121288000:04:001:0036, яка розташована в адмінмежах села Майданівка;</w:t>
      </w:r>
    </w:p>
    <w:p>
      <w:pPr>
        <w:pStyle w:val="Normal"/>
        <w:jc w:val="both"/>
        <w:rPr/>
      </w:pPr>
      <w:r>
        <w:rPr>
          <w:sz w:val="28"/>
          <w:szCs w:val="28"/>
        </w:rPr>
        <w:t>Колядіній Катерині Миколаївні орієнтовною площею 2,0000 га, яка розташована в адмінмежах села Гудзів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теменку Геннадію Дмитровичу орієнтовною площею 0,7000 га, яка розташована в адмінмежах села Стеб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ращенку Сергію Миколайовичу орієнтовною площею 2,0000 га, яка розташована в адмінмежах села Гусакове, вул. Галайки,13;</w:t>
      </w:r>
    </w:p>
    <w:p>
      <w:pPr>
        <w:pStyle w:val="Normal"/>
        <w:jc w:val="both"/>
        <w:rPr/>
      </w:pPr>
      <w:r>
        <w:rPr>
          <w:sz w:val="28"/>
          <w:szCs w:val="28"/>
        </w:rPr>
        <w:t>Месенку Олексію Олексійовичу орієнтовною площею 0,5000 га за рахунок земельної ділянки з кадастровим номером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>
          <w:sz w:val="28"/>
          <w:szCs w:val="28"/>
        </w:rPr>
        <w:t>7121285200:02:007:0275, яка розташована в адмінмежах села Вільховец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довиченку Сергію Дмитровичу орієнтовною площею 2,0000 га, яка розташована в адмінмежах села Неморож, за межами населеного пунк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Іванченку Віктору Григоровичу орієнтовною площею 0,4000 га, яка розташована в адмінмежах села Гусакове, 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</w:rPr>
        <w:t>Антонюк Олені Володимирівні орієнтовною площею 2,0000 га за рахунок земельної ділянки з кадастровим номером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>
          <w:sz w:val="28"/>
          <w:szCs w:val="28"/>
        </w:rPr>
        <w:t>7121285200:02:007:0156, яка розташована в адмінмежах села Вільховець, 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</w:rPr>
        <w:t>Поліщук Олені Костянтинівні орієнтовною площею 2,0000 га за рахунок земельної ділянки з кадастровим номером 7121285200:02:007:0156, яка розташована в адмінмежах села Вільховець, 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</w:rPr>
        <w:t>Паненко Валентині Василівні орієнтовною площею 2,0000 га за рахунок земельної ділянки з кадастровим номером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>
          <w:sz w:val="28"/>
          <w:szCs w:val="28"/>
        </w:rPr>
        <w:t>7121285200:02:002:0364, яка розташована в адмінмежах села Вільховець, за межами населеного пунк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каленку Андрію Павловичу площею 1,8420 га кадастровий номер 7121288000:04:001:0058, яка розташована в адмінмежах села Хлипнівка, за межами населеного пунк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раєву Віталію Миколайовичу площею 1,8420 га кадастровий номер 7121288000:04:001:0053, яка розташована в адмінмежах села Хлипнівка, за межами населеного пунк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арапову Володимиру Олександровичу площею 1,8420 га кадастровий номер 7121288000:04:001:0054, яка розташована в адмінмежах села Хлипнівка, за межами населеного пунк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ховайку Ігорю Руслановичу площею 1,8420 га кадастровий номер 7121288000:04:001:0051, яка розташована в адмінмежах села Хлипнівка, за межами населеного пунк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раєву Євгенію Миколайовичу площею 1,8420 га кадастровий номер 7121288000:04:001:0052, яка розташована в адмінмежах села Хлипнівка, за межами населеного пункт;</w:t>
      </w:r>
    </w:p>
    <w:p>
      <w:pPr>
        <w:pStyle w:val="Normal"/>
        <w:jc w:val="both"/>
        <w:rPr/>
      </w:pPr>
      <w:r>
        <w:rPr>
          <w:sz w:val="28"/>
          <w:szCs w:val="28"/>
        </w:rPr>
        <w:t>Чудному Анатолію Володимировичу орієнтовною площею 0,3000 га за рахунок земельної ділянки з кадастровим номером 7121287000:03:003:0479, яка розташована в адмінмежах села Стебне, 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</w:rPr>
        <w:t>Цокалу Василю Петровичу орієнтовною площею 2,0000 га за рахунок земельної ділянки з  кадастровим номером 7121287000:03:003:0478, яка розташована в адмінмежах села Стебне, за межами населеного пункту;</w:t>
      </w:r>
    </w:p>
    <w:p>
      <w:pPr>
        <w:pStyle w:val="Normal"/>
        <w:jc w:val="both"/>
        <w:rPr/>
      </w:pPr>
      <w:bookmarkStart w:id="16" w:name="_Hlk73628047"/>
      <w:r>
        <w:rPr>
          <w:sz w:val="28"/>
          <w:szCs w:val="28"/>
        </w:rPr>
        <w:t xml:space="preserve">Дьоровій Валентини Василівни </w:t>
      </w:r>
      <w:bookmarkEnd w:id="16"/>
      <w:r>
        <w:rPr>
          <w:sz w:val="28"/>
          <w:szCs w:val="28"/>
        </w:rPr>
        <w:t>орієнтовною площею 2,0000 га за рахунок земельної ділянки з кадастровим номером 7121284400:03:003:0417, яка розташована в адмінмежах с. Неморож;</w:t>
      </w:r>
    </w:p>
    <w:p>
      <w:pPr>
        <w:pStyle w:val="Normal"/>
        <w:jc w:val="both"/>
        <w:rPr/>
      </w:pPr>
      <w:r>
        <w:rPr>
          <w:sz w:val="28"/>
          <w:szCs w:val="28"/>
        </w:rPr>
        <w:t>Проценку Артему Ігоровичу орієнтовною площею 2,000 га за рахунок земельної ділянки з кадастровим номером 7121284400:03:003:0417, яка розташована в адмінмежах села Неморож, 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</w:rPr>
        <w:t>Семенюк Валентині Федорівні</w:t>
      </w:r>
      <w:r>
        <w:rPr/>
        <w:t xml:space="preserve"> </w:t>
      </w:r>
      <w:r>
        <w:rPr>
          <w:sz w:val="28"/>
          <w:szCs w:val="28"/>
        </w:rPr>
        <w:t>орієнтовною площею 0,9000 га,</w:t>
      </w:r>
      <w:r>
        <w:rPr>
          <w:lang w:eastAsia="uk-UA"/>
        </w:rPr>
        <w:t xml:space="preserve"> </w:t>
      </w:r>
      <w:r>
        <w:rPr>
          <w:sz w:val="28"/>
          <w:szCs w:val="28"/>
        </w:rPr>
        <w:t>яка розташована в адмінмежах с. Павлівка, 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</w:rPr>
        <w:t>Поліщук Людмилі Петрівні орієнтовною площею 0,4100 га за рахунок земельної ділянки з кадастровим номером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>
          <w:sz w:val="28"/>
          <w:szCs w:val="28"/>
        </w:rPr>
        <w:t>7121285200:02:007:0275, яка розташована в адмінмежах села Вільховець, за межами населеного пунк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іщуку Петру Васильовичу орієнтовною площею 0,3000 га, яка розташована в адмінмежах села Вільховець, 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</w:rPr>
        <w:t>Кулик Людмилі Юріївні орієнтовною площею 2,0000 га за рахунок земельної ділянки з кадастровим номером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>
          <w:sz w:val="28"/>
          <w:szCs w:val="28"/>
        </w:rPr>
        <w:t>7121282400:02:003:0354, яка розташована в адмінмежах села Гусакове, за межами населеного пунк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лик Віталію Григоровичу орієнтовною площею 2,0000 га за рахунок земельної ділянки з кадастровим номером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>
          <w:sz w:val="28"/>
          <w:szCs w:val="28"/>
        </w:rPr>
        <w:t>7121282400:02:003:0354, яка розташована в адмінмежах села Гусакове, 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</w:rPr>
        <w:t>Орловій Оксані Анатоліївні орієнтовною площею 1,7900 га за рахунок земельної ділянки «ФГ ПОГОРІЛИЙ А.А.» кадастровий номер 7121287000:03:003:0482 зі зміною цільового призначення з «для ведення фермерського господарства» на «для ведення особистого селянського господарства», яка розташована в адмінмежах села Стебне, за межами населеного пунк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горілому Анатолію Андрійовичу орієнтовною площею 1,7900 га за рахунок земельної ділянки «ФГ ПОГОРІЛИЙ А.А.» кадастровий номер 7121287000:03:003:0482 зі зміною цільового призначення з «для ведення фермерського господарства» на «для ведення особистого селянського господарства», яка розташована в адмінмежах села Стебне, за межами населеного пун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Громадянам зазначеним в пункті 1 цього рішення заключити договори з ліцензованою землевпорядною організацією на виконання робіт по розробці проекту землеустрою щодо відведення земельної ділянки  у власність для ведення особистого селянського господарства (код КВЦПЗ 01.0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іський голова                                 Олександр САЄ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6:19:00Z</dcterms:created>
  <dc:creator>usr</dc:creator>
  <dc:description/>
  <cp:keywords/>
  <dc:language>en-US</dc:language>
  <cp:lastModifiedBy>Usr</cp:lastModifiedBy>
  <cp:lastPrinted>2021-05-20T12:25:00Z</cp:lastPrinted>
  <dcterms:modified xsi:type="dcterms:W3CDTF">2021-06-13T20:16:00Z</dcterms:modified>
  <cp:revision>152</cp:revision>
  <dc:subject/>
  <dc:title/>
</cp:coreProperties>
</file>