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21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8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ідмову у наданні дозволу на виготовлення технічної документації із землеустрою, щодо встановлення (відновлення) меж земельної ділянки в натурі (на місцевості) для ведення товарного сільськогосподарського виробницт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</w:t>
      </w:r>
      <w:r>
        <w:rPr/>
        <w:t>ТОВ «НВФ УРОЖАЙ»</w:t>
      </w:r>
      <w:r>
        <w:rPr>
          <w:sz w:val="28"/>
          <w:szCs w:val="28"/>
        </w:rPr>
        <w:t>, керуючись пунктом 34 частини 1 статті 26 Закону України «Про місцеве самоврядування в Україні», статтями 12,81,116,118,121 Земельного Кодексу України, статтею 55 Закону України «Про землеустрій», статтею 13 Закону України «Про порядок виділення в натурі (на місцевості) земельних ділянок власникам земельних часток (паїв)», 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 ТОВ «НВФ УРОЖАЙ» у наданні дозволу на розробку технічної документації із землеустрою щодо встановлення (відновлення) меж земельних ділянок для ведення товарного  сільськогосподарського виробництва (не витребувані частки (паї)) загальною площею 29,40 га, в адміністративних межах с. Багачівка в зв’язку  з тим, що до поданих списків включені громадяни, які отримали державні акти на право власності на земельні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Відмовити  ТОВ «НВФ УРОЖАЙ» у наданні дозволу на розробку технічної документації із землеустрою щодо встановлення (відновлення) меж земельних ділянок для ведення товарного  сільськогосподарського виробництва (не витребувані частки (паї)) загальною площею 33,26 га, в адміністративних межах с. Моринці  в зв’язку  з тим, що до поданих списків включені громадяни, які отримали державні акти на право власності на земельні діля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 планування територій, будівництва та архітектури (Петрова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  Олександр САЄ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29:00Z</dcterms:modified>
  <cp:revision>73</cp:revision>
  <dc:subject/>
  <dc:title/>
</cp:coreProperties>
</file>