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27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40,116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виченку Василю Миколайовичу с. Гусакове пров. Колгоспний, 2 площею 0,2500 га (кадастровий номер 7121282400:01:001:0110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ещенко Олені Терентіївні с. Вільховець вул. Колгоспна, 17 площею 0,2500 га (кадастровий номер 7121285200:01:001:0339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раповій Валентині Іванівні м. Звенигородка, вул. М.Старицького, 21 Вільховець вул. Колгоспна, 17 площею 0,1000 га (кадастровий номер 7121280100:01:004:1122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вченко Галині Артемівні м. Звенигородка, пров. Ломоносова, 26 площею 0,0683 га (кадастровий номер 7121280100:01:002:1873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сковій Лідії Володимирівні с. Хлипнівка, вул. Набережна,21 площею 0,2500 га (кадастровий номер 7121288000:01:001:0164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Черненко Людмилі Вікторівні с. Майданівка, вул. Шевченка,12 площе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0,2500 га (кадастровий номер 7121288000:03:002:0044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Чорновіл Інні Олександрівні с. Михайлівка, вул. Я.Мудрого, 12 площею 0,2500 га (кадастровий номер 7121280400:04:002:0037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ащенку Сергію Васильовичу, м. Звенигородка вул. Кримського, 26-А площею 0,0448 га (кадастровий номер 7121210100:01:001:2044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зьмінському Миколі Петровичу, с. Мурзинці вул. Першотравнева,6 площею 0,0025 га (кадастровий номер 7121284400:02:001:0126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Шевченку Петру Олександровичу, м. Звенигородка вул. Звенигородська, 56 площею 0,1000 га (кадастровий номер 7121210100:01:001:1663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хань Галині Василівні, Бондаренку Жоржу Васильовичу с. Павлівка  вул. Шевченка, 32 площею 0,2500 га (кадастровий номер 7121280400:02:001:0141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авінській Вірі Степанівні, Славінській Світлані Петрівні, Славінському Володимиру Петровичу, Бойко Наталії Володимирівні м. Звенигородка пров. Гагаріна, 3 площею 0,0588 га (кадастровий номер 7121210100:01:002:0920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огдановій Людмилі Володимирівні с. Моринці вул. Л.Українки, 20/1 площею 0,2500 га (кадастровий номер 7121284000:01:001:7777)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авченко Ользі Михайлівні м. Звенигородка, вул. Трипільська, 4А площею 0,1000 га (кадастровий номер 71212101:01:001:2038)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узьменку В</w:t>
      </w:r>
      <w:r>
        <w:rPr>
          <w:sz w:val="28"/>
          <w:szCs w:val="28"/>
        </w:rPr>
        <w:t>іктору Анатолійовичу с.Майданівка вул.. Шевченка, 39 площею 0,2500 га (кадастровий номер 712128000:03:001:0029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у ділянку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05:18:00Z</cp:lastPrinted>
  <dcterms:modified xsi:type="dcterms:W3CDTF">2021-04-06T14:23:00Z</dcterms:modified>
  <cp:revision>88</cp:revision>
  <dc:subject/>
  <dc:title/>
</cp:coreProperties>
</file>