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  <w:lang w:eastAsia="en-US"/>
        </w:rPr>
      </w:pPr>
      <w:r>
        <w:rPr>
          <w:rFonts w:eastAsia="MS Mincho;ＭＳ 明朝" w:cs="Arial Unicode MS"/>
          <w:color w:val="000000"/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31115</wp:posOffset>
            </wp:positionV>
            <wp:extent cx="542925" cy="847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  <w:t>УКРАЇН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2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16 грудня 2020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2-69/VIII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розгляд заяви гр. Колісника Романа Олексій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у гр. Колісника Р.О.  (№ К-534/02-11 від 04.12.2020 року), відповідно до пункту 34 частини 1 статті 26 Закону України «Про місцеве самоврядування в Україні», частиною 6 статті 19, статтями 8,10,16 Закону України «Про регулювання містобудівної діяльності», статтею 14 Закону України «Про основи містобудування», постановою Кабінету Міністрів України від 25.05.2011 №555 «Про затвердження порядку проведення громадських слухань щодо врахування інтересів під час розроблення проектів містобудівної документації на місцевому рівні» пунктом 4.1 «Порядку розроблення містобудівної документації затвердженого Наказом Міністерства України № 290 від 16.11.2011 року, враховуючи пропозиції постійної комісії міської ради з питань земельних відносин, природокористування, екології, планування територій, архітектури та будівництва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Дозволити розроблення детального плану території для будівництва магазину непродовольчих товарів в межах приватизованої земельної ділянки по вулиці Шевченка, № 7.     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комітету Звенигородської міської ради виступити замовником розроблення детального плану території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ування із розроблення детального плану території  проводиться за рахунок власних коштів гр. Колісник Романа Олексійовича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комітету Звенигородської мі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 Забезпечити організацію розроблення детального плану територ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 Забезпечити організацію та проведення процедури громадських слухань проекту детального плану території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 Розроблений та погоджений в установленому порядку проект детального плану території з матеріалами проведення громадських слухань подати на розгляд та затвердження сесії Звенигород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 Забезпечити оприлюднення цього рішення шляхом опублікування в тижневий термін в засобах масової інформації  або шляхом розміщення на офіційному веб-сайті міської ради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постійну комісії міської ради </w:t>
      </w:r>
      <w:r>
        <w:rPr>
          <w:sz w:val="28"/>
        </w:rPr>
        <w:t>з питань земельних відносин, природокористування, екології, планування територій, будівництва та архітектур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cp:lastPrinted>2020-07-14T11:29:00Z</cp:lastPrinted>
  <dcterms:modified xsi:type="dcterms:W3CDTF">2020-12-22T16:00:00Z</dcterms:modified>
  <cp:revision>52</cp:revision>
  <dc:subject/>
  <dc:title/>
</cp:coreProperties>
</file>