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  <w:i/>
          <w:color w:val="0D0D0D"/>
          <w:sz w:val="22"/>
          <w:szCs w:val="22"/>
          <w:shd w:fill="FFFFFF" w:val="clear"/>
        </w:rPr>
        <w:t>Оголошення про намір здійснити зміну вартості послуг  з управління побутовими відходами  для  населення приватного сектору і багатоповерхових будинків, ОСББ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color w:val="0D0D0D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color w:val="0D0D0D"/>
          <w:sz w:val="22"/>
          <w:szCs w:val="22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D0D0D"/>
          <w:sz w:val="18"/>
          <w:szCs w:val="18"/>
          <w:shd w:fill="FFFFFF" w:val="clear"/>
        </w:rPr>
        <w:t>На виконання пункту 2 розділу ІІ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 червня 2018 року № 130 Комунальне підприємство «Добробут»  доводить до відома споживачів про намір здійснити з 01.10.2024 році зміну вартості послуг з управління побутовими відходами ( збирання, перевезення та захоронення 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На даний час діють тарифи з </w:t>
      </w:r>
      <w:r>
        <w:rPr>
          <w:rFonts w:cs="Arial" w:ascii="Arial" w:hAnsi="Arial"/>
          <w:color w:val="0D0D0D"/>
          <w:sz w:val="18"/>
          <w:szCs w:val="18"/>
          <w:shd w:fill="FFFFFF" w:val="clear"/>
        </w:rPr>
        <w:t>поводження з побутовими відходами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>, які</w:t>
      </w:r>
      <w:r>
        <w:rPr>
          <w:rFonts w:cs="Arial" w:ascii="Arial" w:hAnsi="Arial"/>
          <w:color w:val="0D0D0D"/>
          <w:sz w:val="18"/>
          <w:szCs w:val="18"/>
          <w:shd w:fill="FFFFFF" w:val="clear"/>
        </w:rPr>
        <w:t> були встановлені рішенням виконавчого комітету Звенигородської міської ради  № 233  від 16.09.2022 р та скориговані  рішенням виконавчого комітету Звенигородської міської ради   № 4 від 23.01.2024 р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Водночас, слід зазначити, що в умовах зростання основних складових тарифів, зокрема: мінімального прожиткового рівня працездатної особи та рівня мінімальної заробітної плати та відповідно сум відрахувань, складових вартості паливно-мастильних , лабораторних досліджень грунтових вод, аналізу грунта  та інших складових  виникла невідповідність діючих тарифів фактичним витратам на  послуги </w:t>
      </w:r>
      <w:r>
        <w:rPr>
          <w:rFonts w:cs="Arial" w:ascii="Arial" w:hAnsi="Arial"/>
          <w:color w:val="0D0D0D"/>
          <w:sz w:val="18"/>
          <w:szCs w:val="18"/>
          <w:shd w:fill="FFFFFF" w:val="clear"/>
        </w:rPr>
        <w:t>з поводження з побутовими відходами для населення приватного сектору і багатоповерхових будинків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На сьогодні, діючі тарифи на послуги з управління побутовими відходами не відшкодовують фактичні витрати. Так, за результатом 6 місяців 2024року підприємство має  збитки 95,6  тис грн 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D0D0D"/>
          <w:sz w:val="18"/>
          <w:szCs w:val="18"/>
          <w:shd w:fill="FFFFFF" w:val="clear"/>
        </w:rPr>
      </w:pPr>
      <w:r>
        <w:rPr>
          <w:rFonts w:cs="Arial" w:ascii="Arial" w:hAnsi="Arial"/>
          <w:color w:val="0D0D0D"/>
          <w:sz w:val="18"/>
          <w:szCs w:val="18"/>
          <w:shd w:fill="FFFFFF" w:val="clear"/>
        </w:rPr>
        <w:t>Тому, Комунальне підприємство «Добробут» звертається  до виконавчого комітету Звенигородської міської ради  із заявою та розрахунковими матеріалами для встановлення вартості послуг з управління побутовими відходами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D0D0D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  <w:lang w:val="ru-RU"/>
        </w:rPr>
        <w:t>Загальний розмір та рівень тарифів на 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 xml:space="preserve">послуги з управління </w:t>
      </w:r>
      <w:r>
        <w:rPr>
          <w:rFonts w:cs="Arial" w:ascii="Arial" w:hAnsi="Arial"/>
          <w:color w:val="0D0D0D"/>
          <w:sz w:val="18"/>
          <w:szCs w:val="18"/>
          <w:shd w:fill="FFFFFF" w:val="clear"/>
        </w:rPr>
        <w:t xml:space="preserve"> побутовими відходами для населенн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tbl>
      <w:tblPr>
        <w:tblW w:w="10410" w:type="dxa"/>
        <w:jc w:val="left"/>
        <w:tblInd w:w="-305" w:type="dxa"/>
        <w:tblLayout w:type="fixed"/>
        <w:tblCellMar>
          <w:top w:w="75" w:type="dxa"/>
          <w:left w:w="300" w:type="dxa"/>
          <w:bottom w:w="75" w:type="dxa"/>
          <w:right w:w="300" w:type="dxa"/>
        </w:tblCellMar>
      </w:tblPr>
      <w:tblGrid>
        <w:gridCol w:w="4254"/>
        <w:gridCol w:w="2883"/>
        <w:gridCol w:w="3243"/>
        <w:gridCol w:w="30"/>
      </w:tblGrid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lang w:val="ru-RU"/>
              </w:rPr>
              <w:t>Послуга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lang w:val="ru-RU"/>
              </w:rPr>
              <w:t xml:space="preserve">Діючий тариф з ПДВ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lang w:val="ru-RU"/>
              </w:rPr>
              <w:t>з 01.02.2024 р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lang w:val="ru-RU"/>
              </w:rPr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lang w:val="ru-RU"/>
              </w:rPr>
              <w:t>грн/ м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vertAlign w:val="superscript"/>
                <w:lang w:val="ru-RU"/>
              </w:rPr>
              <w:t>3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lang w:val="ru-RU"/>
              </w:rPr>
              <w:t>Планово економічно обґрунтований тариф з ПДВ з 01.02.2024 р. грн/м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vertAlign w:val="superscript"/>
                <w:lang w:val="ru-RU"/>
              </w:rPr>
              <w:t>3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>Управління  побутовими відходами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D0D0D"/>
                <w:sz w:val="18"/>
                <w:szCs w:val="18"/>
              </w:rPr>
              <w:t>(для бюджетних установ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32,99грн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32,99 грн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>Управління  побутовими відходами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D0D0D"/>
                <w:sz w:val="18"/>
                <w:szCs w:val="18"/>
              </w:rPr>
              <w:t>(для інших підприємств ,установ,ФОП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32,99  грн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32,99 грн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хоронення на сміттєзвалищі для всіх споживачі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01,90 грн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01,90 грн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0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lang w:val="ru-RU"/>
              </w:rPr>
              <w:t xml:space="preserve">Діючий тариф з ПДВ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lang w:val="ru-RU"/>
              </w:rPr>
              <w:t>з 01.10.2022 р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lang w:val="ru-RU"/>
              </w:rPr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lang w:val="ru-RU"/>
              </w:rPr>
              <w:t>грн/ м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vertAlign w:val="superscript"/>
                <w:lang w:val="ru-RU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lang w:val="ru-RU"/>
              </w:rPr>
              <w:t>Планово економічно обґрунтований тариф з ПДВ з 01.10.2024 р. грн/м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vertAlign w:val="superscript"/>
                <w:lang w:val="ru-RU"/>
              </w:rPr>
              <w:t>3 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елення багатоповерхових будинкі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79 грн /проживаючої особи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1 грн з абонент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6 грн/ проживаючої особи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 грн з абонента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селення приватного сектора        розрахункова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затверджена, діюч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4 грн / з проживаючої особ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18"/>
                <w:szCs w:val="18"/>
              </w:rPr>
              <w:t>56,00 грн/з проживаючої особ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18 грн / з проживаючої особи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шканців ОСБ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06 грн/м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99 грн/м3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D0D0D"/>
          <w:sz w:val="18"/>
          <w:szCs w:val="18"/>
          <w:shd w:fill="FFFFFF" w:val="clear"/>
        </w:rPr>
      </w:pPr>
      <w:r>
        <w:rPr>
          <w:rFonts w:cs="Arial" w:ascii="Arial" w:hAnsi="Arial"/>
          <w:color w:val="0D0D0D"/>
          <w:sz w:val="18"/>
          <w:szCs w:val="1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D0D0D"/>
          <w:sz w:val="18"/>
          <w:szCs w:val="18"/>
          <w:shd w:fill="FFFFFF" w:val="clear"/>
        </w:rPr>
        <w:t>З метою належного функціонування підприємства виникла нагальна необхідність приведення тарифів на послуги з управління  побутовими відходами до економічно обґрунтованого рівн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D0D0D"/>
          <w:sz w:val="18"/>
          <w:szCs w:val="18"/>
          <w:shd w:fill="FFFFFF" w:val="clear"/>
        </w:rPr>
        <w:t>Фінансовий стан є найважливішою характеристикою надійності, стійкості й ділової активності підприємства. Розрахунок тарифів був здійснений відповідно до Постанови КМ України від 01.06.2011 р. № 869 «Про забезпечення єдиного підходу до формування тарифів на житлово-комунальні послуги» в редакції Постанови КМУ від 3 квітня 2019 року № 291. які будуть покривати економічно обґрунтовані витрати в собівартості цих послуг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За основними елементами собівартості плановий тариф на </w:t>
      </w:r>
      <w:r>
        <w:rPr>
          <w:rFonts w:cs="Arial" w:ascii="Arial" w:hAnsi="Arial"/>
          <w:color w:val="0D0D0D"/>
          <w:sz w:val="18"/>
          <w:szCs w:val="18"/>
          <w:shd w:fill="FFFFFF" w:val="clear"/>
        </w:rPr>
        <w:t xml:space="preserve"> послуги з управління  побутовими відходами  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>на 2024 рік відбулось підвищення по наступним елементам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D0D0D"/>
          <w:sz w:val="18"/>
          <w:szCs w:val="18"/>
          <w:shd w:fill="FFFFFF" w:val="clear"/>
        </w:rPr>
        <w:t>- матеріальні витрати  за рахунок збільшення ціни на запчастини, ПММ, матеріали та інші матеріальні ресурс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D0D0D"/>
          <w:sz w:val="18"/>
          <w:szCs w:val="18"/>
          <w:shd w:fill="FFFFFF" w:val="clear"/>
        </w:rPr>
        <w:t>- збільшилася мінімальна заробітна плата, відповідно до Закону України «Про державний бюджет на 2024 рік» з 1 .04.2024 року її розмір становить 8000 грн/місяць. Також з 01.01.2024 р на 22,0 % збільшився прожитковий мінімум для працездатних осіб і складає - 3028 грн. на місяць. У діючому тарифі фонд оплати праці розраховано виходячи із прожиткового мінімуму для працездатних осіб 2481 грн.  та мінімальної заробітної плати 6700 грн/місяць. Заробітна плата врахована до тарифів в установленому порядку із забезпеченням прожиткового мінімуму для працездатних осіб та інших гарантій з оплати праці, передбачених законодавством, з урахуванням галузевої угод, колективного договору підприємства. Пропорційно до росту рівня заробітної плати збільшились нарахування на заробітну плату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0D0D0D"/>
          <w:sz w:val="18"/>
          <w:szCs w:val="18"/>
          <w:shd w:fill="FFFFFF" w:val="clear"/>
        </w:rPr>
        <w:t>Таким чином приведення тарифів до економічно обгрунтованого рівня є необхідним заходом для стабільного функціонування підприємства та безперебійного забезпечення послугою з вивезенням твердих побутових відходів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  <w:lang w:val="ru-RU"/>
        </w:rPr>
        <w:t xml:space="preserve">Зазначені тарифи заплановано ввести в дію з 01 жовтня 2024року для населення приватного сектору і багатоповерхових будинків та ОСББ. 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Зауваження і пропозиції щодо планових тарифів на 2024</w:t>
      </w:r>
      <w:r>
        <w:rPr>
          <w:rFonts w:cs="Arial" w:ascii="Arial" w:hAnsi="Arial"/>
          <w:color w:val="222222"/>
          <w:sz w:val="18"/>
          <w:szCs w:val="18"/>
          <w:shd w:fill="FFFFFF" w:val="clear"/>
          <w:lang w:val="ru-RU"/>
        </w:rPr>
        <w:t> 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 xml:space="preserve">рік від фізичних та юридичних осіб приймаються до 29 серпня 2024 </w:t>
      </w:r>
      <w:r>
        <w:rPr>
          <w:b/>
          <w:bCs/>
          <w:i/>
          <w:iCs/>
          <w:color w:val="333333"/>
          <w:sz w:val="18"/>
          <w:szCs w:val="18"/>
          <w:shd w:fill="FFFFFF" w:val="clear"/>
        </w:rPr>
        <w:t>20202 Черкаська область м. Звенигородка пр Шевченка 63 КП «Добробут»,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color w:val="333333"/>
          <w:sz w:val="18"/>
          <w:szCs w:val="18"/>
          <w:shd w:fill="FFFFFF" w:val="clear"/>
        </w:rPr>
      </w:pPr>
      <w:r>
        <w:rPr>
          <w:b/>
          <w:bCs/>
          <w:i/>
          <w:iCs/>
          <w:color w:val="333333"/>
          <w:sz w:val="18"/>
          <w:szCs w:val="18"/>
          <w:shd w:fill="FFFFFF" w:val="clear"/>
        </w:rPr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color w:val="333333"/>
          <w:sz w:val="18"/>
          <w:szCs w:val="18"/>
          <w:shd w:fill="FFFFFF" w:val="clear"/>
        </w:rPr>
      </w:pPr>
      <w:r>
        <w:rPr>
          <w:b/>
          <w:bCs/>
          <w:i/>
          <w:iCs/>
          <w:color w:val="333333"/>
          <w:sz w:val="18"/>
          <w:szCs w:val="18"/>
          <w:shd w:fill="FFFFFF" w:val="clear"/>
        </w:rPr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color w:val="333333"/>
          <w:sz w:val="18"/>
          <w:szCs w:val="18"/>
          <w:shd w:fill="FFFFFF" w:val="clear"/>
        </w:rPr>
      </w:pPr>
      <w:r>
        <w:rPr>
          <w:b/>
          <w:bCs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rPr>
          <w:b/>
          <w:b/>
          <w:bCs/>
          <w:i/>
          <w:i/>
          <w:iCs/>
          <w:color w:val="333333"/>
          <w:sz w:val="18"/>
          <w:szCs w:val="18"/>
          <w:shd w:fill="FFFFFF" w:val="clear"/>
        </w:rPr>
      </w:pPr>
      <w:r>
        <w:rPr>
          <w:b/>
          <w:bCs/>
          <w:i/>
          <w:iCs/>
          <w:color w:val="333333"/>
          <w:sz w:val="18"/>
          <w:szCs w:val="18"/>
          <w:shd w:fill="FFFFFF" w:val="clear"/>
        </w:rPr>
      </w:r>
    </w:p>
    <w:sectPr>
      <w:type w:val="nextPage"/>
      <w:pgSz w:w="11906" w:h="16838"/>
      <w:pgMar w:left="1080" w:right="38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27:00Z</dcterms:created>
  <dc:creator>Usr</dc:creator>
  <dc:description/>
  <cp:keywords/>
  <dc:language>en-US</dc:language>
  <cp:lastModifiedBy>Usr</cp:lastModifiedBy>
  <dcterms:modified xsi:type="dcterms:W3CDTF">2024-08-20T08:29:00Z</dcterms:modified>
  <cp:revision>1</cp:revision>
  <dc:subject/>
  <dc:title>Оголошення про намір здійснити зміну вартості послуг  з управління побутовими відходами  для  населення приватного сектору і багатоповерхових будинків, ОСББ</dc:title>
</cp:coreProperties>
</file>