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В І Д О М Л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оживачів теплової енергії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мір, Комунального підприємства «Звенигородське підприємство теплових мереж» Звенигородської міської ради, здійснити з жовтня 2023 року встановлення на опалювальний сезон 2023-2024 рр. нових тарифів на теплову енергію (виробництво, транспортування та постачання) та послуги з постачання теплової енергії для всіх категорій споживачів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иконання Закону України «Про житлово-комунальні послуги», Закону України «Про комерційний облік теплової енергії та водопостачання», постанови КМУ від 21.08.2019 №830 «Про затвердження послуги з постачання теплової енергії і типових договорів про надання послуги з постачання теплової енергії», у відповідності до вимог постанови КМУ від 01.06.2011 №869 зі змінами та доповненнями, Закону України «Про внесення змін до деяких законів України щодо відновлення та «зеленої» трансформації енергетичної системи України», яким внесено зміни до статті 1 Закону України «Про особливості регулювання відносин на ринку природного газу та у сфері теплопостачання під час воєнного стану та подальшого відновлення її функціонування» та з метою встановлення економічно обґрунтованих тарифів на послугу з постачання теплової енергії, підприємством проведено розрахунки нових тариф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даний час, для всіх груп споживачів, на підприємстві діють тарифи на теплову енергію (виробництво, транспортування та постачання) та тарифи на послугу з постачання теплової енергії затверджені рішенням виконавчого комітету Звенигородської міської ради від 29.12.2022 № 375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міну складових на теплову енергію з жовтня 2023 року зумовили такі фактор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більшенням тарифу на активну електроенергію для всіх споживачів (в т.ч. на розподіл, передачу) з 4,404 грн/кВт.год до 4,586 грн/кВт.год (без ПДВ), на 4,1%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більшенням тарифу на реактивну електроенергію для всіх споживачів з 0,609 грн/кВт.год до 0,742 грн/кВт.год (без ПДВ), на 21,8%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наслідок передачі в оренду котелень змінилися загальновиробничі  питомі норми витрат по газу з 189,8 кг.ум.п./од.продукції на 177,4 кг.ум.п./од.продукції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ростанням ціни на паливно-мастильні матеріали, запасні частини для автомобілів, витрати на матеріали для поточного ремонт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ростанням витрат по фонду оплати праці в зв’язку зі зміною прожиткового мінімуму до 2684,0 грн та чисельності операторів котелень з 26 чоловік при фонді оплати 1 649,5 тис. гр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ростанням податків та обов’язкового платежу з 66,38 тис. грн до 123,23 тис. грн.</w:t>
      </w:r>
    </w:p>
    <w:p>
      <w:pPr>
        <w:pStyle w:val="Normal"/>
        <w:ind w:right="-18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важення та пропозиції від фізичних та юридичних осіб, їх об’єднань приймаються протягом 7 календарних днів з дня публікації цього повідомлення за поштовою адресою м. Звенигородка, вулиця Кримського, 25 або за адресою електронної пошти: </w:t>
      </w:r>
      <w:hyperlink r:id="rId2">
        <w:r>
          <w:rPr>
            <w:rStyle w:val="InternetLink"/>
            <w:sz w:val="28"/>
            <w:szCs w:val="28"/>
          </w:rPr>
          <w:t>zven_ptm@ukr.net</w:t>
        </w:r>
      </w:hyperlink>
      <w:r>
        <w:rPr>
          <w:sz w:val="28"/>
          <w:szCs w:val="28"/>
        </w:rPr>
        <w:t>.</w:t>
      </w:r>
    </w:p>
    <w:p>
      <w:pPr>
        <w:pStyle w:val="Normal"/>
        <w:ind w:right="-18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hanging="0"/>
        <w:jc w:val="right"/>
        <w:rPr/>
      </w:pPr>
      <w:r>
        <w:rPr>
          <w:sz w:val="28"/>
          <w:szCs w:val="28"/>
        </w:rPr>
        <w:t>Адміністрація</w:t>
      </w:r>
      <w:r>
        <w:rPr/>
        <w:t xml:space="preserve"> КП «Звенигородське ПТМ» ЗМР</w:t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40"/>
        <w:gridCol w:w="1257"/>
        <w:gridCol w:w="1163"/>
        <w:gridCol w:w="1246"/>
        <w:gridCol w:w="1094"/>
        <w:gridCol w:w="1316"/>
      </w:tblGrid>
      <w:tr>
        <w:trPr>
          <w:trHeight w:val="1069" w:hRule="atLeast"/>
        </w:trPr>
        <w:tc>
          <w:tcPr>
            <w:tcW w:w="97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Структура тарифів на теплову енергію по КП "Звенигородське підприємство теплових мереж" Звенигородської міської ради</w:t>
            </w:r>
          </w:p>
        </w:tc>
      </w:tr>
      <w:tr>
        <w:trPr>
          <w:trHeight w:val="829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2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1 Гка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/1 Гкал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/1 Гкал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робнича собівартість, у т.ч.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9,8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6,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9,5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9,54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ямі витрати всього, у т.ч.: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1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8,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6,5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6,54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о для технологічних потре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,9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,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00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я для технологічних потре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9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4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ресурс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7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і витрати на оплату прац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6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,3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00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,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6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60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 теплової енергії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99,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4,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7,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7,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,8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7,14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рахунковий прибуток, у т.ч.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9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5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57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9</w:t>
            </w:r>
          </w:p>
        </w:tc>
      </w:tr>
      <w:tr>
        <w:trPr>
          <w:trHeight w:val="8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ігові кош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9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8</w:t>
            </w:r>
          </w:p>
        </w:tc>
      </w:tr>
      <w:tr>
        <w:trPr>
          <w:trHeight w:val="12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и тариф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0,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8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4,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и на теплову енергію, грн/Гкал без ПД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7,3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6,7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6,71</w:t>
            </w:r>
          </w:p>
        </w:tc>
      </w:tr>
      <w:tr>
        <w:trPr>
          <w:trHeight w:val="9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и на теплову енергію, грн/Гкал з ПД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0,8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2,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2,05</w:t>
            </w:r>
          </w:p>
        </w:tc>
      </w:tr>
      <w:tr>
        <w:trPr>
          <w:trHeight w:val="9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яг реалізації теплової енергії, Гка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</w:t>
            </w:r>
          </w:p>
        </w:tc>
      </w:tr>
      <w:tr>
        <w:trPr>
          <w:trHeight w:val="5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8</w:t>
            </w:r>
          </w:p>
        </w:tc>
      </w:tr>
    </w:tbl>
    <w:p>
      <w:pPr>
        <w:pStyle w:val="Normal"/>
        <w:ind w:right="10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  <w:sz w:val="28"/>
        </w:rPr>
      </w:pPr>
      <w:r>
        <w:rPr>
          <w:b/>
          <w:sz w:val="28"/>
        </w:rPr>
        <w:t>Динаміка зміни тарифів:</w:t>
      </w:r>
    </w:p>
    <w:p>
      <w:pPr>
        <w:pStyle w:val="Normal"/>
        <w:ind w:right="101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34"/>
        <w:gridCol w:w="2268"/>
        <w:gridCol w:w="1134"/>
        <w:gridCol w:w="1701"/>
        <w:gridCol w:w="12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тариф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b/>
              </w:rPr>
              <w:t>Рішення виконавчого комітету Звенигородської міської ради, яким встановлено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Розмір діючого тариф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Розмір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у, що пропонується встанов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Динаміка +, -, 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Тариф на послуги з постачання теплової енергії для потреб населення 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1198,46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53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Одноставковий тариф на теплову енергію для потреб населення за 1 Гкал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998,71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53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Тариф на послуги з постачання теплової енергії для потреб бюджетних установ за 1 Гкал 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250,98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5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Одноставковий тариф на теплову енергію для потреб бюджетних установ за 1 Гкал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+209,15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+5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Тариф на послуги з постачання теплової енергії для потреб інших споживачів за 1 Гкал 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/>
            </w:pPr>
            <w:r>
              <w:rPr/>
              <w:t>-3272,95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-40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Одноставковий тариф на теплову енергію для потреб інших споживачів за 1 Гкал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29.12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-2727,46/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-40,1</w:t>
            </w:r>
          </w:p>
        </w:tc>
      </w:tr>
    </w:tbl>
    <w:p>
      <w:pPr>
        <w:pStyle w:val="Normal"/>
        <w:ind w:right="-18" w:hanging="0"/>
        <w:jc w:val="both"/>
        <w:rPr/>
      </w:pPr>
      <w:r>
        <w:rPr/>
      </w:r>
    </w:p>
    <w:sectPr>
      <w:type w:val="nextPage"/>
      <w:pgSz w:w="11906" w:h="16838"/>
      <w:pgMar w:left="1560" w:right="720" w:gutter="0" w:header="0" w:top="651" w:footer="0" w:bottom="489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en_ptm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3:00Z</dcterms:created>
  <dc:creator>Виктория</dc:creator>
  <dc:description/>
  <cp:keywords/>
  <dc:language>en-US</dc:language>
  <cp:lastModifiedBy>Учетная запись Майкрософт</cp:lastModifiedBy>
  <cp:lastPrinted>2023-08-31T09:44:00Z</cp:lastPrinted>
  <dcterms:modified xsi:type="dcterms:W3CDTF">2023-09-01T05:48:00Z</dcterms:modified>
  <cp:revision>44</cp:revision>
  <dc:subject/>
  <dc:title>П О В І Д О М Л Е Н Н Я  </dc:title>
</cp:coreProperties>
</file>