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80"/>
        <w:gridCol w:w="640"/>
        <w:gridCol w:w="1946"/>
        <w:gridCol w:w="639"/>
        <w:gridCol w:w="1286"/>
        <w:gridCol w:w="1917"/>
      </w:tblGrid>
      <w:tr>
        <w:trPr>
          <w:trHeight w:val="1079" w:hRule="atLeast"/>
        </w:trPr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428625" cy="60134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63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ЗВЕНИГОРОДСЬКА МI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каської областi</w:t>
            </w:r>
          </w:p>
          <w:p>
            <w:pPr>
              <w:pStyle w:val="Style16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12.2021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Звенигородка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>542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right="4535" w:hanging="0"/>
        <w:rPr>
          <w:sz w:val="28"/>
          <w:lang w:val="uk-UA"/>
        </w:rPr>
      </w:pPr>
      <w:r>
        <w:rPr>
          <w:sz w:val="28"/>
          <w:lang w:val="uk-UA"/>
        </w:rPr>
        <w:t>Про затвердження тарифу 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, організацій та інших споживач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2 пункту «а» статті 28 Закону України «Про місцеве самоврядування в Україні», підпункту 2 пункту 3 статті 4 Закону України «Про житлово-комунальні послуги», Постанови Кабінету Міністрів України від 1 червня 2011 року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ї встановлення», розглянувши заяву КП ВВ Звенигородської міської ради № 991 від 28.12.2021 року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комунальному підприємству «Водопостачання та водовідведення Звенигородської міської ради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централізованого водопостачання та централізованого водовідведення, що надається КП ВВ Звенигородської міської ради, який додається (додаток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труктуру тарифу на послугу з централізованого водопостачання та централізованого водовідведення, що надаються КП ВВ Звенигородської міської ради для населення, бюджетних установ, організацій та інших споживачів, який додається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нести на розгляд сесії Звенигородської міської ради питання про виділення коштів з місцевого бюджету для відшкодування різниці в тарифі для населення на послугу з централізованого водопостачання, який додається (додаток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Звенигородської міської ради № 7 від 15.01.2021 року вважати таким, що втратило чинність з дня вступу в дію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ильність розрахунків тарифу на послугу з централізованого водопостачання та централізованого водовідведення несе КП ВВ Звенигород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публікувати рішення на офіційних веб-сайтах міської ради та КП ВВ Звенигород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ішення вступає в силу з 01.01.2022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виконавчої роботи Кармазин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Володимир НИЗ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2.2021 №54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у з централізованого водопостачання та централізованого водовідведення, що надаються комунальним підприємством «Водопостачання та водовідведення Звенигородської міської ради» для населення, бюджетних установ, організацій та інших споживач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 за 1 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з ПД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2857"/>
      </w:tblGrid>
      <w:tr>
        <w:trPr>
          <w:trHeight w:val="39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постач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рахунок місцевого бюдж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рахунок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5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78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276</w:t>
            </w:r>
          </w:p>
        </w:tc>
      </w:tr>
      <w:tr>
        <w:trPr>
          <w:trHeight w:val="411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56</w:t>
            </w:r>
          </w:p>
        </w:tc>
      </w:tr>
      <w:tr>
        <w:trPr>
          <w:trHeight w:val="39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споживач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рн/м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>, з ПДВ</w:t>
            </w:r>
          </w:p>
        </w:tc>
      </w:tr>
      <w:tr>
        <w:trPr>
          <w:trHeight w:val="39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14</w:t>
            </w:r>
          </w:p>
        </w:tc>
      </w:tr>
      <w:tr>
        <w:trPr>
          <w:trHeight w:val="417" w:hRule="atLeast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організації та інші споживач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1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>Сергій КАРМАЗ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2.2021 №5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шкодування різниці в тарифі для населення на послугу з централізованого водопоста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ічень – грудень 2022 рок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06"/>
        <w:gridCol w:w="2939"/>
      </w:tblGrid>
      <w:tr>
        <w:trPr>
          <w:trHeight w:val="140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ьозважена реалізація насе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ічень – грудень 2022 р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</w:t>
            </w:r>
            <w:r>
              <w:rPr>
                <w:b/>
                <w:vertAlign w:val="superscript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ідшкодування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 xml:space="preserve"> з місцевого бюджет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а сума різниці в тарифі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>
          <w:trHeight w:val="111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 0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10 000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х 12 міс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 453 600,0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з виконавчої роботи</w:t>
        <w:tab/>
        <w:tab/>
        <w:tab/>
        <w:tab/>
        <w:tab/>
        <w:tab/>
        <w:t>Сергій КАРМАЗ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8:00Z</dcterms:created>
  <dc:creator>Sekreter</dc:creator>
  <dc:description/>
  <cp:keywords/>
  <dc:language>en-US</dc:language>
  <cp:lastModifiedBy>Сергей Кармазин</cp:lastModifiedBy>
  <cp:lastPrinted>2021-12-30T10:59:00Z</cp:lastPrinted>
  <dcterms:modified xsi:type="dcterms:W3CDTF">2021-12-30T09:00:00Z</dcterms:modified>
  <cp:revision>12</cp:revision>
  <dc:subject/>
  <dc:title>Рішення виконавчого комітету Звенигородської міської ради</dc:title>
</cp:coreProperties>
</file>