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54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Інформація про виконання бюджету Звенигородської міської територіальної громади за  січень- липень 2021 року</w:t>
      </w:r>
    </w:p>
    <w:p>
      <w:pPr>
        <w:pStyle w:val="Normal"/>
        <w:shd w:fill="FFFFFF" w:val="clear"/>
        <w:spacing w:lineRule="exact" w:line="317"/>
        <w:ind w:left="5" w:right="48" w:hanging="0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317"/>
        <w:ind w:left="5" w:right="48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ХОДИ</w:t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 7 місяців 2021 року до бюджету Звенигородської міської ради з врахуванням міжбюджетних трансфертів надійшло доходів в сумі 146732,3 тис.грн, що становить 62,4 відс. до плану на 2021 рік.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ласних доходів (без міжбюджетних трансфертів) надійшло 87819,4 тис.грн, що становить 105,6 відс. до плану на 7 місяців  та 63,3 відс. до плану на 2021 рік. В тому числі по загальному фонду – 85558,9 тис.грн, 105,9 відс. до плану на 7 місяців (+4741,3 тис.грн) </w:t>
      </w:r>
      <w:r>
        <w:rPr>
          <w:color w:val="000000"/>
          <w:szCs w:val="28"/>
          <w:lang w:val="en-US" w:eastAsia="en-US"/>
        </w:rPr>
        <w:t>та 62,7 відс. до плану на рік</w:t>
      </w:r>
      <w:r>
        <w:rPr>
          <w:color w:val="000000"/>
          <w:szCs w:val="28"/>
        </w:rPr>
        <w:t xml:space="preserve">, по спеціальному фонду – 2260,5 тис.грн, 94,9 відс. до плану на 2021 рік     </w:t>
      </w:r>
    </w:p>
    <w:p>
      <w:pPr>
        <w:pStyle w:val="Normal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Планові показники загального фонду на 7 місяців 2021 року  виконані по всіх основних видах власних доходів, в тому числі по податку на доходи фізичних осіб – на 105,5 відс. (+2725,8 тис.грн), податку на майно в цілому – на 110,4 відс. (+1052,0 тис.грн), по внутрішніх податках на товари та послуги (акцизний податок) – на 109,4 відс. (+363,9 тис.грн), по єдиному податку в цілому – на 102,2 відс. (+317,8 тис.грн),  по по платі за надання адміністративних послуг – на 121,0 відс. (+222,3 тис.грн), </w:t>
      </w:r>
    </w:p>
    <w:p>
      <w:pPr>
        <w:pStyle w:val="Normal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півставних умов порівняно з відповідним періодом минулого року,  надходження доходів загального фонду міського бюджету,  без міжбюджетних трансфертів, зросли на 24,6 відс. (+16884,1 тис.грн). Зокрема, темп росту ПДФО складає 133,7 відс. (+11280,3 тис.грн), єдиний податок на 116,8 відс. (+2078,7 тис.грн.), податок на майно - на 112,0 відс.,(+1194,8 тис.грн), внутрішні податки на товари і послуги на 115,7 відс. (+574,4 відс.), рентна плата за спеціальне використання лісових ресурсів в цілому на 107,9 відс. (+107,4 тис.грн.), плата за надання адміністративних послуг на 115,0 відс. (+167,5 відс.)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очатку року, станом на 01.08.2021 р. до міського бюджету надійшло 2456,2 тис.грн податку на доходи фізичних осіб з орендної плати за земельні паї, з них погашено сільгоспвиробниками заборгованості за попередній період в сумі 392,8 тис.грн. Середній відсоток сплати по бюджету громади складає 10,5 відс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7 місяців 2021 року проведено п`ять засідання комісії, на яких заслухано 21 суб'єкт господарювання щодо легалізації виплати заробітної плати та трудових відносин. Внаслідок проведення заходів з легалізації найманої праці та підвищення рівня заробітної плати працевлаштовано 25 найманих працівників, додаткові надходження ПДФО склали 58,3 тис.грн</w:t>
      </w:r>
      <w:r>
        <w:rPr>
          <w:color w:val="000000"/>
          <w:szCs w:val="28"/>
          <w:lang w:val="en-US" w:eastAsia="en-US"/>
        </w:rPr>
        <w:t>.</w:t>
      </w:r>
    </w:p>
    <w:p>
      <w:pPr>
        <w:pStyle w:val="Normal"/>
        <w:ind w:firstLine="540"/>
        <w:jc w:val="both"/>
        <w:rPr>
          <w:rStyle w:val="Acopre"/>
          <w:color w:val="000000"/>
          <w:szCs w:val="28"/>
          <w:lang w:val="en-US" w:eastAsia="en-US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rStyle w:val="Acopre"/>
          <w:color w:val="000000"/>
          <w:szCs w:val="28"/>
          <w:lang w:val="en-US" w:eastAsia="en-US"/>
        </w:rPr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Видаткова частина   бюджету Звенигородської міської територіальної громади  за  звітний період виконана в сумі 137243,6 тис.грн., у тому числі: за загальним фондом – 134873,4 тис.грн. (56,7 відс. до уточненого розпису на рік), за спеціальним фондом – 2370,2 тис.грн. (27,9 відс. до уточненого кошторису на рік).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На  утримання закладів освіти спрямовано 85145,8 тис.грн. (63,1 відс. від загального обсягу проведених видатків), державного управління – 15466,3 тис.грн. (11,5 відс.), охорони здоров'я – 8766,6 тис.грн. (6,5 відс.), житлово-комунального господарства – 10358,6 тис.грн. (7,7 відс.), соціального захисту та соціального забезпечення  - 5913,4 тис.грн. (4,4 відс.), культури і мистецтва – 4925,1 тис.грн. (3,7 відс.), фізичної культури і спорту – 1808,6 тис.грн. (1,3 відс.),  інших видатків – 2489,0 тис.грн. (1,8 відс.). 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Cs w:val="28"/>
          <w:lang w:val="en-US" w:eastAsia="en-US"/>
        </w:rPr>
        <w:t xml:space="preserve">Із загальної суми видатків загального фонду на заробітну плату з нарахуваннями  спрямовано 105119,6 тис.грн. або 77,9 відс., продуктів  харчування – 533,1 тис.грн., або 0,4 відс., оплату енергоносіїв – 7228,4 тис.грн., або 5,4 відс.. </w:t>
      </w:r>
    </w:p>
    <w:p>
      <w:pPr>
        <w:pStyle w:val="Normal"/>
        <w:ind w:firstLine="720"/>
        <w:jc w:val="both"/>
        <w:rPr/>
      </w:pPr>
      <w:r>
        <w:rPr>
          <w:szCs w:val="28"/>
          <w:lang w:val="en-US" w:eastAsia="en-US"/>
        </w:rPr>
        <w:t>В цілому на захищені статті спрямовано кошти в сумі 114993,6 тис.грн., що становить  85,3 відс. видатків загального фонду.</w:t>
      </w:r>
    </w:p>
    <w:p>
      <w:pPr>
        <w:pStyle w:val="2"/>
        <w:spacing w:lineRule="auto" w:line="240" w:before="0" w:after="0"/>
        <w:ind w:left="0"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За  звітний період забезпечено в повному обсязі фінансування видатків на виплату заробітної плати, проведено розрахунки бюджетних установ за спожиті енергоносії. </w:t>
      </w:r>
    </w:p>
    <w:p>
      <w:pPr>
        <w:pStyle w:val="Normal"/>
        <w:shd w:fill="FFFFFF" w:val="clear"/>
        <w:ind w:right="25" w:firstLine="698"/>
        <w:jc w:val="both"/>
        <w:rPr/>
      </w:pPr>
      <w:r>
        <w:rPr>
          <w:szCs w:val="28"/>
          <w:lang w:val="en-US" w:eastAsia="en-US"/>
        </w:rPr>
        <w:t>В складі спеціального фонду видатки за рахунок:</w:t>
      </w:r>
    </w:p>
    <w:p>
      <w:pPr>
        <w:pStyle w:val="Normal"/>
        <w:shd w:fill="FFFFFF" w:val="clear"/>
        <w:ind w:right="25" w:firstLine="698"/>
        <w:jc w:val="both"/>
        <w:rPr/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власних надходжень бюджетних установ у сумі 1937,5 тис.грн,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цільових фондів у сумі 8,3 тис.грн,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szCs w:val="28"/>
          <w:lang w:val="en-US" w:eastAsia="en-US"/>
        </w:rPr>
        <w:t xml:space="preserve">  </w:t>
      </w:r>
      <w:r>
        <w:rPr>
          <w:lang w:val="en-US" w:eastAsia="en-US"/>
        </w:rPr>
        <w:t xml:space="preserve"> </w:t>
      </w:r>
      <w:r>
        <w:rPr>
          <w:szCs w:val="28"/>
          <w:lang w:val="en-US" w:eastAsia="en-US"/>
        </w:rPr>
        <w:t>коштів, що надходять до природоохоронного фонду у сумі 59,9 тис.грн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оштів бюджету розвитку у сумі 364,5 тис.грн.</w:t>
      </w:r>
    </w:p>
    <w:p>
      <w:pPr>
        <w:pStyle w:val="Normal"/>
        <w:ind w:firstLine="540"/>
        <w:jc w:val="both"/>
        <w:rPr>
          <w:color w:val="000000"/>
          <w:szCs w:val="28"/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ind w:firstLine="54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ачальник  управління                                                       Наталія ЛАВРІНЧЕНКО</w:t>
      </w:r>
    </w:p>
    <w:p>
      <w:pPr>
        <w:pStyle w:val="TextBodyIndent"/>
        <w:tabs>
          <w:tab w:val="clear" w:pos="708"/>
          <w:tab w:val="left" w:pos="4335" w:leader="none"/>
        </w:tabs>
        <w:ind w:left="0" w:hanging="0"/>
        <w:jc w:val="both"/>
        <w:rPr>
          <w:rFonts w:ascii="Arial" w:hAnsi="Arial" w:cs="Arial"/>
          <w:vanish/>
          <w:sz w:val="144"/>
        </w:rPr>
      </w:pPr>
      <w:r>
        <w:rPr>
          <w:color w:val="000000"/>
          <w:lang w:val="en-US" w:eastAsia="en-US"/>
        </w:rPr>
        <w:tab/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53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6.7pt;height:171.1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3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23">
    <w:name w:val="rvts23"/>
    <w:basedOn w:val="Style11"/>
    <w:qFormat/>
    <w:rPr/>
  </w:style>
  <w:style w:type="character" w:styleId="Acopre">
    <w:name w:val="acopr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lang w:val="uk-UA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 w:bidi="ur-PK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1">
    <w:name w:val=" Знак Знак1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34:00Z</dcterms:created>
  <dc:creator>Dina</dc:creator>
  <dc:description/>
  <cp:keywords/>
  <dc:language>en-US</dc:language>
  <cp:lastModifiedBy>Sergey</cp:lastModifiedBy>
  <cp:lastPrinted>2021-04-19T11:52:00Z</cp:lastPrinted>
  <dcterms:modified xsi:type="dcterms:W3CDTF">2021-08-30T12:33:00Z</dcterms:modified>
  <cp:revision>64</cp:revision>
  <dc:subject/>
  <dc:title> </dc:title>
</cp:coreProperties>
</file>