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ічне бачення розвитку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венигородської міської територіальної гром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alibri"/>
          <w:sz w:val="24"/>
          <w:szCs w:val="24"/>
        </w:rPr>
        <w:t>(за результатами ІІІ засідання Робочої групи 11 жовтня 2021 року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Звенигородська міська територіальна громада – </w:t>
      </w:r>
      <w:r>
        <w:rPr>
          <w:sz w:val="28"/>
          <w:szCs w:val="28"/>
        </w:rPr>
        <w:t>батьківщина Т. Шевченка, сучасний, потужний адміністративний, туристичний, виробничий центр в серці Черкащини, який є привабливим для інвестування, відкриття і ведення бізнесу, комфортного проживання, розвитку та відпочинку. Громада згуртованих та водночас гостинних людей, які оберігають свої традиції та історію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WOT-аналіз Звенигородської міськ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за результатами ІІІ засідання Робочої групи 11 жовтня 2021 року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Таблиця 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Таблиця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1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SWOT-аналіз Звенигородської міської територіальної громади</w:t>
      </w:r>
    </w:p>
    <w:tbl>
      <w:tblPr>
        <w:tblW w:w="9824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1"/>
        <w:gridCol w:w="4913"/>
      </w:tblGrid>
      <w:tr>
        <w:trPr>
          <w:trHeight w:val="296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ильні сторон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лабкі сторони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bookmarkStart w:id="0" w:name="_Hlk23520231"/>
            <w:bookmarkStart w:id="1" w:name="_Hlk534732626"/>
            <w:bookmarkEnd w:id="0"/>
            <w:bookmarkEnd w:id="1"/>
            <w:r>
              <w:rPr>
                <w:rFonts w:cs="Calibri"/>
                <w:sz w:val="24"/>
                <w:szCs w:val="24"/>
              </w:rPr>
              <w:t>Територію громади перетинає автошлях національного значення Н1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 12 км. від центру громади знаходиться однойменна вузлова залізнична станція Одеської залізниц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одовища, каолінових глин (Мурзинці, Неморож) та Звенигородське родовище радонових во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венигородка адміністративний центр районного рівня органів державної влади, устан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bookmarkStart w:id="2" w:name="_Hlk23520231"/>
            <w:bookmarkStart w:id="3" w:name="_Hlk534732626"/>
            <w:bookmarkEnd w:id="2"/>
            <w:bookmarkEnd w:id="3"/>
            <w:r>
              <w:rPr>
                <w:rFonts w:cs="Calibri"/>
                <w:sz w:val="24"/>
                <w:szCs w:val="24"/>
              </w:rPr>
              <w:t>Наявні бюджетонаповнюючі підприємства з переробки сировини тваринного, рослинного походження, економічна діяльність яких виходить за межі громади та област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явні підприємства орієнтовані на експорт продукції (тваринництво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явність земель та промислових зон, які потенційно можуть бути інвестиційно привабливи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явні вільні приміщення комунальної власності в сільській місцевості, які можна використати під відкриття та ведення якісно нових видів бізнес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отовність бізнесу до збереження або розширення своєї діяльності в громад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явність професійно-технічного навчального закладу - ДНЗ «Звенигородський центр підготовки і перепідготовки робітничих кадрів» (професії молочного напряму, базові робітничі спеціальності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території громади (за 30 хв. від центру громади та автошляху Н16)  потужний туристичний магніт с. Моринці – батьківщина Тараса Шевченка з однойменним Національним заповідник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иба-музей В'ячеслава Чорновола в с. Вільховец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Центр громади перебуває за 20 хв. автомобілем від лижного курорту в с. Водяни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тенційні туристично-рекреаційні зони в районі сіл Хлипнівка, Неморож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Наявність культурно-мистецьких колективів (музика, спортивно-бальні танці) та спортивних команд (футбол, бокс) учасників регіональних, всеукраїнських конкурсів, змагань, фестивалів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 громаді є досвід проведення тематичних фестивалів всеукраїнського рівня (Ше.</w:t>
            </w:r>
            <w:r>
              <w:rPr>
                <w:rFonts w:cs="Calibri"/>
                <w:sz w:val="24"/>
                <w:szCs w:val="24"/>
                <w:lang w:val="en-US"/>
              </w:rPr>
              <w:t>Fest</w:t>
            </w:r>
            <w:r>
              <w:rPr>
                <w:rFonts w:cs="Calibri"/>
                <w:sz w:val="24"/>
                <w:szCs w:val="24"/>
              </w:rPr>
              <w:t>) та локальний Фестиваль меду, вина та виноград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шканці громади переважно підтримують дії місцевої влади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корочення населення за рахунок негативного природного приросту, (старіння населення, міграція), особливо в сільських населених пунктах громад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удова міграція кваліфікованих кадрів (Київ, Харків, Одеса), в т.ч. за кордо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изький рівень згуртованості громад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изький рівень забезпечення містобудівною документацією сільської місцевості; низький рівень застосування геоінформаційних технологій, а також обізнаності населення щодо їх можливост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ідсутній маркетинг території та позиціювання інвестиційної привабливості громад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ідсутність в громаді інституцій підтримки підприємницт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езначний досвід в залученні зовнішніх ресурсів в розвиток громади і місцевого бізнесу (МТД, кредити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лабкі зв’язки місцевої влади, бізнесу й громадськост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изький рівень участі громадськості в прийнятті рішень щодо розвитку громади за умов низької громадської активност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изький рівень підприємницької активності, особливо в сільських населених пунктах громад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едостатній рівень забезпеченості молодими кадрами в медичній, подекуди освітній сферах (сільська місцевість) та програм з їхнього залучення і навчанн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bookmarkStart w:id="4" w:name="_Hlk23538332"/>
            <w:bookmarkEnd w:id="4"/>
            <w:r>
              <w:rPr>
                <w:rFonts w:cs="Calibri"/>
                <w:sz w:val="24"/>
                <w:szCs w:val="24"/>
              </w:rPr>
              <w:t>Зношеність соціальної інфраструктури (садки, школи, медичні заклади, БК) особливо в сільській місцевост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ідсутність в м. Звенигородка власних каналізаційних очисних спору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bookmarkStart w:id="5" w:name="_Hlk23538332"/>
            <w:bookmarkEnd w:id="5"/>
            <w:r>
              <w:rPr>
                <w:rFonts w:cs="Calibri"/>
                <w:sz w:val="24"/>
                <w:szCs w:val="24"/>
              </w:rPr>
              <w:t>Низький рівень запровадження енергоефективних технологі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ідсутні комплексні підходи поводження зі сміттям та перевантаження місцевих полігонів ТП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ракує сучасних рекреаційно-туристичних об’єктів з повним комплексом забезпечення потреб туриста.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Можливості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Загрози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ростання світового попиту на продовольчі товари стимулюватиме розвиток АПК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ростання світового попиту на нішеву харчову продукцію та продукцію циркулярної економі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ростання популярності сільського, зеленого, культурного, гастрономічного та подієвого туризм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ростання попиту на інформаційно-комунікаційні технології (ІКТ) в Україні та світі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bookmarkStart w:id="6" w:name="_Hlk23527820"/>
            <w:r>
              <w:rPr>
                <w:rFonts w:cs="Calibri"/>
                <w:sz w:val="24"/>
                <w:szCs w:val="24"/>
              </w:rPr>
              <w:t>Продовження євроінтеграційних процесів сприятиме зростанню зацікавленості інвесторів до України</w:t>
            </w:r>
            <w:bookmarkEnd w:id="6"/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кращення умов ведення бізнесу в Україні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іяльність в Україні проектів міжнародної допомоги, які підтримуватимуть територіальні громад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береження і ймовірне розширення бюджетної підтримки територіальних грома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озширення партнерства України та Європи і Америки, створення нових вільних торгівельних зон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ростання світового попиту на технології в галузі альтернативної енергетики, медицини, харчування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озгортання військових дій на Сході Україн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ростання цін на світових енергетичних ринк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ростання споживчих ці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исока вартість позичкових коштів в Україн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естабільність курсу національної валю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глиблення тіньового сектору економі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іграція населення (в т. ч. молоді) за межі громад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гортання чи неефективність реформ в Україн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ерекладання на місцеве самоврядування державних фінансових зобов‘язань щодо забезпечення соціальних стандарті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гіршення кліматичної та екологічної ситуації в світ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озрив традиційних ланцюгів глобальної/національної економіки внаслідок світової пандемії/епідемії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sz w:val="36"/>
          <w:szCs w:val="36"/>
        </w:rPr>
        <w:t>Стратегічні, операційні цілі та завдання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тратегії розвитку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венигородської міської територіальної громади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еріод до 2027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3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2"/>
        <w:gridCol w:w="3205"/>
        <w:gridCol w:w="4002"/>
      </w:tblGrid>
      <w:tr>
        <w:trPr>
          <w:tblHeader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Cs w:val="24"/>
                <w:u w:val="single"/>
              </w:rPr>
            </w:pPr>
            <w:r>
              <w:rPr>
                <w:rFonts w:cs="Calibri"/>
                <w:b/>
                <w:szCs w:val="24"/>
              </w:rPr>
              <w:t>Стратегічні цілі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Cs w:val="24"/>
                <w:u w:val="single"/>
              </w:rPr>
            </w:pPr>
            <w:r>
              <w:rPr>
                <w:rFonts w:cs="Calibri"/>
                <w:b/>
                <w:szCs w:val="24"/>
              </w:rPr>
              <w:t>Оперативні цілі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Cs w:val="24"/>
                <w:highlight w:val="yellow"/>
              </w:rPr>
            </w:pPr>
            <w:r>
              <w:rPr>
                <w:rFonts w:cs="Calibri"/>
                <w:b/>
                <w:szCs w:val="24"/>
              </w:rPr>
              <w:t>Завдання</w:t>
            </w:r>
          </w:p>
        </w:tc>
      </w:tr>
      <w:tr>
        <w:trPr>
          <w:trHeight w:val="744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1. Економічне зростання громади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1.1. Інвестиційна привабливість та позитивний імідж громади 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Cs w:val="24"/>
              </w:rPr>
              <w:t>1.1.1. Розробка нових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генеральних планів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Cs w:val="24"/>
              </w:rPr>
              <w:t>населених пунктів громади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Cs w:val="24"/>
              </w:rPr>
              <w:t>просторової, планувальної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та землевпорядної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документації</w:t>
            </w:r>
          </w:p>
        </w:tc>
      </w:tr>
      <w:tr>
        <w:trPr>
          <w:trHeight w:val="63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.1.2. Розробка та запровадження стандартів залучення й супроводу інвесторів</w:t>
            </w:r>
          </w:p>
        </w:tc>
      </w:tr>
      <w:tr>
        <w:trPr>
          <w:trHeight w:val="60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.1.3. Промоція інвестиційних можливостей громади</w:t>
            </w:r>
          </w:p>
        </w:tc>
      </w:tr>
      <w:tr>
        <w:trPr>
          <w:trHeight w:val="60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.1.4. Підготовка земельних ділянок та об’єктів для залучення інвестицій у т.ч. через участь в державних та міжнародних програмах технічної допомоги.</w:t>
            </w:r>
          </w:p>
        </w:tc>
      </w:tr>
      <w:tr>
        <w:trPr>
          <w:trHeight w:val="64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Cs/>
                <w:szCs w:val="24"/>
              </w:rPr>
              <w:t>1.2. Підтримка розвитку місцевого малого та середнього бізнесу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.2.1. Формування системи інформаційно-консультаційної підтримки щодо можливостей розвитку місцевого бізнесу. Активізація діалогу місцевої влади та бізнесу</w:t>
            </w:r>
          </w:p>
        </w:tc>
      </w:tr>
      <w:tr>
        <w:trPr>
          <w:trHeight w:val="55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Cs w:val="24"/>
              </w:rPr>
            </w:pPr>
            <w:r>
              <w:rPr>
                <w:rFonts w:cs="Calibri"/>
                <w:bCs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1.2.2. Формування інфраструктури підтримки підприємництва</w:t>
            </w:r>
          </w:p>
        </w:tc>
      </w:tr>
      <w:tr>
        <w:trPr>
          <w:trHeight w:val="58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4"/>
                <w:u w:val="single"/>
              </w:rPr>
            </w:pPr>
            <w:r>
              <w:rPr>
                <w:rFonts w:cs="Calibri"/>
                <w:b/>
                <w:sz w:val="28"/>
                <w:szCs w:val="24"/>
                <w:u w:val="single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Cs w:val="24"/>
              </w:rPr>
            </w:pPr>
            <w:r>
              <w:rPr>
                <w:rFonts w:cs="Calibri"/>
                <w:bCs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.2.3. Активізація та мікро-фінансова підтримка в започаткуванні бізнесу в громаді</w:t>
            </w:r>
          </w:p>
        </w:tc>
      </w:tr>
      <w:tr>
        <w:trPr>
          <w:trHeight w:val="559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Cs w:val="24"/>
              </w:rPr>
            </w:pPr>
            <w:r>
              <w:rPr>
                <w:rFonts w:cs="Calibri"/>
                <w:bCs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1.2.</w:t>
            </w:r>
            <w:r>
              <w:rPr>
                <w:rFonts w:cs="Calibri"/>
                <w:color w:val="000000"/>
                <w:szCs w:val="24"/>
                <w:lang w:val="ru-RU"/>
              </w:rPr>
              <w:t>4</w:t>
            </w:r>
            <w:r>
              <w:rPr>
                <w:rFonts w:cs="Calibri"/>
                <w:color w:val="000000"/>
                <w:szCs w:val="24"/>
              </w:rPr>
              <w:t>. Популяризація місцевого виробника за межами громади. Підтримка співпраці та партнерства місцевого бізнесу</w:t>
            </w:r>
          </w:p>
        </w:tc>
      </w:tr>
      <w:tr>
        <w:trPr>
          <w:trHeight w:val="15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1.3. Підтримка й розвиток туристичного потенціалу громад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 xml:space="preserve">1.3.1. </w:t>
            </w:r>
            <w:r>
              <w:rPr/>
              <w:t xml:space="preserve">Співпраця та спільна проектна діяльність місцевої влади і музейних, туристичних закладів громади </w:t>
            </w:r>
          </w:p>
        </w:tc>
      </w:tr>
      <w:tr>
        <w:trPr>
          <w:trHeight w:val="72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8"/>
                <w:szCs w:val="24"/>
                <w:u w:val="single"/>
              </w:rPr>
            </w:pPr>
            <w:r>
              <w:rPr>
                <w:rFonts w:cs="Calibri"/>
                <w:b/>
                <w:sz w:val="28"/>
                <w:szCs w:val="24"/>
                <w:u w:val="single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 xml:space="preserve">1.3.2. Розробка туристичних продуктів та </w:t>
            </w:r>
            <w:r>
              <w:rPr/>
              <w:t>облаштування туристичних маршрутів</w:t>
            </w:r>
          </w:p>
        </w:tc>
      </w:tr>
      <w:tr>
        <w:trPr>
          <w:trHeight w:val="32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8"/>
                <w:szCs w:val="24"/>
                <w:u w:val="single"/>
              </w:rPr>
            </w:pPr>
            <w:r>
              <w:rPr>
                <w:rFonts w:cs="Calibri"/>
                <w:b/>
                <w:sz w:val="28"/>
                <w:szCs w:val="24"/>
                <w:u w:val="single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1.3.</w:t>
            </w:r>
            <w:r>
              <w:rPr>
                <w:rFonts w:cs="Calibri"/>
                <w:color w:val="000000"/>
                <w:szCs w:val="24"/>
                <w:lang w:val="ru-RU"/>
              </w:rPr>
              <w:t>3</w:t>
            </w:r>
            <w:r>
              <w:rPr>
                <w:rFonts w:cs="Calibri"/>
                <w:color w:val="000000"/>
                <w:szCs w:val="24"/>
              </w:rPr>
              <w:t>. Туристична промоція громади.</w:t>
            </w:r>
          </w:p>
        </w:tc>
      </w:tr>
      <w:tr>
        <w:trPr>
          <w:trHeight w:val="192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2.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Підвищення якості життя в громаді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2.1. Благоустрій та модернізація соціальної інфраструктур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2.1.1. Покращення дорожньої інфраструктури громади (ремонт доріг місцевого значення, тротуарів, розвиток вело інфраструктури, розмітка, маркування)</w:t>
            </w:r>
          </w:p>
        </w:tc>
      </w:tr>
      <w:tr>
        <w:trPr>
          <w:trHeight w:val="72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2.1.2. Реконструкція та нові технологічні рішення в інфраструктуру водозабезпечення та водовідведення</w:t>
            </w:r>
          </w:p>
        </w:tc>
      </w:tr>
      <w:tr>
        <w:trPr>
          <w:trHeight w:val="46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2.1.3. Запровадження нових технологій та розумних рішень в благоустрій громади (вуличне освітлення, вуличні системи відеоспостереження, безбарєрність спортивних, паркових, дитячих просторів).</w:t>
            </w:r>
          </w:p>
        </w:tc>
      </w:tr>
      <w:tr>
        <w:trPr>
          <w:trHeight w:val="65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.1.4. Поліпшення матеріально-технічної бази та енергонезалежності місцевих комунальних підприємств, закладів, установ. </w:t>
            </w:r>
          </w:p>
        </w:tc>
      </w:tr>
      <w:tr>
        <w:trPr>
          <w:trHeight w:val="65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.2. Підвищення якості послуг в громаді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.2.1. Поліпшення якості та доступності освітніх послуг в громаді. Різноманіття позашкільної освіти.</w:t>
            </w:r>
          </w:p>
        </w:tc>
      </w:tr>
      <w:tr>
        <w:trPr>
          <w:trHeight w:val="39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szCs w:val="24"/>
              </w:rPr>
              <w:t>2.2.2. Поліпшення якості та доступності медичних послуг в громаді</w:t>
            </w:r>
          </w:p>
        </w:tc>
      </w:tr>
      <w:tr>
        <w:trPr>
          <w:trHeight w:val="39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.2.3. Поліпшення якості та доступності адміністративних, соціальних та ін. послуг різним категоріям населення громади</w:t>
            </w:r>
          </w:p>
        </w:tc>
      </w:tr>
      <w:tr>
        <w:trPr>
          <w:trHeight w:val="34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2.3. Безпечне довкіл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2.3.1. Запровадження комплексної системи поводження з твердими побутовими відходами</w:t>
            </w:r>
          </w:p>
        </w:tc>
      </w:tr>
      <w:tr>
        <w:trPr>
          <w:trHeight w:val="607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2.3.2. Спільні екологічні ініціативи з суб’єктами господарювання в громаді</w:t>
            </w:r>
          </w:p>
        </w:tc>
      </w:tr>
      <w:tr>
        <w:trPr>
          <w:trHeight w:val="54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.3.3. Підтримка екологічних ініціатив населення громади</w:t>
            </w:r>
          </w:p>
        </w:tc>
      </w:tr>
      <w:tr>
        <w:trPr>
          <w:trHeight w:val="537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силення людського потенціалу громади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.1.</w:t>
            </w:r>
            <w:r>
              <w:rPr/>
              <w:t xml:space="preserve"> </w:t>
            </w:r>
            <w:r>
              <w:rPr>
                <w:rFonts w:cs="Calibri"/>
                <w:bCs/>
              </w:rPr>
              <w:t>Згуртованість та мобільність мешканців громад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Cs w:val="24"/>
              </w:rPr>
              <w:t>3.1.1. Запровадження системи транспортної доступності населених пунктів громади</w:t>
            </w:r>
          </w:p>
        </w:tc>
      </w:tr>
      <w:tr>
        <w:trPr>
          <w:trHeight w:val="537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.1.2. Підтримка й розвиток соціально-культурного розмаїття громади.</w:t>
            </w:r>
          </w:p>
        </w:tc>
      </w:tr>
      <w:tr>
        <w:trPr>
          <w:trHeight w:val="901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.1.3.  Програми соціальної інтеграції молоді, дорослих, людей поважного віку міської та сільської місцевості</w:t>
            </w:r>
          </w:p>
        </w:tc>
      </w:tr>
      <w:tr>
        <w:trPr>
          <w:trHeight w:val="27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.2. Активізація населення громади та залучення їх в процеси формування, прийняття рішень щодо розвитку громад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.2.1. Стимулювання розвитку громадського середовища, громадських ініціативних груп, органів самоорганізації населення</w:t>
            </w:r>
          </w:p>
        </w:tc>
      </w:tr>
      <w:tr>
        <w:trPr>
          <w:trHeight w:val="27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Cs w:val="24"/>
              </w:rPr>
            </w:pPr>
            <w:r>
              <w:rPr>
                <w:rFonts w:cs="Calibri"/>
                <w:bCs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.2.2. Підтримка громадських ініціатив мешканців громади. Розвиток громадських просторів</w:t>
            </w:r>
          </w:p>
        </w:tc>
      </w:tr>
      <w:tr>
        <w:trPr>
          <w:trHeight w:val="43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.2.3. Підтримка молодіжних, жіночих ініціатив</w:t>
            </w:r>
          </w:p>
        </w:tc>
      </w:tr>
      <w:tr>
        <w:trPr>
          <w:trHeight w:val="43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.3. Партнерство та співробітництво з іншими громадам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.3.1. Підтримка й розвиток міжмуніципального співробітництва та налагодження партнерства з територіальними громадами для реалізації спільних проектів</w:t>
            </w:r>
          </w:p>
        </w:tc>
      </w:tr>
      <w:tr>
        <w:trPr>
          <w:trHeight w:val="152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.3.2. Підтримка й розвиток співробітництва та налагодження партнерства з громадами дружніх країн, міст побратимів для реалізації спільних проекті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cs="Gungsuh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Gungsuh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200"/>
      <w:ind w:left="294" w:hanging="10"/>
      <w:jc w:val="both"/>
    </w:pPr>
    <w:rPr>
      <w:rFonts w:ascii="Times New Roman" w:hAnsi="Times New Roman" w:eastAsia="Arial" w:cs="Arial"/>
      <w:b/>
      <w:bCs/>
      <w:i/>
      <w:sz w:val="26"/>
      <w:szCs w:val="1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4:00Z</dcterms:created>
  <dc:creator>Liubov Ropalo</dc:creator>
  <dc:description/>
  <cp:keywords/>
  <dc:language>en-US</dc:language>
  <cp:lastModifiedBy>Lucky</cp:lastModifiedBy>
  <dcterms:modified xsi:type="dcterms:W3CDTF">2021-10-25T07:34:00Z</dcterms:modified>
  <cp:revision>2</cp:revision>
  <dc:subject/>
  <dc:title/>
</cp:coreProperties>
</file>