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Peterburg;Courier New" w:hAnsi="UkrainianPeterburg;Courier New" w:cs="UkrainianPeterburg;Courier New"/>
          <w:color w:val="000000"/>
          <w:sz w:val="20"/>
          <w:szCs w:val="20"/>
        </w:rPr>
      </w:pPr>
      <w:r>
        <w:rPr>
          <w:rFonts w:cs="UkrainianPeterburg;Courier New" w:ascii="UkrainianPeterburg;Courier New" w:hAnsi="UkrainianPeterburg;Courier New"/>
          <w:color w:val="000000"/>
          <w:sz w:val="6"/>
          <w:highlight w:val="cyan"/>
        </w:rPr>
        <w:drawing>
          <wp:inline distT="0" distB="0" distL="0" distR="0">
            <wp:extent cx="54292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</w:rPr>
        <w:t>ЗВЕНИГОРОДСЬКА МІСЬКА РАДА</w:t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</w:rPr>
        <w:t xml:space="preserve">Черкаської області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И К О Н А В Ч И Й   К О М І Т Е Т</w:t>
      </w:r>
    </w:p>
    <w:p>
      <w:pPr>
        <w:pStyle w:val="Normal"/>
        <w:rPr>
          <w:sz w:val="24"/>
          <w:szCs w:val="24"/>
          <w:lang w:val="ru-RU"/>
        </w:rPr>
      </w:pPr>
      <w:r>
        <w:rPr/>
        <w:t xml:space="preserve">                                                          </w:t>
      </w:r>
      <w:r>
        <w:rPr/>
        <w:t>Р І Ш Е Н Н Я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Cs/>
        </w:rPr>
        <w:t xml:space="preserve">16.09.2022                </w:t>
        <w:tab/>
        <w:t xml:space="preserve">               м.Звенигородка</w:t>
        <w:tab/>
        <w:t xml:space="preserve">     </w:t>
        <w:tab/>
        <w:t xml:space="preserve">                       №    233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Про затвердження тарифу  </w:t>
      </w:r>
    </w:p>
    <w:p>
      <w:pPr>
        <w:pStyle w:val="Normal"/>
        <w:jc w:val="both"/>
        <w:rPr/>
      </w:pPr>
      <w:r>
        <w:rPr/>
        <w:t xml:space="preserve">із поводження з ТПВ для КП «Добробут» </w:t>
      </w:r>
    </w:p>
    <w:p>
      <w:pPr>
        <w:pStyle w:val="Normal"/>
        <w:rPr/>
      </w:pPr>
      <w:r>
        <w:rPr/>
        <w:t xml:space="preserve">Звенигородської міської ради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озглянувши звернення КП «Добробут» Звенигородської міської ради від 01.09.2022 року № 102 «Про розгляд та затвердження  вартості послуг із поводження з побутовими відходами (збирання, перевезення та захоронення ТПВ) для бюджетних організацій, підприємств, установ, приватних підприємців, мешканців багатоповерхових будинків та приватного сектору», відповідно до підпункту 2 пункту а статті 28 Закону України «Про місцеве самоврядування в Україні», Постанови КМУ № 869 від 01.06.2011 року «Про забезпечення єдиного підходу до формування тарифів на житлово-комунальні послуги», «Порядку формування тарифів на послуги з поводження з побутовими відходами» затвердженого Постановою КМУ від 26.07.2006 року № 1010 (зі змінами), Закону України «Про житлово комунальні послуги» від 09.11.2017 року № 2189-VIII, рішення виконавчого комітету Звенигородської міської ради «Про затвердження норм утворення ТПВ для всіх груп споживачів на 2021-2025 роки» від 01.10.2021 року № 383, виконавчий комітет міської ради виріши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твердити та ввести в дію з 1 жовтня 2022 року тариф  на  послугу  з поводження з побутовими відходами що надає Комунальне підприємство «Добробут» Звенигородської міської ради в розрізі категорій споживачів: </w:t>
      </w:r>
    </w:p>
    <w:tbl>
      <w:tblPr>
        <w:tblW w:w="9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14"/>
        <w:gridCol w:w="270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перації поводження з побутовими відходам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тегорія споживач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ариф,                                                                       (з ПДВ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бирання, перевезення та захоронення ТПВ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і організ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12  грн./м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бирання, перевезення та захоронення ТПВ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ї, підприємства, установ та приватні підприємц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71  грн./м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віз, захоронення ТПВ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ня (ОСББ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6  грн./м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/>
            </w:pPr>
            <w:r>
              <w:rPr/>
              <w:t>Захоронення ТПВ</w:t>
            </w:r>
            <w:r>
              <w:rPr>
                <w:sz w:val="24"/>
                <w:szCs w:val="24"/>
              </w:rPr>
              <w:t>(самовивіз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Інші категорії споживачі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8  грн./м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бирання, перевезення та захоронення ТПВ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ня багатоповерхових будинк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9  з 1 прожив.</w:t>
            </w:r>
          </w:p>
          <w:p>
            <w:pPr>
              <w:pStyle w:val="Normal"/>
              <w:rPr/>
            </w:pPr>
            <w:r>
              <w:rPr/>
              <w:t>10,21  з абонента</w:t>
            </w:r>
          </w:p>
          <w:p>
            <w:pPr>
              <w:pStyle w:val="Normal"/>
              <w:rPr/>
            </w:pPr>
            <w:r>
              <w:rPr/>
              <w:t xml:space="preserve">56,00 – разом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ирання, перевезення та захоронення ТПВ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ня приватних  домоволоді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,84  з 1прожив., в т.ч.: </w:t>
            </w:r>
          </w:p>
          <w:p>
            <w:pPr>
              <w:pStyle w:val="Normal"/>
              <w:rPr/>
            </w:pPr>
            <w:r>
              <w:rPr/>
              <w:t>56,00 – за рахунок проживаючого; 8,84 – з бюджету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різницю від  тарифу в розмірі 8,84 грн. на 1 проживаючу особу приватного сектору, що відшкодовуватиметься з місцевого бюджет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изначити одиницею виміру об’ємів послуг із поводження з побутовими відходами для всіх груп споживачів вважати – </w:t>
      </w:r>
      <w:r>
        <w:rPr>
          <w:b/>
        </w:rPr>
        <w:t>М3</w:t>
      </w:r>
      <w:r>
        <w:rPr/>
        <w:t xml:space="preserve"> (метр кубічний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рахувати, що рентабельність для груп споживачів станови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селення – 5%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юджетні організації – 15%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інші організації, приватні підприємці – 30%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дозвіл підприємству за господарської необхідності коригувати витратну частину за складовими згідно з затвердженим переліком відповідно до фактично наданих обсягів послуг в межах діючого тариф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важати таким, що втратило чинність рішення виконавчого комітету № 382 від 1 жовтня 2021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иконання даного рішення покласти на керівника КП «Добробут» Звенигородської міської ради  Кулікова С.С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 даного рішення покласти на  заступника міського голови з виконавчої роботи Кармазина С.В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дорученням</w:t>
      </w:r>
    </w:p>
    <w:p>
      <w:pPr>
        <w:pStyle w:val="Normal"/>
        <w:jc w:val="both"/>
        <w:rPr/>
      </w:pPr>
      <w:r>
        <w:rPr/>
        <w:t>виконкому міської ради,</w:t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Олександр САЄНКО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sectPr>
      <w:type w:val="nextPage"/>
      <w:pgSz w:w="11906" w:h="16838"/>
      <w:pgMar w:left="1152" w:right="74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08:00Z</dcterms:created>
  <dc:creator>Blago</dc:creator>
  <dc:description/>
  <cp:keywords/>
  <dc:language>en-US</dc:language>
  <cp:lastModifiedBy>dobrobut</cp:lastModifiedBy>
  <cp:lastPrinted>2022-09-19T09:45:00Z</cp:lastPrinted>
  <dcterms:modified xsi:type="dcterms:W3CDTF">2022-09-19T06:46:00Z</dcterms:modified>
  <cp:revision>74</cp:revision>
  <dc:subject/>
  <dc:title> </dc:title>
</cp:coreProperties>
</file>