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Cs w:val="28"/>
        </w:rPr>
        <w:t>Інформація про виконання бюджету Звенигородської міської територіальної громади за січень – серпень 2021 року</w:t>
      </w:r>
    </w:p>
    <w:p>
      <w:pPr>
        <w:pStyle w:val="Normal"/>
        <w:shd w:fill="FFFFFF" w:val="clear"/>
        <w:spacing w:lineRule="exact" w:line="317"/>
        <w:ind w:left="5" w:right="48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 8 місяців 2021 року до бюджету Звенигородської міської територіальної громади з врахуванням міжбюджетних трансфертів надійшло доходів в сумі 169 200,4 тис.грн, що становить 71,8 відс. до плану на 2021 рік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ласних доходів (без міжбюджетних трансфертів) надійшло 103591,9 тис.грн, що становить 108,3 відс. до плану на 8 місяців  та 74,4 відс. до плану на 2021 рік. В тому числі по загальному фонду – 99963,6 тис.грн, 107,2 відс. до плану на 8 місяців (+6692,5 тис.грн) </w:t>
      </w:r>
      <w:r>
        <w:rPr>
          <w:color w:val="000000"/>
          <w:szCs w:val="28"/>
          <w:lang w:val="en-US" w:eastAsia="en-US"/>
        </w:rPr>
        <w:t>та 73,0 відс. до плану на рік</w:t>
      </w:r>
      <w:r>
        <w:rPr>
          <w:color w:val="000000"/>
          <w:szCs w:val="28"/>
        </w:rPr>
        <w:t xml:space="preserve">, по спеціальному фонду – 3628,3 тис.грн, 152,4 відс. до плану на 2021 рік    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ланові показники загального фонду на 8 місяців 2021 року  виконані по всіх основних видах власних доходів, в тому числі по податку на доходи фізичних осіб – на 107,9 відс. (+4465,4 тис.грн), по рентній платі за спеціальне використання лісових ресурсів в цілому – на 107,7 відс. (+144,9 тис.грн), по внутрішніх податках на товари та послуги (акцизний податок) – на 128,1 відс. (+510,2 тис.грн), по єдиному податку в цілому – на 101,5 відс. (+249,8 тис.грн),  по податку на майно в цілому – на 107,4 відс. (+874,6 тис.грн), по платі за надання адміністративних послуг – на 127,6 відс. (+333,3 тис.грн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труктурі доходів загального фонду основними видами надходжень є: податок на доходи фізичних осіб 61,3 відс. від загального обсягу надходжень за 8 місяців , або 61245,4 тис.грн, єдиний податок в цілому 17,3 відс., або 17310,8 тис.грн, податок на майно в цілому 12,6 відс. або 12633,2 тис.грн, з них плата за землю 11,6 відс., або 11718,9 тис.грн, внутрішні податки на товари та послуги (акцизний податок) в цілому 4,6 відс. або 4589,0 тис.грн, рентна плата за спеціальне використання лісових ресурсів в цілому 2,1 відс., або 2083,0 тис.грн,  плата за надання адміністративних послуг в цілому 1,5 відс, або 1541,3 тис. грн. Всі інші доходи разом становлять 0,6 відс. надходжень або 560,9 тис.грн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труктурі доходів спеціального фонду основними видами надходжень є: власні надходження бюджетних установ 57,3 відс. від  загального обсягу надходжень за 8 місяців, або 2079,8 тис.грн, кошти від продажу землі складають   37,9 відс., або 1376,0 тис.грн, екологічний податок - 2,8 відс. або 99,9 тис.грн, доплата надходження коштів пайової участі у розвитку інфраструктури населеного пункту 1,2 відс, або 43,8 тис.грн, цільові фонди 0,6 відс. або 20,6 тис.грн,   всі інші кошти спеціального становлять 0,2 відс. надходжень або 8,2 тис.грн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співставних умов порівняно з відповідним періодом минулого року,  надходження доходів загального фонду міського бюджету,  без міжбюджетних трансфертів, зросли на 21,9 відс. (+17939,6 тис.грн). Зокрема, темп росту ПДФО складає 133,6 відс. (+15395,2 тис.грн), єдиний податок на 115,0 відс. (+2261,6 тис.грн.), податок на майно - на 105,2 відс.,(+627,2 тис.грн, акцизний податок з реалізації суб`єктами господарювання роздрібної торгівлі підакцизних товарів на 124,0 відс. (+450,3 відс.), рентна плата за спеціальне використання лісових ресурсів в цілому на 106,1 відс. (+116,5 тис.грн.), плата за надання адміністративних послуг на 118,2 відс. (+237,1 відс.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очатку року, станом на 01.09.2021 р. до міського бюджету надійшло 4795,5 тис.грн податку на доходи фізичних осіб з орендної плати за земельні паї, з них погашено сільгоспвиробниками заборгованості за попередній період в сумі 635,0 тис.грн. Середній відсоток сплати по бюджету громади складає 10,5 відс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 8 місяців 2021 року проведено 6 засідань міжвідомчої комісії Звенигородської міської ради з питань легалізації виплати заробітної плати та зайнятості населення, на яких заслухано 27 суб'єктів господарювання щодо легалізації виплати заробітної плати та трудових відносин. Внаслідок проведення заходів з легалізації найманої праці та підвищення рівня заробітної плати працевлаштовано 35 найманих працівників, додаткові надходження ПДФО склали 90,7 тис.грн.</w:t>
      </w:r>
    </w:p>
    <w:p>
      <w:pPr>
        <w:pStyle w:val="Normal"/>
        <w:ind w:firstLine="540"/>
        <w:jc w:val="both"/>
        <w:rPr>
          <w:rStyle w:val="Acopre"/>
          <w:color w:val="000000"/>
          <w:szCs w:val="28"/>
          <w:lang w:val="en-US" w:eastAsia="en-US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Style w:val="Acopre"/>
          <w:color w:val="000000"/>
          <w:szCs w:val="28"/>
          <w:lang w:val="en-US" w:eastAsia="en-US"/>
        </w:rPr>
      </w:pPr>
      <w:r>
        <w:rPr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Видаткова частина   бюджету Звенигородської міської територіальної громади  за  звітний період виконана в сумі 152123,8 тис.грн., у тому числі: за загальним фондом – 149077,3 тис.грн. (62,7 відс. до уточненого розпису на рік), за спеціальним фондом – 3046,5 тис.грн. (33,2 відс. до уточненого кошторису на рік. </w:t>
      </w:r>
    </w:p>
    <w:p>
      <w:pPr>
        <w:pStyle w:val="Normal"/>
        <w:ind w:firstLine="708"/>
        <w:jc w:val="both"/>
        <w:rPr/>
      </w:pPr>
      <w:r>
        <w:rPr/>
        <w:t xml:space="preserve">На  утримання закладів освіти спрямовано 92047,7 тис.грн. (61,7 відс. від загального обсягу проведених видатків), державного управління – 18060,4 тис.грн. (12,1 відс.), охорони здоров'я – 9673,1 тис.грн. (6,5 відс.), житлово-комунального господарства – 1206,4 тис.грн. (8,1 відс.), соціального захисту та соціального забезпечення  - 6806,5 тис.грн. (4,6 відс.), культури і мистецтва – 5557,8 тис.грн. (3,7 відс.), фізичної культури і спорту – 2037,3 тис.грн. (1,4 відс.) інших видатків – 2888,1 тис.грн. (1,9 відс.). </w:t>
      </w:r>
    </w:p>
    <w:p>
      <w:pPr>
        <w:pStyle w:val="Normal"/>
        <w:ind w:firstLine="708"/>
        <w:jc w:val="both"/>
        <w:rPr/>
      </w:pPr>
      <w:r>
        <w:rPr/>
        <w:t xml:space="preserve">За економічною структурою видатки загального фонду характеризуються наступними показниками: видатки на заробітну плату з нарахуваннями – 115784,8 тис.грн. (77,7 відс. від загального обсягу проведених видатків), оплата комунальних послуг та енергоносіїв – 7618,1 тис.грн. (5,1 відс.), субсидії та поточні трансферти підприємствам (установам, організаціям) – 14010,7 тис.грн (9,4 відс.), інші поточні видатки – 8788,3 тис.грн. (5,9 відс.), інші виплати населенню – 2271,4 тис.грн. (1,5 відс.), продукти харчування – 604,0 тис.грн. (0,4 відс.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Із загальної суми видатків загального фонду на захищені статті спрямовано кошти в сумі 126382,6 тис.грн., що становить  84,8 відс. видатків загального фонду.</w:t>
      </w:r>
    </w:p>
    <w:p>
      <w:pPr>
        <w:pStyle w:val="2"/>
        <w:spacing w:lineRule="auto" w:line="240" w:before="0" w:after="0"/>
        <w:ind w:left="0" w:firstLine="720"/>
        <w:rPr>
          <w:szCs w:val="28"/>
        </w:rPr>
      </w:pPr>
      <w:r>
        <w:rPr/>
        <w:t xml:space="preserve">За  звітний період забезпечено в повному обсязі фінансування видатків на виплату заробітної плати, проведено розрахунки бюджетних установ за спожиті енергоносії. </w:t>
      </w:r>
    </w:p>
    <w:p>
      <w:pPr>
        <w:pStyle w:val="Normal"/>
        <w:ind w:firstLine="480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/>
        <w:t xml:space="preserve">Видатки спеціального фонду бюджету району виконано у сумі </w:t>
      </w:r>
      <w:r>
        <w:rPr>
          <w:szCs w:val="28"/>
        </w:rPr>
        <w:t xml:space="preserve">– 3046,5 тис.грн. </w:t>
      </w:r>
    </w:p>
    <w:p>
      <w:pPr>
        <w:pStyle w:val="2"/>
        <w:spacing w:lineRule="auto" w:line="240" w:before="0" w:after="0"/>
        <w:rPr/>
      </w:pPr>
      <w:r>
        <w:rPr/>
        <w:tab/>
        <w:t>В складі спеціального фонду видатки за рахунок:</w:t>
      </w:r>
    </w:p>
    <w:p>
      <w:pPr>
        <w:pStyle w:val="Normal"/>
        <w:shd w:fill="FFFFFF" w:val="clear"/>
        <w:ind w:right="25" w:firstLine="698"/>
        <w:jc w:val="both"/>
        <w:rPr>
          <w:szCs w:val="28"/>
        </w:rPr>
      </w:pPr>
      <w:r>
        <w:rPr>
          <w:szCs w:val="28"/>
        </w:rPr>
        <w:t>власних надходжень бюджетних установ у сумі 2100,2 тис.грн.,</w:t>
      </w:r>
    </w:p>
    <w:p>
      <w:pPr>
        <w:pStyle w:val="Normal"/>
        <w:ind w:firstLine="69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дходжень до цільових фондів у сумі 14,5 тис.грн,</w:t>
      </w:r>
    </w:p>
    <w:p>
      <w:pPr>
        <w:pStyle w:val="Normal"/>
        <w:ind w:firstLine="69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штів екологічного податку у сумі 153,6 тис.грн,</w:t>
      </w:r>
    </w:p>
    <w:p>
      <w:pPr>
        <w:pStyle w:val="Normal"/>
        <w:ind w:firstLine="698"/>
        <w:jc w:val="both"/>
        <w:rPr>
          <w:szCs w:val="28"/>
        </w:rPr>
      </w:pPr>
      <w:r>
        <w:rPr>
          <w:szCs w:val="28"/>
        </w:rPr>
        <w:t>коштів бюджету розвитку у сумі 778,2 тис.грн..</w:t>
      </w:r>
    </w:p>
    <w:p>
      <w:pPr>
        <w:pStyle w:val="Normal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чальник  управління                                                       Наталія ЛАВРІНЧЕНКО</w:t>
      </w:r>
    </w:p>
    <w:p>
      <w:pPr>
        <w:pStyle w:val="TextBodyIndent"/>
        <w:tabs>
          <w:tab w:val="clear" w:pos="708"/>
          <w:tab w:val="left" w:pos="4335" w:leader="none"/>
        </w:tabs>
        <w:ind w:left="0" w:hanging="0"/>
        <w:jc w:val="both"/>
        <w:rPr>
          <w:rFonts w:ascii="Arial" w:hAnsi="Arial" w:cs="Arial"/>
          <w:vanish/>
          <w:sz w:val="144"/>
        </w:rPr>
      </w:pPr>
      <w:r>
        <w:rPr>
          <w:color w:val="000000"/>
          <w:lang w:val="en-US" w:eastAsia="en-US"/>
        </w:rPr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6.7pt;height:171.1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Acopre">
    <w:name w:val="acopr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lang w:val="uk-UA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 w:bidi="ur-PK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4:00Z</dcterms:created>
  <dc:creator>Dina</dc:creator>
  <dc:description/>
  <cp:keywords/>
  <dc:language>en-US</dc:language>
  <cp:lastModifiedBy>Sergey</cp:lastModifiedBy>
  <cp:lastPrinted>2021-04-19T11:52:00Z</cp:lastPrinted>
  <dcterms:modified xsi:type="dcterms:W3CDTF">2021-09-17T12:24:00Z</dcterms:modified>
  <cp:revision>79</cp:revision>
  <dc:subject/>
  <dc:title> </dc:title>
</cp:coreProperties>
</file>