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28"/>
          <w:szCs w:val="28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ЕКТ 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                                  м.Звенигородка                                         № _____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Умов конкурс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визначення підприємств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організації), що здійснює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ункції робочого орган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ідповідно до підпункту 12 пункту «а» статті 30 Закону України “Про місцеве самоврядування в Україні”, статті 7 Закону України  "Про автомобільний транспорт", постанови Кабінету Міністрів України від 03.12.2008 № 1081 “Про затвердження порядку проведення конкурсу з перевезення пасажирів на автобусному маршруті загального користування”, постанови Кабінету Міністрів України від 03.01.2023 № 27 «Про внесення змін до Порядку проведення конкурсу з перевезення пасажирів на автобусному маршруті загального користування»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якісної підготовки та проведення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,  виконавчий комітет міської ради 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ИРІШИВ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Затвердити Умови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Звенигородської міської територіальної громади (додаю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Рішення набуває чинності з дня його опублікування в районній газеті "Шевченків край " та на офіційному сайті Звенигородської міської ради.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заступника міського голови з виконавчої роботи Щербину С.В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     </w:t>
      </w:r>
      <w:r>
        <w:rPr>
          <w:sz w:val="28"/>
          <w:szCs w:val="28"/>
          <w:lang w:val="uk-UA"/>
        </w:rPr>
        <w:t>Олександр 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 Звенигородської міської ради від ___№___</w:t>
      </w:r>
    </w:p>
    <w:p>
      <w:pPr>
        <w:pStyle w:val="Normal"/>
        <w:ind w:left="6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конкурсу з визначення підприємства (організації), що здійснює функції робочого органу для </w:t>
      </w:r>
      <w:r>
        <w:rPr>
          <w:sz w:val="28"/>
          <w:szCs w:val="28"/>
          <w:lang w:val="uk-UA"/>
        </w:rPr>
        <w:t>підготовки матеріалів при проведенні засідань</w:t>
      </w:r>
      <w:r>
        <w:rPr>
          <w:bCs/>
          <w:sz w:val="28"/>
          <w:szCs w:val="28"/>
          <w:lang w:val="uk-UA"/>
        </w:rPr>
        <w:t xml:space="preserve"> конкурсного комітету з визначення автомобільних перевізників на при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не виходять за межі території Звенигород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гальна частина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мови конкурсу з визначення підприємства (організації), що здійснює функції робочого органу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підготовки матеріалів при проведенні засідань</w:t>
      </w:r>
      <w:r>
        <w:rPr>
          <w:bCs/>
          <w:sz w:val="28"/>
          <w:szCs w:val="28"/>
          <w:lang w:val="uk-UA"/>
        </w:rPr>
        <w:t xml:space="preserve"> конкурсного комітету з визначення автомобільних перевізників на приміських автобусних маршрутах загального користування, що не виходять за межі  території Звенигородської міської територіальної громади (</w:t>
      </w:r>
      <w:r>
        <w:rPr>
          <w:sz w:val="28"/>
          <w:szCs w:val="28"/>
          <w:lang w:val="uk-UA"/>
        </w:rPr>
        <w:t>далі - Умови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і відповідно до вимог Закону України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автомобільний транспорт”, постанови Кабінету Міністрів України від 03 грудня 2008 року №1081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Порядку проведення конкурсу з перевезення пасажирів на автобусному маршруті загального користування” (далі – Порядок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 Умови </w:t>
      </w:r>
      <w:r>
        <w:rPr>
          <w:sz w:val="28"/>
          <w:szCs w:val="28"/>
        </w:rPr>
        <w:t>застосовуються для в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чого орг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організації забезпечення і підготовки матеріалів для проведення засідань </w:t>
      </w:r>
      <w:r>
        <w:rPr>
          <w:sz w:val="28"/>
          <w:szCs w:val="28"/>
          <w:lang w:val="uk-UA"/>
        </w:rPr>
        <w:t>конкурсного комітету з визначення автомобільних перевізників на приміських автобусних маршрутах загального користування, що не виходять  за межі  території Звенигород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рганізатором з визначення на конкурсних засадах підприємства (організації),  що  здійснює  функції  робочого  органу  при  проведенні засідань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1" w:leader="none"/>
        </w:tabs>
        <w:jc w:val="both"/>
        <w:rPr/>
      </w:pPr>
      <w:r>
        <w:rPr>
          <w:bCs/>
          <w:sz w:val="28"/>
          <w:szCs w:val="28"/>
          <w:lang w:val="uk-UA"/>
        </w:rPr>
        <w:t>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Звенигородської міської територіальної громади,</w:t>
      </w:r>
      <w:r>
        <w:rPr>
          <w:sz w:val="28"/>
          <w:szCs w:val="28"/>
          <w:lang w:val="uk-UA"/>
        </w:rPr>
        <w:t xml:space="preserve"> є виконавчий комітет Звенигородської міської ради  (далі - Організатор).</w:t>
      </w:r>
    </w:p>
    <w:p>
      <w:pPr>
        <w:pStyle w:val="Normal"/>
        <w:tabs>
          <w:tab w:val="clear" w:pos="708"/>
          <w:tab w:val="left" w:pos="879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етою проведення конкурсу є вибір на конкурсних засадах підприємства (організації), яке спроможне забезпечити належну якість організації  і підготовки матеріалів для проведення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Звенигородської міської територіальної громади (далі – конкурс).</w:t>
      </w:r>
    </w:p>
    <w:p>
      <w:pPr>
        <w:pStyle w:val="Normal"/>
        <w:tabs>
          <w:tab w:val="clear" w:pos="708"/>
          <w:tab w:val="left" w:pos="879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в цих Умовах вживаються у значенні, наведених в законодавстві у сфері автомобільного транспор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можуть брати участь підприємства (організації), що мають фахівців та досвід роботи не менше трьох років з питань організації пасажирських перевезень та цим Умовам (далі - претендент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ються до участі в конкурсі підприємства (організації), як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ні банкрутом або щодо яких порушено справу про банкрутство чи ліквідацію суб'єкта господарської діяльності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ють послуги з перевезень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адять діяльність на ринку транспортних послуг, пов'язану з наданням    послуг з перевезень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ють інтереси окремих автомобільних перевізників;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и для участі у конкурсі документацію, оформлену неналежним чином   або таку, що містить неправдиву інформацію.</w:t>
      </w:r>
    </w:p>
    <w:p>
      <w:pPr>
        <w:pStyle w:val="Normal"/>
        <w:spacing w:before="0" w:after="0"/>
        <w:ind w:firstLine="567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ідготовки до проведення конкурсу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готовки та проведення конкурсу утворюється комітет з визначення робочого органу (далі – конкурсний комітет), склад якого затверджується Організатор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ізніше ніж за 30 днів до початку конкурсу Організатор розміщує в засобах масової інформації оголошення про проведення конкурсу, в якому визначаються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сновні характеристики об'єкта конкурсу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рок подачі та адреса, за якою подаються документи для участі у конкурсі, телефон для довідок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це, дата та час початку проведення засідання конкурсного комітету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мови конкур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З метою участі у конкурсі підприємство (організація) - претендент подає секретарю конкурсного комітету у визначений в оголошенні термін такі документи: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яву на участь у конкурсі згідно із встановленою формою (додається)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пії документів, що підтверджують досвід роботи підприємства (організації) не менш як три роки з питань організації пасажирських перевезен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копії документів, що підтверджують наявність у підприємства (організації) фахівців у галузі автомобільного транспорту;</w:t>
      </w:r>
    </w:p>
    <w:p>
      <w:pPr>
        <w:pStyle w:val="Normal"/>
        <w:spacing w:before="0" w:after="0"/>
        <w:contextualSpacing/>
        <w:jc w:val="both"/>
        <w:rPr>
          <w:color w:val="0000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пії документів, що підтверджують наявність у підприємства матеріально-технічного забезпеч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пії документів, повинні бути завірені підприємством (організацією) в установленому законодавством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і на конкурс документи реєструються секретарем конкурсного комітету у журналі обліку. Документи, що надійшли після встановленого строку не прийм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подані не в повному обсязі не реєструються і повертаються претенденту з відповідним обґрунтуванням. </w:t>
      </w:r>
      <w:r>
        <w:rPr>
          <w:sz w:val="28"/>
          <w:szCs w:val="28"/>
          <w:lang w:val="uk-UA" w:eastAsia="uk-UA"/>
        </w:rPr>
        <w:t>Всі зауваження та недоліки при подачі документів на участь в конкурсі підприємства (організації) мають можливість виправити на протязі двох днів та подати документи повтор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/>
        </w:rPr>
        <w:t>онкурсний  комітет</w:t>
      </w:r>
      <w:r>
        <w:rPr>
          <w:sz w:val="28"/>
          <w:szCs w:val="28"/>
          <w:lang w:val="uk-UA" w:eastAsia="uk-UA"/>
        </w:rPr>
        <w:t xml:space="preserve">  вивчає,  систематизує  та  аналізує  всі документи, які </w:t>
      </w:r>
    </w:p>
    <w:p>
      <w:pPr>
        <w:pStyle w:val="Normal"/>
        <w:widowControl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дійшли від підприємств (організаці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У разі відсутності претендентів на здійснення функцій робочого органу Організатор забезпечує проведення конкурсу самостійно, однак протягом періоду не більш як два роки з моменту оголошення конкурсу з визначення робочого орга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роцедура проведення конкурсу</w:t>
      </w:r>
    </w:p>
    <w:p>
      <w:pPr>
        <w:pStyle w:val="Normal"/>
        <w:widowControl w:val="false"/>
        <w:ind w:left="720" w:hanging="0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К</w:t>
      </w:r>
      <w:r>
        <w:rPr>
          <w:sz w:val="28"/>
          <w:szCs w:val="28"/>
          <w:lang w:val="uk-UA"/>
        </w:rPr>
        <w:t>онкурсний комітет</w:t>
      </w:r>
      <w:r>
        <w:rPr>
          <w:sz w:val="28"/>
          <w:szCs w:val="28"/>
          <w:lang w:val="uk-UA" w:eastAsia="uk-UA"/>
        </w:rPr>
        <w:t xml:space="preserve"> у визначений час запрошує претендентів та проводить конкурс. Документи кожного претендента розглядаються окрем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Основні критерії відбору переможця: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найбільший досвід роботи з питань організації пасажирських перевезень (не менше трьох років);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кількість фахівців з питань організації пасажирських перевезень;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наявні  матеріальні  ресурси  та  технології  для  забезпечення  </w:t>
      </w:r>
      <w:r>
        <w:rPr>
          <w:sz w:val="28"/>
          <w:szCs w:val="28"/>
          <w:lang w:val="uk-UA"/>
        </w:rPr>
        <w:t>проведення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</w:t>
      </w:r>
      <w:r>
        <w:rPr>
          <w:bCs/>
          <w:sz w:val="28"/>
          <w:szCs w:val="28"/>
          <w:lang w:val="uk-UA"/>
        </w:rPr>
        <w:t xml:space="preserve"> конкурсного комітету з визначення автомобільних перевізників.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Переможцем конкурсу визначається підприємство (організація), яке за оцінкою конкурсного комітету найбільше відповідає Умовам конкур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Рішення </w:t>
      </w:r>
      <w:r>
        <w:rPr>
          <w:sz w:val="28"/>
          <w:szCs w:val="28"/>
          <w:lang w:val="uk-UA"/>
        </w:rPr>
        <w:t>конкурсного комітету</w:t>
      </w:r>
      <w:r>
        <w:rPr>
          <w:sz w:val="28"/>
          <w:szCs w:val="28"/>
          <w:lang w:val="uk-UA" w:eastAsia="uk-UA"/>
        </w:rPr>
        <w:t xml:space="preserve"> приймаються на засіданні у присутності не менше двох третин його складу відкритим голосуванням простою більшістю голосів. У разі рівної кількості голосів "за" та "проти" голос голови </w:t>
      </w:r>
      <w:r>
        <w:rPr>
          <w:sz w:val="28"/>
          <w:szCs w:val="28"/>
          <w:lang w:val="uk-UA"/>
        </w:rPr>
        <w:t>конкурсного комітету</w:t>
      </w:r>
      <w:r>
        <w:rPr>
          <w:sz w:val="28"/>
          <w:szCs w:val="28"/>
          <w:lang w:val="uk-UA" w:eastAsia="uk-UA"/>
        </w:rPr>
        <w:t xml:space="preserve"> є вирішальни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Рішення </w:t>
      </w:r>
      <w:r>
        <w:rPr>
          <w:sz w:val="28"/>
          <w:szCs w:val="28"/>
          <w:lang w:val="uk-UA"/>
        </w:rPr>
        <w:t>конкурсного комітет</w:t>
      </w:r>
      <w:r>
        <w:rPr>
          <w:sz w:val="28"/>
          <w:szCs w:val="28"/>
          <w:lang w:val="uk-UA" w:eastAsia="uk-UA"/>
        </w:rPr>
        <w:t>у оформляються протоколом, який підписують всі члени конкурсного комітету, які взяли участь у голосуван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Переможець конкурсу оголошується на засіданні конкурсного комітету із запрошенням на нього всіх претендент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З   переможцем   конкурсу  укладається  договір   про  виконання  функці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бочого органу. Строк дії договору встановлюється за домовленістю між організатором та робочим органом, але не більш як на три роки.</w:t>
      </w:r>
    </w:p>
    <w:p>
      <w:pPr>
        <w:pStyle w:val="Normal"/>
        <w:widowControl w:val="false"/>
        <w:jc w:val="center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widowControl w:val="false"/>
        <w:jc w:val="center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4. Розгляд спорів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раз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ру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мо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конкурс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особ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я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ушено, можуть звернутися з відповідною скаргою до організатора.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арга може бути подана не пізніше 10 днів після одержання копії рішення конкурсного комітету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Організатор після одержання скарги перевіряє зазначені факти. У разі виявлення порушень організатор скасовує рішення конкурсного комітету з визначення переможця конкурсу. Відповідь скаржнику надається протягом      15 календарних днів з моменту одержання скар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тупник міського голови                                                          Сергій ЩЕРБ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виконавчої робо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до Умов конкурсу з визначенн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ідприємства (організації) для здійснення функцій робочого органу з підготовки матеріалів для проведення кон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ь у конкурсі з визначення підприємства (організації) для здійснення функцій робочого органу з підготовки матеріалів для проведення конкурсу з перевезення пасажирів на приміських автобусних маршрутах загального користування, які не виходять за межі території Звенигородської мі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вимог Закону України "Про автомобільний транспорт" та оголошення _____________________ у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найменування організатора)</w:t>
        <w:tab/>
        <w:tab/>
        <w:tab/>
        <w:t>(назва та номер друкованого вид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претендую на одержання пра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найменування суб’єкта господарюванн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ійснювати функції робочого органу з підготовки матеріалів для проведення конкурсу з перевезення пасажирів на приміських автобусних маршрутах загального користування, які не виходять за межі території Звенигородської міської територіальної громади, та організатором якого є </w:t>
      </w:r>
      <w:r>
        <w:rPr>
          <w:sz w:val="28"/>
          <w:szCs w:val="28"/>
          <w:lang w:val="uk-UA"/>
        </w:rPr>
        <w:t>виконавчий комітет Звенигородської міської ради</w:t>
      </w:r>
      <w:r>
        <w:rPr>
          <w:sz w:val="28"/>
          <w:szCs w:val="28"/>
        </w:rPr>
        <w:t>: приймання документів на конкурс, перевірка достовірності одержаної від перевізника-претендента інформації та її аналіз, оцінка відповідності конкурсних пропозицій перевізника-претендента умов конкурсу, підготовка паспортів автобусних маршрутів та матеріалів для подальшого встановлення відносин між організатором та автомобільним перевізником – переможцем конкур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заяви додаються документи, що підтверджують відповідність умовам оголошеного конкур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пія свідоцтва про державну реєстрацію підприємства (орган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пія Статуту (Положення) підприємства (орган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кументи, які підтверджують відповідність підприємства (організації) кваліфікаційним вимо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3030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00"/>
      <w:ind w:hanging="500"/>
    </w:pPr>
    <w:rPr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4:00Z</dcterms:created>
  <dc:creator>User</dc:creator>
  <dc:description/>
  <cp:keywords/>
  <dc:language>en-US</dc:language>
  <cp:lastModifiedBy>Пользователь Windows</cp:lastModifiedBy>
  <cp:lastPrinted>2023-04-19T12:54:00Z</cp:lastPrinted>
  <dcterms:modified xsi:type="dcterms:W3CDTF">2023-05-02T07:05:00Z</dcterms:modified>
  <cp:revision>81</cp:revision>
  <dc:subject/>
  <dc:title/>
</cp:coreProperties>
</file>