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працювання ймовірних вигодонабувач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переліками Тимчасової слідчої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ою КМУ від 3 лютого 2021 року № 89 Уряд вирішив частково скасувати мораторій на податкові перевірки шляхом скорочення терміну дії обмежень, встановлених пунктом 52 2 підрозділу 10 розділу XX "Перехідні положення" Податкового кодексу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им управлінням ДПС у Черкаській області здійснюється відпрацювання 43 ймовірних вигодонабувачів із сумою ризикового ПДВ         324 млн  грн, визначених в межах роботи Тимчасової слідчої комісії Верховної Ради Украї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м на 01.08.2021 року завершено відпрацювання 15 суб’єк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ювання. За результатами вжитих контрольно-перевірочних заходів донараховано грошових зобов’язань та зменшено від’ємне значенн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,9 млн грн,  встановлено нереальність операцій з продажу на 3,3 млн грив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проведення деяких видів перевірок - це не збільшення тиску на бізнес, а відновлення можливості забезпечити рівні умови ведення бізнесу для всіх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Calibri" w:cs="Times New Roman" w:ascii="Times New Roman" w:hAnsi="Times New Roman"/>
          <w:sz w:val="20"/>
          <w:szCs w:val="20"/>
        </w:rPr>
        <w:t>-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mail</w:t>
      </w:r>
      <w:r>
        <w:rPr>
          <w:rFonts w:eastAsia="Calibri"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hyperlink r:id="rId4">
        <w:r>
          <w:rPr>
            <w:rStyle w:val="InternetLink"/>
            <w:rFonts w:eastAsia="Calibri" w:cs="Times New Roman" w:ascii="Times New Roman" w:hAnsi="Times New Roman"/>
            <w:sz w:val="20"/>
            <w:szCs w:val="20"/>
          </w:rPr>
          <w:t>https://ck.tax.gov.ua/</w:t>
        </w:r>
      </w:hyperlink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7" w:before="60" w:after="0"/>
      <w:jc w:val="center"/>
    </w:pPr>
    <w:rPr>
      <w:rFonts w:ascii="Times New Roman" w:hAnsi="Times New Roman" w:eastAsia="Times New Roman" w:cs="Times New Roman"/>
      <w:b/>
      <w:bCs/>
      <w:color w:val="000000"/>
      <w:spacing w:val="5"/>
      <w:sz w:val="15"/>
      <w:szCs w:val="15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rFonts w:ascii="Times New Roman" w:hAnsi="Times New Roman" w:eastAsia="Times New Roman" w:cs="Times New Roman"/>
      <w:color w:val="000000"/>
      <w:spacing w:val="2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9:00Z</dcterms:created>
  <dc:creator>Perekopayko_NA</dc:creator>
  <dc:description/>
  <dc:language>en-US</dc:language>
  <cp:lastModifiedBy>naumenko_ip</cp:lastModifiedBy>
  <dcterms:modified xsi:type="dcterms:W3CDTF">2021-08-13T07:29:00Z</dcterms:modified>
  <cp:revision>2</cp:revision>
  <dc:subject/>
  <dc:title/>
</cp:coreProperties>
</file>