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40"/>
          <w:szCs w:val="40"/>
          <w:u w:val="single"/>
          <w:lang w:val="uk-UA"/>
        </w:rPr>
        <w:t>Повідомлення про намір встановлення тарифів на послуги з централізованого водопостачання та централізованого водовідведення</w:t>
      </w:r>
      <w:r>
        <w:rPr>
          <w:lang w:val="uk-UA"/>
        </w:rPr>
        <w:t>, що надаються Комунальним підприємством «Водопостачання та водовідведення Звенигородської міської ради» для населення, бюджетних установ, організацій та інших споживачів на плановий період з 1 січня до 31 грудня 2022 року.</w:t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Закону України «Про житлово-комунальні послуги» від 09.11.2017 № 2189-</w:t>
      </w:r>
      <w:r>
        <w:rPr>
          <w:lang w:val="en-US"/>
        </w:rPr>
        <w:t>VII</w:t>
      </w:r>
      <w:r>
        <w:rPr>
          <w:lang w:val="uk-UA"/>
        </w:rPr>
        <w:t>, з метою встановлення та приведення тарифів на послуги з централізованого водопостачання та централізованого водовідведення на 2022 рік до економічно обґрунтованих, підприємством зроблено розрахунки тарифів на послуги з централізованого водопостачання та централізованого водовідведення у відповідності до вимог постанови Кабінету Міністрі України від 01.06.2011 № 869 «Про забезпечення єдиного підходу до формування тарифів на житлово-комунальні послуги» зі змінами і доповненн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іючі тарифи на централізоване водопостачання та централізоване водовідведення затверджені виконавчим комітетом Звенигородської міської ради від 15.01.2021 року № 7 почали діяти з 16.01.2021 року тільки для бюджетних установ, організацій та інших споживачів, так як з ними укладені нові договори. Цим же рішенням для населення залишився без змін діючий тариф на послугу з централізованого  водопостачання та централізованого водовідведення (затверджений рішенням виконавчого комітету Звенигородської міської ради від 24.06.2020 року № 108). (Таблиця 1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діючі тарифи на послуги з централізованого водопостачання та централізованого водовідвед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Таблиця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880"/>
        <w:gridCol w:w="2803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 споживач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ариф на централізоване водопостачання за 1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з ПДВ, грн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ариф на централізоване водовідведення за 1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з ПДВ, грн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елення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а рахунок місцевого бюджет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а рахунок споживачі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,7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12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76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юджетні установи, організації та інші споживач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9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8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івень відшкодування тарифами фактичної собівартості послуг становить: по централізованому водопостачанню 82,4  %, по централізованому водовідведенню 86,8 %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На зміну тарифів на послуги з централізованого водопостачання та централізованого водовідведення на 2022 рік  зумовили такі фактор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більшення вартості очистки стоків Ватутінським КВП «Водоканал» для населення на 52,1 % з 14,14 грн до 21,50 грн за 1 м</w:t>
      </w:r>
      <w:r>
        <w:rPr>
          <w:vertAlign w:val="superscript"/>
          <w:lang w:val="uk-UA"/>
        </w:rPr>
        <w:t>3</w:t>
      </w:r>
      <w:r>
        <w:rPr>
          <w:lang w:val="uk-UA"/>
        </w:rPr>
        <w:t>; для інших споживачів на 7,1 % з 20,08 грн до 21,50 грн за 1 м</w:t>
      </w:r>
      <w:r>
        <w:rPr>
          <w:vertAlign w:val="superscript"/>
          <w:lang w:val="uk-UA"/>
        </w:rPr>
        <w:t>3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збільшення вартості електричної енергії на </w:t>
      </w:r>
      <w:r>
        <w:rPr/>
        <w:t>51.9</w:t>
      </w:r>
      <w:r>
        <w:rPr>
          <w:lang w:val="uk-UA"/>
        </w:rPr>
        <w:t xml:space="preserve"> % з 2,748 грн до 4,1735 грн (без ПДВ) за 1 кВт/год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більшення вартості паливно-мастильних матеріалів на</w:t>
      </w:r>
      <w:r>
        <w:rPr/>
        <w:t xml:space="preserve"> 2</w:t>
      </w:r>
      <w:r>
        <w:rPr>
          <w:lang w:val="uk-UA"/>
        </w:rPr>
        <w:t>1,3 % з 20,00 грн до 24,25 грн   (без ПДВ) за 1 л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ростання витрат на оплату праці на 38,1 % з 4740,1 тис.грн на 6544,0 тис.грн. відповідно до Закону України «Про державний бюджет України» та змін і доповнень до Галузевої угоди між Міністерством регіонального розвитку, будівництва та житлово-комунального господарства України та центральним комітетом профспілки працівників ЖКГ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прогнозованих тарифів на послуги з централізованого водопостачання та централізованого водовідведення для населення, бюджетних установ, організацій та інших споживачів на 2022 рік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074"/>
        <w:gridCol w:w="2302"/>
        <w:gridCol w:w="2298"/>
      </w:tblGrid>
      <w:tr>
        <w:trPr>
          <w:trHeight w:val="82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ті витра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ізоване водопостачання, грн/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ізоване водовідведення, грн/м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ямі матеріальні витрати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23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,312</w:t>
            </w:r>
          </w:p>
        </w:tc>
      </w:tr>
      <w:tr>
        <w:trPr>
          <w:trHeight w:val="27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трати на придбання реагентів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41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качка та очистка стоків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355</w:t>
            </w:r>
          </w:p>
        </w:tc>
      </w:tr>
      <w:tr>
        <w:trPr>
          <w:trHeight w:val="27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матеріальні витра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1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86</w:t>
            </w:r>
          </w:p>
        </w:tc>
      </w:tr>
      <w:tr>
        <w:trPr>
          <w:trHeight w:val="27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ямі витрати на оплату праці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75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988</w:t>
            </w:r>
          </w:p>
        </w:tc>
      </w:tr>
      <w:tr>
        <w:trPr>
          <w:trHeight w:val="2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70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98</w:t>
            </w:r>
          </w:p>
        </w:tc>
      </w:tr>
      <w:tr>
        <w:trPr>
          <w:trHeight w:val="27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овиробничі витрати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53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962</w:t>
            </w:r>
          </w:p>
        </w:tc>
      </w:tr>
      <w:tr>
        <w:trPr>
          <w:trHeight w:val="27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істративні витрати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406</w:t>
            </w:r>
          </w:p>
        </w:tc>
      </w:tr>
      <w:tr>
        <w:trPr>
          <w:trHeight w:val="27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збу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15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729</w:t>
            </w:r>
          </w:p>
        </w:tc>
      </w:tr>
      <w:tr>
        <w:trPr>
          <w:trHeight w:val="27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вна планова собівартість на 1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послуг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38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,095</w:t>
            </w:r>
          </w:p>
        </w:tc>
      </w:tr>
      <w:tr>
        <w:trPr>
          <w:trHeight w:val="27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ДВ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67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219</w:t>
            </w:r>
          </w:p>
        </w:tc>
      </w:tr>
      <w:tr>
        <w:trPr>
          <w:trHeight w:val="27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вний прогнозований тариф за 1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з ПДВ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05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,314</w:t>
            </w:r>
          </w:p>
        </w:tc>
      </w:tr>
    </w:tbl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гнозований тариф на централізоване водопостачання та централізоване водовідведення для населення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 1 м</w:t>
      </w:r>
      <w:r>
        <w:rPr>
          <w:b/>
          <w:sz w:val="32"/>
          <w:szCs w:val="32"/>
          <w:vertAlign w:val="superscript"/>
          <w:lang w:val="uk-UA"/>
        </w:rPr>
        <w:t>3</w:t>
      </w:r>
      <w:r>
        <w:rPr>
          <w:b/>
          <w:sz w:val="32"/>
          <w:szCs w:val="32"/>
          <w:lang w:val="uk-UA"/>
        </w:rPr>
        <w:t xml:space="preserve"> з ПДВ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914"/>
      </w:tblGrid>
      <w:tr>
        <w:trPr>
          <w:trHeight w:val="33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Централізоване водопостачання, грн/м</w:t>
            </w:r>
            <w:r>
              <w:rPr>
                <w:b/>
                <w:sz w:val="32"/>
                <w:szCs w:val="32"/>
                <w:vertAlign w:val="superscript"/>
                <w:lang w:val="uk-UA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Централізоване водовідведення, грн/м</w:t>
            </w:r>
            <w:r>
              <w:rPr>
                <w:b/>
                <w:sz w:val="32"/>
                <w:szCs w:val="32"/>
                <w:vertAlign w:val="superscript"/>
                <w:lang w:val="uk-UA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Прогнозований тариф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2,05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9,314</w:t>
            </w:r>
          </w:p>
        </w:tc>
      </w:tr>
      <w:tr>
        <w:trPr>
          <w:trHeight w:val="33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 рахунок місцевого бюдже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8,7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За рахунок абоненті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3,27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49,314</w:t>
            </w:r>
          </w:p>
        </w:tc>
      </w:tr>
    </w:tbl>
    <w:p>
      <w:pPr>
        <w:pStyle w:val="Wndaligncenter"/>
        <w:spacing w:before="0" w:after="0"/>
        <w:jc w:val="center"/>
        <w:rPr>
          <w:rStyle w:val="StrongEmphasis"/>
          <w:rFonts w:ascii="Georgia" w:hAnsi="Georgia" w:cs="Georgia"/>
          <w:color w:val="7F2E2D"/>
          <w:lang w:val="uk-UA"/>
        </w:rPr>
      </w:pPr>
      <w:r>
        <w:rPr>
          <w:lang w:val="uk-UA"/>
        </w:rPr>
      </w:r>
    </w:p>
    <w:p>
      <w:pPr>
        <w:pStyle w:val="Wndaligncenter"/>
        <w:spacing w:before="0" w:after="0"/>
        <w:jc w:val="center"/>
        <w:rPr>
          <w:rFonts w:ascii="Georgia" w:hAnsi="Georgia" w:cs="Georgia"/>
          <w:color w:val="888888"/>
          <w:lang w:val="uk-UA"/>
        </w:rPr>
      </w:pPr>
      <w:r>
        <w:rPr>
          <w:rStyle w:val="StrongEmphasis"/>
          <w:rFonts w:cs="Georgia" w:ascii="Georgia" w:hAnsi="Georgia"/>
          <w:color w:val="7F2E2D"/>
        </w:rPr>
        <w:t>Бюджетні установи, організації та інші споживачі</w:t>
      </w:r>
      <w:r>
        <w:rPr>
          <w:rFonts w:cs="Georgia" w:ascii="Georgia" w:hAnsi="Georgia"/>
          <w:color w:val="888888"/>
        </w:rPr>
        <w:br w:type="textWrapping" w:clear="all"/>
      </w:r>
    </w:p>
    <w:p>
      <w:pPr>
        <w:pStyle w:val="Style16"/>
        <w:spacing w:before="0" w:after="0"/>
        <w:rPr>
          <w:lang w:val="uk-UA"/>
        </w:rPr>
      </w:pPr>
      <w:r>
        <w:rPr/>
        <w:t>Прогнозований тариф на централізоване водопостачання за 1 м3 з ПДВ 52,056 грн.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/>
      </w:pPr>
      <w:r>
        <w:rPr/>
        <w:t>Прогнозоваий тариф на централізоване водовідведення за 1 м3 з ПДВ, 49,314 грн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На виконання Наказу Міністерства регіонального розвитку, будівництва та житлово-комунального господарства від 05.06.2018 р. № 130 «Про затвердження Порядку інформування споживачів про намір зміни ціни/тарифів на комунальні послуги з обґрунтуванням такої необхідності» зауваження та пропозиції приймаються протягом 8 календарних днів з дня оприлюднення даного повідомлення за адресою : 20202, Черкаська область, Звенигородський район, м. Звенигородка, вул. Кримського, 37, тел.: 2-68-09, </w:t>
      </w:r>
    </w:p>
    <w:p>
      <w:pPr>
        <w:pStyle w:val="Normal"/>
        <w:jc w:val="both"/>
        <w:rPr>
          <w:lang w:val="uk-UA"/>
        </w:rPr>
      </w:pPr>
      <w:r>
        <w:rPr>
          <w:lang w:val="en-US"/>
        </w:rPr>
        <w:t xml:space="preserve">e-mail </w:t>
      </w:r>
      <w:hyperlink r:id="rId2">
        <w:r>
          <w:rPr>
            <w:rStyle w:val="InternetLink"/>
            <w:lang w:val="en-US"/>
          </w:rPr>
          <w:t>vodokanal_zmr@ukr.net</w:t>
        </w:r>
      </w:hyperlink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Адміністрація підприємства </w:t>
      </w:r>
    </w:p>
    <w:sectPr>
      <w:type w:val="nextPage"/>
      <w:pgSz w:w="11906" w:h="16838"/>
      <w:pgMar w:left="1701" w:right="851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ndaligncenter">
    <w:name w:val="wnd-align-center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dokanal_zmr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32:00Z</dcterms:created>
  <dc:creator>Sekreter</dc:creator>
  <dc:description/>
  <cp:keywords/>
  <dc:language>en-US</dc:language>
  <cp:lastModifiedBy>Koval</cp:lastModifiedBy>
  <cp:lastPrinted>2021-12-20T10:29:00Z</cp:lastPrinted>
  <dcterms:modified xsi:type="dcterms:W3CDTF">2021-12-20T08:31:00Z</dcterms:modified>
  <cp:revision>9</cp:revision>
  <dc:subject/>
  <dc:title/>
</cp:coreProperties>
</file>