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54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Інформація про виконання бюджету Звенигородської міської територіальної громади за  січень- травень 2021 року</w:t>
      </w:r>
    </w:p>
    <w:p>
      <w:pPr>
        <w:pStyle w:val="Normal"/>
        <w:shd w:fill="FFFFFF" w:val="clear"/>
        <w:spacing w:lineRule="exact" w:line="317"/>
        <w:ind w:left="5" w:right="48" w:hanging="0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17"/>
        <w:ind w:left="5" w:right="48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И</w:t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 5 місяців 2021 року до бюджету Звенигородської міської ради з врахуванням міжбюджетних трансфертів надійшло доходів в сумі 98245,0 тис.грн, що становить 43,1 відс. до плану на 2021 рік.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ласних доходів (без міжбюджетних трансфертів) надійшло 61120,6 тис.грн, що становить 101,7 відс. до плану на 5 місяців  та 45,1 відс. до плану на 2021 рік. В тому числі по загальному фонду – 59184,5 тис.грн, 102,3 відс. до плану на 5 місяців (+1325,0 тис.грн) </w:t>
      </w:r>
      <w:r>
        <w:rPr>
          <w:color w:val="000000"/>
          <w:szCs w:val="28"/>
          <w:lang w:val="en-US" w:eastAsia="en-US"/>
        </w:rPr>
        <w:t>та 44,5 відс. до плану на поточний рік</w:t>
      </w:r>
      <w:r>
        <w:rPr>
          <w:color w:val="000000"/>
          <w:szCs w:val="28"/>
        </w:rPr>
        <w:t>, по спеціальному фонду – 1936,1 тис.грн (81,9 відс. до плану на 2021 рік).</w:t>
      </w:r>
    </w:p>
    <w:p>
      <w:pPr>
        <w:pStyle w:val="Normal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  <w:lang w:val="en-US" w:eastAsia="en-US"/>
        </w:rPr>
        <w:t>Планові показники загального фонду на 5 місяців 2021 року  виконані по всіх основних видах власних доходів, в тому числі по податку на доходи фізичних осіб – на 102,3 відс. (+791,1 тис.грн), по рентній платі за спеціальне використання лісових ресурсів в цілому – на 103,2 відс. (+45,7 тис.грн), по внутрішніх податках на товари та послуги (акцизний податок) – на 101,5 відс. (+47,4 тис.грн), по єдиному податку в цілому – на 100,5 відс. (+55,6 тис.грн),  по податку на майно в цілому – на 100,9 відс. (+61,5 тис.грн), по платі за надання адміністративних послуг – на 101,7 відс. (+13,1 тис.грн)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труктурі доходів загального фонду основними видами надходжень є: податок на доходи фізичних осіб 58,9 відс. від загального обсягу надходжень на травень, або 34882,1 тис.грн, єдиний податок в цілому 19,1 відс., або 11304,6 тис.грн, податок на майно в цілому 12,1 відс. або 7157,5 тис.грн, з них плата за землю 10,5 відс., або 6220,3 тис.грн, внутрішні податки на товари та послуги (акцизний податок) в цілому 5,4 відс. або 3173,4 тис.грн, рентна плата за спеціальне використання лісових ресурсів в цілому 2,5 відс., або 1494,1 тис.грн,  плата за надання адміністративних послуг в цілому 1,3 відс., або 795,1 тис. грн. Всі інші доходи разом становлять 0,6 відс. надходжень або 377,5 тис.грн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півставних умов порівняно з відповідним періодом минулого року,  надходження доходів загального фонду міського бюджету,  без міжбюджетних трансфертів, зросли на 23,1 відс. (+11099,4 тис.грн). Зокрема, темп росту ПДФО складає 131,4 відс. (+8335,6 тис.грн), єдиний податок на 118,1 відс. (+1733,4 тис.грн.), внутрішні податки на товари і послуги на 115,6 відс. (+414,2 відс.), рентна плата за спеціальне використання лісових ресурсів в цілому на 123,2 відс. (+277,4 тис.грн.), плата за надання адміністративних послуг на 115,9 відс. (+109,1 відс.)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очатку року, станом на 01.06.2021 р. до міського бюджету надійшло 1164,3, тис.грн податку на доходи фізичних осіб з орендної плати за земельні паї, . з них погашено сільгоспвиробниками заборгованості за попередній період в сумі 325,7 тис.грн. Середній відсоток сплати по бюджету громади складає 10,4 відс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5 місяців 2021 року проведено три засідання комісії, на яких заслухано 10 суб'єктів господарювання щодо легалізації виплати заробітної плати та трудових відносин. Внаслідок проведення заходів з легалізації найманої праці та підвищення рівня заробітної плати працевлаштовано 13 найманих працівників, додаткові надходження ПДФО склали 16,2 тис.грн.</w:t>
      </w:r>
    </w:p>
    <w:p>
      <w:pPr>
        <w:pStyle w:val="Normal"/>
        <w:ind w:firstLine="540"/>
        <w:jc w:val="both"/>
        <w:rPr>
          <w:rStyle w:val="Acopre"/>
          <w:color w:val="000000"/>
          <w:szCs w:val="28"/>
          <w:lang w:val="en-US" w:eastAsia="en-US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rStyle w:val="Acopre"/>
          <w:color w:val="000000"/>
          <w:szCs w:val="28"/>
          <w:lang w:val="en-US" w:eastAsia="en-US"/>
        </w:rPr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Видаткова частина   бюджету Звенигородської міської територіальної громади  за  звітний період виконана в сумі 92137,8 тис.грн., у тому числі: за загальним фондом – 90369,2 тис.грн. (38,8 відс. до уточненого розпису на рік), за спеціальним фондом – 1768,6 тис.грн. (32,5 відс. до уточненого кошторису на рік)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На  утримання закладів освіти спрямовано 56712,9 тис.грн. (62,8 відс. від загального обсягу проведених видатків), державного управління – 10256,7 тис.грн. (11,3 відс.), охорони здоров'я – 6329,3 тис.грн. (7,0 відс.), житлово-комунального господарства – 6775,0 тис.грн. (7,5 відс.), соціального захисту та соціального забезпечення  - 4172,7 тис.грн. (4,6 відс.), культури і мистецтва – 3300,3 тис.грн. (3,7 відс.), фізичної культури і спорту – 1341,3 тис.грн. (1,5 відс.),  інших видатків – 1481,0 тис.грн. (1,6 відс.). 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Cs w:val="28"/>
          <w:lang w:val="en-US" w:eastAsia="en-US"/>
        </w:rPr>
        <w:t xml:space="preserve">Із загальної суми видатків загального фонду на заробітну плату з нарахуваннями  спрямовано 69046,7 тис.грн. або 76,4 відс., продуктів  харчування – 329,0 тис.грн., або 0,4 відс., оплату енергоносіїв – 6297,8 тис.грн., або 7,0 відс.. </w:t>
      </w:r>
    </w:p>
    <w:p>
      <w:pPr>
        <w:pStyle w:val="Normal"/>
        <w:ind w:firstLine="720"/>
        <w:jc w:val="both"/>
        <w:rPr/>
      </w:pPr>
      <w:r>
        <w:rPr>
          <w:szCs w:val="28"/>
          <w:lang w:val="en-US" w:eastAsia="en-US"/>
        </w:rPr>
        <w:t>В цілому на захищені статті спрямовано кошти в сумі 77212,9 тис.грн., що становить  85,4 відс. видатків загального фонду.</w:t>
      </w:r>
    </w:p>
    <w:p>
      <w:pPr>
        <w:pStyle w:val="2"/>
        <w:spacing w:lineRule="auto" w:line="240" w:before="0" w:after="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За  звітний період забезпечено в повному обсязі фінансування видатків на виплату заробітної плати, проведено розрахунки бюджетних установ за спожиті енергоносії. </w:t>
      </w:r>
    </w:p>
    <w:p>
      <w:pPr>
        <w:pStyle w:val="Normal"/>
        <w:shd w:fill="FFFFFF" w:val="clear"/>
        <w:ind w:right="25" w:firstLine="69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складі спеціального фонду видатки:</w:t>
      </w:r>
    </w:p>
    <w:p>
      <w:pPr>
        <w:pStyle w:val="Normal"/>
        <w:shd w:fill="FFFFFF" w:val="clear"/>
        <w:ind w:right="25" w:firstLine="698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а рахунок власних надходжень бюджетних установ у сумі 1613,7 тис.грн,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за рахунок цільових фондів у сумі 0,3 тис.грн,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штів бюджету розвитку у сумі 154,6 тис.грн.</w:t>
      </w:r>
    </w:p>
    <w:p>
      <w:pPr>
        <w:pStyle w:val="Normal"/>
        <w:ind w:firstLine="540"/>
        <w:jc w:val="both"/>
        <w:rPr>
          <w:color w:val="000000"/>
          <w:szCs w:val="28"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чальник  управління                                                       Наталія ЛАВРІНЧЕНКО</w:t>
      </w:r>
    </w:p>
    <w:p>
      <w:pPr>
        <w:pStyle w:val="TextBodyIndent"/>
        <w:tabs>
          <w:tab w:val="clear" w:pos="708"/>
          <w:tab w:val="left" w:pos="4335" w:leader="none"/>
        </w:tabs>
        <w:ind w:left="0" w:hanging="0"/>
        <w:jc w:val="both"/>
        <w:rPr>
          <w:rFonts w:ascii="Arial" w:hAnsi="Arial" w:cs="Arial"/>
          <w:vanish/>
          <w:sz w:val="144"/>
        </w:rPr>
      </w:pPr>
      <w:r>
        <w:rPr>
          <w:color w:val="000000"/>
          <w:lang w:val="en-US" w:eastAsia="en-US"/>
        </w:rPr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6.7pt;height:171.1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Acopre">
    <w:name w:val="acopr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lang w:val="uk-UA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 w:bidi="ur-PK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4:00Z</dcterms:created>
  <dc:creator>Dina</dc:creator>
  <dc:description/>
  <cp:keywords/>
  <dc:language>en-US</dc:language>
  <cp:lastModifiedBy>User</cp:lastModifiedBy>
  <cp:lastPrinted>2021-04-19T11:52:00Z</cp:lastPrinted>
  <dcterms:modified xsi:type="dcterms:W3CDTF">2021-06-11T11:53:00Z</dcterms:modified>
  <cp:revision>53</cp:revision>
  <dc:subject/>
  <dc:title> </dc:title>
</cp:coreProperties>
</file>