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280"/>
        <w:gridCol w:w="640"/>
        <w:gridCol w:w="1946"/>
        <w:gridCol w:w="639"/>
        <w:gridCol w:w="1286"/>
        <w:gridCol w:w="1917"/>
      </w:tblGrid>
      <w:tr>
        <w:trPr>
          <w:trHeight w:val="1079" w:hRule="atLeast"/>
        </w:trPr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428625" cy="60134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ЗВЕНИГОРОДСЬКА МI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каської областi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I Ш Е Н Н Я</w:t>
            </w:r>
          </w:p>
        </w:tc>
      </w:tr>
      <w:tr>
        <w:trPr/>
        <w:tc>
          <w:tcPr>
            <w:tcW w:w="32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6"/>
                <w:lang w:val="uk-UA"/>
              </w:rPr>
              <w:t>18.12.2023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м.Звенигородка</w:t>
            </w:r>
          </w:p>
        </w:tc>
        <w:tc>
          <w:tcPr>
            <w:tcW w:w="320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№ </w:t>
            </w:r>
            <w:r>
              <w:rPr>
                <w:sz w:val="28"/>
                <w:szCs w:val="26"/>
                <w:lang w:val="uk-UA"/>
              </w:rPr>
              <w:t>509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арифу на послугу з централізованого водопостачання та централізованого водовідведення, що надаються комунальним підприємством «Водопостачання та водовідведення Звенигородської міської ради» для населення, бюджетних установ і організацій та інших споживач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2 пункту «а» статті 28 Закону України «Про місцеве самоврядування в Україні», підпункту 2 пункту 3 статті 4 Закону України «Про житлово-комунальні послуги», постанови Кабінету Міністрів України від 1 червня 2011 року № 869 «Про забезпечення єдиного підходу до формування тарифів на житлово-комунальні послуги», наказу Міністерства регіонального розвитку, будівництва та житлово-комунального господарства України від 12.09.2018 року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ї встановлення», розглянувши заяву комунального підприємства «Водопостачання та водовідведення Звенигородської міської ради» від 01.12.2023 № 4222/01-28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комунальному підприємству «Водопостачання та водовідведення Звенигородської міської ради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Тариф на послугу з централізованого водопостачання та централізованого водовідведення, що надається комунальним підприємством «Водопостачання та водовідведення Звенигородської міської ради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Структуру тарифу на послугу з централізованого водопостачання та централізованого водовідведення, що надаються комунальним підприємством «Водопостачання та водовідведення Звенигородської міської ради» для населення, бюджетних установ і організацій та інших споживачів згідно додатку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на розгляд чергової сесії Звенигородської міської ради питання про виділення коштів з місцевого бюджету для відшкодування різниці в тарифі для населення на послугу з централізованого водопостачання  та централізованого водовідведення згідно додатку 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иконавчого комітету Звенигородської міської ради від 29.12.2022 №377 вважати таким, що втратило чинність з дня вступу в дію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правильність розрахунків коригування на послугу з централізованого водопостачання та централізованого водовідведення несе комунальне підприємство «Водопостачання та водовідведення Звенигородської міської рад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ублікувати рішення на офіційних веб-сайтах Звенигородської міської ради та комунального підприємства «Водопостачання та водовідведення Звенигородської міської рад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ішення вступає в дію з 01.01.2024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покласти на заступника міського голови з виконавчої роботи Кармазина С.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лександр САЄНКО</w:t>
      </w:r>
      <w:r>
        <w:br w:type="page"/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18» грудня 2023р. № 5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ослугу з централізованого водопостачання та централізованого водовідведення, що надаються комунальним підприємством «Водопостачання та водовідведення Звенигородської міської ради» для населення, бюджетних установ і організацій та інших споживач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4 рік за 1 мᶾ з ПД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2966"/>
      </w:tblGrid>
      <w:tr>
        <w:trPr>
          <w:trHeight w:val="12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е водопостачання</w:t>
            </w:r>
          </w:p>
        </w:tc>
      </w:tr>
      <w:tr>
        <w:trPr>
          <w:trHeight w:val="157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 споживачі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/м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, з ПДВ</w:t>
            </w:r>
          </w:p>
        </w:tc>
      </w:tr>
      <w:tr>
        <w:trPr>
          <w:trHeight w:val="601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за рахунок місцевого бюджет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споживачі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5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9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623</w:t>
            </w:r>
          </w:p>
        </w:tc>
      </w:tr>
      <w:tr>
        <w:trPr>
          <w:trHeight w:val="62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організації та інші споживачі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54</w:t>
            </w:r>
          </w:p>
        </w:tc>
      </w:tr>
      <w:tr>
        <w:trPr>
          <w:trHeight w:val="5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е водовідведення</w:t>
            </w:r>
          </w:p>
        </w:tc>
      </w:tr>
      <w:tr>
        <w:trPr>
          <w:trHeight w:val="242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 споживачі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рн/м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, з ПДВ</w:t>
            </w:r>
          </w:p>
        </w:tc>
      </w:tr>
      <w:tr>
        <w:trPr>
          <w:trHeight w:val="803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місцевого бюджет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споживачі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4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974</w:t>
            </w:r>
          </w:p>
        </w:tc>
      </w:tr>
      <w:tr>
        <w:trPr>
          <w:trHeight w:val="58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 і організації та інші споживачі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6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навчої роботи</w:t>
        <w:tab/>
        <w:tab/>
        <w:tab/>
        <w:tab/>
        <w:tab/>
        <w:tab/>
        <w:tab/>
        <w:t>Сергій КАРМАЗИН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№2</w:t>
      </w:r>
    </w:p>
    <w:p>
      <w:pPr>
        <w:pStyle w:val="Normal"/>
        <w:spacing w:before="0" w:after="0"/>
        <w:contextualSpacing/>
        <w:jc w:val="right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до рішення виконавчого комітету міської ради</w:t>
      </w:r>
    </w:p>
    <w:tbl>
      <w:tblPr>
        <w:tblW w:w="14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60"/>
        <w:gridCol w:w="1840"/>
        <w:gridCol w:w="1180"/>
        <w:gridCol w:w="1020"/>
        <w:gridCol w:w="1860"/>
        <w:gridCol w:w="1240"/>
        <w:gridCol w:w="1180"/>
      </w:tblGrid>
      <w:tr>
        <w:trPr>
          <w:trHeight w:val="124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кладові тарифу</w:t>
            </w:r>
          </w:p>
        </w:tc>
        <w:tc>
          <w:tcPr>
            <w:tcW w:w="40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постачання</w:t>
            </w:r>
          </w:p>
        </w:tc>
        <w:tc>
          <w:tcPr>
            <w:tcW w:w="4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відведення</w:t>
            </w:r>
          </w:p>
        </w:tc>
      </w:tr>
      <w:tr>
        <w:trPr>
          <w:trHeight w:val="256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і витрати, грн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н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і витрати, грн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м³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ова виробнича собівартіст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021046,50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4,08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9,46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793427,427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3,85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9,780</w:t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ямі матеріальні витрати, в тому числі: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917037,13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9,47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8,766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9810235,302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31,19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63,850</w:t>
            </w:r>
          </w:p>
        </w:tc>
      </w:tr>
      <w:tr>
        <w:trPr>
          <w:trHeight w:val="72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енергія для технологічних потреб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2261,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66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9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70203,729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58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480</w:t>
            </w:r>
          </w:p>
        </w:tc>
      </w:tr>
      <w:tr>
        <w:trPr>
          <w:trHeight w:val="119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придбання реагенті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4917,7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3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479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37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.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качка та очистка стоків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01222,85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53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170</w:t>
            </w:r>
          </w:p>
        </w:tc>
      </w:tr>
      <w:tr>
        <w:trPr>
          <w:trHeight w:val="4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матеріальні витрат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9858,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43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379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8808,723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77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200</w:t>
            </w:r>
          </w:p>
        </w:tc>
      </w:tr>
      <w:tr>
        <w:trPr>
          <w:trHeight w:val="7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2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ямі витрати на оплату праці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2286438,34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13,70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22,676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1802599,65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732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730</w:t>
            </w:r>
          </w:p>
        </w:tc>
      </w:tr>
      <w:tr>
        <w:trPr>
          <w:trHeight w:val="104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прямі витрати, в тому числі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539255,9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3,23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5,348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376460,193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1,197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450</w:t>
            </w:r>
          </w:p>
        </w:tc>
      </w:tr>
      <w:tr>
        <w:trPr>
          <w:trHeight w:val="37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ЄС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8169,5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44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048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9210,793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1,11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2,270</w:t>
            </w:r>
          </w:p>
        </w:tc>
      </w:tr>
      <w:tr>
        <w:trPr>
          <w:trHeight w:val="39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 осн. засобів виробничого призначенн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1086,36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8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3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249,4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87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0,180</w:t>
            </w:r>
          </w:p>
        </w:tc>
      </w:tr>
      <w:tr>
        <w:trPr>
          <w:trHeight w:val="7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виробничі витрат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5425,4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,15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,25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379,16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,052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,110</w:t>
            </w:r>
          </w:p>
        </w:tc>
      </w:tr>
      <w:tr>
        <w:trPr>
          <w:trHeight w:val="10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овиробничі витрати всього, в тому числі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1252889,6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7,51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12,425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1787753,11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68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640</w:t>
            </w:r>
          </w:p>
        </w:tc>
      </w:tr>
      <w:tr>
        <w:trPr>
          <w:trHeight w:val="37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.1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ні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298,3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4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77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0,019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40</w:t>
            </w:r>
          </w:p>
        </w:tc>
      </w:tr>
      <w:tr>
        <w:trPr>
          <w:trHeight w:val="3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.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і розподілені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94591,31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16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848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81753,11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6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11,600</w:t>
            </w:r>
          </w:p>
        </w:tc>
      </w:tr>
      <w:tr>
        <w:trPr>
          <w:trHeight w:val="3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566057,12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3,39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5,616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838335,759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66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60</w:t>
            </w:r>
          </w:p>
        </w:tc>
      </w:tr>
      <w:tr>
        <w:trPr>
          <w:trHeight w:val="3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.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495956,3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2,97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4,918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734515,909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2,33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780</w:t>
            </w:r>
          </w:p>
        </w:tc>
      </w:tr>
      <w:tr>
        <w:trPr>
          <w:trHeight w:val="37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ВНА ПЛАНОВА СОБІВАРТІСТЬ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83060,00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,4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366279,09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85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3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Обсяг реалізації послуг (м³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1668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45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ДВ 20% (грн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9,77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Тариф (грн/м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2,5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8,62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8"/>
          <w:szCs w:val="20"/>
          <w:lang w:val="uk-UA"/>
        </w:rPr>
        <w:t>від «18» грудня 2023 №509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тарифу на послугу централізованого водопостачання та централізованого водовідведення, що надається комунальним підприємством «Водопостачання та водовідведення Звенигородської міської ради» споживачам, які не є суб’єктами господарювання у сфері централізованого водопостачання та централізованого водовідведення на 2024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lang w:val="uk-UA"/>
        </w:rPr>
        <w:t>з виконавчої роботи</w:t>
        <w:tab/>
        <w:tab/>
        <w:tab/>
        <w:tab/>
        <w:tab/>
        <w:tab/>
        <w:tab/>
        <w:tab/>
        <w:tab/>
        <w:tab/>
        <w:tab/>
        <w:tab/>
        <w:tab/>
        <w:tab/>
        <w:t>Сергій КАРМАЗИН</w:t>
      </w:r>
    </w:p>
    <w:p>
      <w:pPr>
        <w:pStyle w:val="Normal"/>
        <w:ind w:left="55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5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5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18» грудня 2023р. №5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шкодування різниці в тарифі для населення на послугу з централізованого водопостачання та централізованого водовідвед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січень – грудень 2024 рок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006"/>
        <w:gridCol w:w="3234"/>
      </w:tblGrid>
      <w:tr>
        <w:trPr>
          <w:trHeight w:val="134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редньозважена реалізація насел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січень – грудень 2024р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м</w:t>
            </w:r>
            <w:r>
              <w:rPr>
                <w:b/>
                <w:sz w:val="28"/>
                <w:vertAlign w:val="superscript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Сума відшкодування за 1 м</w:t>
            </w:r>
            <w:r>
              <w:rPr>
                <w:b/>
                <w:sz w:val="28"/>
                <w:vertAlign w:val="superscript"/>
                <w:lang w:val="uk-UA"/>
              </w:rPr>
              <w:t>3</w:t>
            </w:r>
            <w:r>
              <w:rPr>
                <w:b/>
                <w:sz w:val="28"/>
                <w:lang w:val="uk-UA"/>
              </w:rPr>
              <w:t xml:space="preserve"> з місцевого бюджет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н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рахункова сума різниці в тарифі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н</w:t>
            </w:r>
          </w:p>
        </w:tc>
      </w:tr>
      <w:tr>
        <w:trPr>
          <w:trHeight w:val="9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Централізоване водопостачання:</w:t>
            </w:r>
          </w:p>
          <w:p>
            <w:pPr>
              <w:pStyle w:val="Normal"/>
              <w:jc w:val="center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lang w:val="uk-UA"/>
              </w:rPr>
              <w:t>120 000 м</w:t>
            </w:r>
            <w:r>
              <w:rPr>
                <w:sz w:val="28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10 000 м</w:t>
            </w:r>
            <w:r>
              <w:rPr>
                <w:sz w:val="28"/>
                <w:vertAlign w:val="superscript"/>
                <w:lang w:val="uk-UA"/>
              </w:rPr>
              <w:t>3</w:t>
            </w:r>
            <w:r>
              <w:rPr>
                <w:sz w:val="28"/>
                <w:lang w:val="uk-UA"/>
              </w:rPr>
              <w:t xml:space="preserve"> х 12 міс.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9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9 0040,00</w:t>
            </w:r>
          </w:p>
        </w:tc>
      </w:tr>
      <w:tr>
        <w:trPr>
          <w:trHeight w:val="162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Централізоване водовідведення:</w:t>
            </w:r>
          </w:p>
          <w:p>
            <w:pPr>
              <w:pStyle w:val="Normal"/>
              <w:jc w:val="center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lang w:val="uk-UA"/>
              </w:rPr>
              <w:t>73 200 м</w:t>
            </w:r>
            <w:r>
              <w:rPr>
                <w:sz w:val="28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(6 100 м</w:t>
            </w:r>
            <w:r>
              <w:rPr>
                <w:sz w:val="28"/>
                <w:vertAlign w:val="superscript"/>
                <w:lang w:val="uk-UA"/>
              </w:rPr>
              <w:t>3</w:t>
            </w:r>
            <w:r>
              <w:rPr>
                <w:sz w:val="28"/>
                <w:lang w:val="uk-UA"/>
              </w:rPr>
              <w:t xml:space="preserve"> х 12 міс.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4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13 287,00</w:t>
            </w:r>
          </w:p>
        </w:tc>
      </w:tr>
      <w:tr>
        <w:trPr>
          <w:trHeight w:val="57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580 3327,0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>з виконавчої роботи</w:t>
        <w:tab/>
        <w:tab/>
        <w:tab/>
        <w:tab/>
        <w:tab/>
        <w:tab/>
        <w:tab/>
        <w:t>Сергій КАРМАЗ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4:45:00Z</dcterms:created>
  <dc:creator>Sekreter</dc:creator>
  <dc:description/>
  <cp:keywords/>
  <dc:language>en-US</dc:language>
  <cp:lastModifiedBy>Пользователь Windows</cp:lastModifiedBy>
  <cp:lastPrinted>2023-11-28T15:07:00Z</cp:lastPrinted>
  <dcterms:modified xsi:type="dcterms:W3CDTF">2023-12-19T06:54:00Z</dcterms:modified>
  <cp:revision>6</cp:revision>
  <dc:subject/>
  <dc:title>Рішення виконавчого комітету Звенигородської міської ради</dc:title>
</cp:coreProperties>
</file>