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1444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2 січня  2017 року                   №37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szCs w:val="28"/>
        </w:rPr>
        <w:t>до рішення ІІ сесі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І скликання від 06.01.2017 року №24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 селищний бюджет на 2017 рі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ову частину загального фонду селищного бюджету за КПК 0116650»Утримання та розвиток інфраструктури доріг» на суму 6271094,00 гр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ти у сумі 6271094,00 гривень спрямувати на фінансування видаткової частини загального фонду селищного бюджету, а са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ПК 0114060 «Бібліотеки» на суму 1111512,00 гривень: КЕКВ 2111 «Заробітна плата»  на суму 904354,00 гривень; КЕКВ 2120 «Нарахування на оплату праці» на суму 198958,00 гривень; КЕКВ 2240 «Оплата послуг (крім комунальних)» на суму 82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090 «Палаци і будинки культури, клуби та інші заклади клубного типу» на суму 1431488,00 гривень: КЕКВ 2111 «Заробітна плата» на суму 986647,00 гривень; КЕКВ 2120  «Нарахування на оплату праці» на суму 217041,00 гривень; КЕКВ 2240 «Оплата послуг (крім комунальних)» на суму 32800,00 гривень; КЕКВ 2272 «Оплата водопостачання та водовідведення» на суму 16000,00 гривень; КЕКВ 2273 «Оплата електроенергії» на суму 55000,00 гривень; КЕКВ 2274 «Оплата природного газу» на суму 124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070 «Музеї та виставки» на суму 98578,00 гривень: КЕКВ 2111 «Заробітна плата» на суму 67247,00 гривень; КЕКВ 2120 «Нарахування на оплату праці» на суму 14811,00 гривень; КЕКВ 2240 «Оплата послуг (крім комунальних)» на суму 4200,00 гривень; КЕКВ 2272 «Оплата водопостачання та водовідведення» на суму 2100,00 гривень; КЕКВ 2273 «Оплата електроенергії» на суму 1022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1090 «Надання позашкільної освіти позашкільними закладами освіти, заходи із позашкільної роботи з дітьми» на суму 2074398,00 гривень: КЕКВ 2111 «Заробітна плата» на суму 1452654,00 гривень; КЕКВ 2120 «Нарахування на оплату праці» на суму 319584,00 гривень; КЕКВ 2210 «Предмети, матеріали, обладнання та інвентар» на суму 10500,00 гривень; КЕКВ 2220 «Медикаменти та перев’язувальні матеріали» на суму 1000,00 гривень; КЕКВ 2240 «Оплата послуг (крім комунальних)» на суму 19400,00 гривень; КЕКВ 2250 «Видатки на відрядження» на суму 6500,00 гривень; КЕКВ 2272 «Оплата водопостачання та водовідведення» на суму 3500,00 гривень; КЕКВ 2273 «Оплата електроенергії» на суму 21740,00 гривень; КЕКВ 2274 «Оплата природного газу» на суму 238520,00 гривень; КЕКВ 2800 «Інші поточні видатки» на суму 1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1210 «Утримання інших закладів освіти» на суму 322689,00 гривень: КЕКВ 2111 «Заробітна плата» на суму 194376,00 гривень; КЕКВ 2120 «Нарахування на оплату праці» на суму 42763,00 гривень; КЕКВ 2210 «Предмети, матеріали, обладнання та інвентар» на суму 5000,00 гривень; КЕКВ 2240 «Оплата послуг (крім комунальних)» 5100,00 гривень; КЕКВ 2250 «Видатки на відрядження» на суму 500,00 гривень; КЕКВ 2272 «Оплата водопостачання та водовідведення» на суму 450,00 гривень; КЕКВ 2273 «Оплата електроенергії» на суму 4500,00 гривень; КЕКВ 2274 «Оплата природного газу» на суму 70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100 «Школи естетичного виховання дітей» на суму 1232429,00 гривень: КЕКВ 2111 «Заробітна плата» на суму 919569,00 гривень; КЕКВ 2120 «Нарахування на оплату праці» на суму 202305,00 гривень; КЕКВ 2240 «Оплата послуг (крім комунальних)» на суму 7755,00 гривень; КЕКВ 2272 «Оплата водопостачання і водовідведення» на суму 2800,00 гривень; КЕКВ 2273 «Оплата електроенергії» на суму 17000,00 гривень; КЕКВ 2274 «Оплата природного газу» на суму 83000,00 гр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му бухгалтеру селищної ради внести відповідні зміни до селищного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7:38:00Z</dcterms:modified>
  <cp:revision>513</cp:revision>
  <dc:subject/>
  <dc:title/>
</cp:coreProperties>
</file>