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333088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0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ІІ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І скликання від 06.01.2017 року №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елищний бюджет на 2017 рі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матеріали про внесення змін та доповнень до рішення ІІ сесії VІІІ скликання від 06.01.2017 № 24 “Про селищний бюджет на 2017 рік”, та рішенн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районної ради від 30.12.2016 року № 228 «Про районний бюджет на 2017 рік»  враховуючи невідкладність фінансування по окремій статті видатків установ селищної ради, керуючись ст.26 Закону України “Про місцеве самоврядування в Україні”, сесія селищної ради</w:t>
      </w:r>
    </w:p>
    <w:p>
      <w:pPr>
        <w:pStyle w:val="Normal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ІШИЛА :</w:t>
      </w:r>
    </w:p>
    <w:p>
      <w:pPr>
        <w:pStyle w:val="Normal"/>
        <w:ind w:firstLine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Збільшити дохідну частину загального фонду селищного бюджет на суму 3755311.0 грн. у т.ч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- ККД 41033900 «Освітня субвенція з державного бюджету місцевим бюджетам на суму 2549425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ККД 41035000 «Інші субвенції» на суму 1205886.0 грн.</w:t>
      </w:r>
    </w:p>
    <w:p>
      <w:pPr>
        <w:pStyle w:val="Normal"/>
        <w:spacing w:lineRule="auto" w:line="254"/>
        <w:ind w:firstLine="720"/>
        <w:jc w:val="both"/>
        <w:rPr/>
      </w:pPr>
      <w:r>
        <w:rPr>
          <w:sz w:val="28"/>
          <w:szCs w:val="24"/>
          <w:lang w:val="uk-UA"/>
        </w:rPr>
        <w:t>2.Дані кошти спрямувати на фінансування видаткової частини селищного бюджету за КПК 01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, а саме 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111 «Заробітна плата» на суму 2707095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120 «Нарахування на заробітну плату» на суму 595558.0 грн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КЕКВ 2210 «Предмети, матеріали, обладнання та інвентар» на суму 22082.0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20 «Медикаменти та перев»язувальні матеріали» на суму 7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30 «Продукти харчування» на суму 420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40 «Оплата послуг (крім комунальних) на суму 36876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50 «Видатки на відрядження» на суму 498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72 «Оплата водопостачання» на суму 15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73 «Оплата електроенергії» на суму 4392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74 «Оплата природного газу» на суму 2988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ВВ 2800 «Інші видатки» на суму 18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1:00Z</dcterms:modified>
  <cp:revision>1209</cp:revision>
  <dc:subject/>
  <dc:title/>
</cp:coreProperties>
</file>