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1192960" r:id="rId2"/>
        </w:object>
      </w: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РЕТЯ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2</w:t>
      </w:r>
      <w:r>
        <w:rPr>
          <w:sz w:val="28"/>
          <w:szCs w:val="28"/>
          <w:lang w:val="uk-UA"/>
        </w:rPr>
        <w:t>7 січ</w:t>
      </w:r>
      <w:r>
        <w:rPr>
          <w:sz w:val="28"/>
          <w:szCs w:val="28"/>
        </w:rPr>
        <w:t>н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  №</w:t>
      </w:r>
      <w:r>
        <w:rPr>
          <w:sz w:val="28"/>
          <w:szCs w:val="28"/>
          <w:lang w:val="uk-UA"/>
        </w:rPr>
        <w:t>40</w:t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мт.Чаплинка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ІІ сесі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ІІ скликання від 06.01.2017 року №2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о селищний бюджет на 2017 рік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матеріали про внесення змін та доповнень до рішення ІІ сесії VІІІ скликання від 06.01.2017 № 24 “Про селищний бюджет на 2017 рік”, та рішення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районної ради від 30.12.2016 року № 228 «Про районний бюджет на 2017 рік»  враховуючи невідкладність фінансування по окремій статті видатків установ селищної ради, керуючись ст.26 Закону України “Про місцеве самоврядування в Україні”, сесія селищної ради</w:t>
      </w:r>
    </w:p>
    <w:p>
      <w:pPr>
        <w:pStyle w:val="Normal"/>
        <w:ind w:left="360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РІШИЛА :</w:t>
      </w:r>
    </w:p>
    <w:p>
      <w:pPr>
        <w:pStyle w:val="Normal"/>
        <w:ind w:firstLine="36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.Збільшити дохідну частину загального фонду селищного бюджет на суму 3755311.0 грн. у т.ч.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- ККД 41033900 «Освітня субвенція з державного бюджету місцевим бюджетам на суму 2549425.0 грн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- ККД 41035000 «Інші субвенції» на суму 1205886.0 грн.</w:t>
      </w:r>
    </w:p>
    <w:p>
      <w:pPr>
        <w:pStyle w:val="Normal"/>
        <w:spacing w:lineRule="auto" w:line="254"/>
        <w:ind w:firstLine="720"/>
        <w:jc w:val="both"/>
        <w:rPr/>
      </w:pPr>
      <w:r>
        <w:rPr>
          <w:sz w:val="28"/>
          <w:szCs w:val="24"/>
          <w:lang w:val="uk-UA"/>
        </w:rPr>
        <w:t>2.Дані кошти спрямувати на фінансування видаткової частини селищного бюджету за КПК 0111020 «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, а саме :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КВ 2111 «Заробітна плата» на суму 2707095.0 грн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КВ 2120 «Нарахування на заробітну плату» на суму 595558.0 грн.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КЕКВ 2210 «Предмети, матеріали, обладнання та інвентар» на суму 22082.0грн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КВ 2220 «Медикаменти та перев»язувальні матеріали» на суму 700.0 грн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КВ 2230 «Продукти харчування» на суму 42000.0 грн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КВ 2240 «Оплата послуг (крім комунальних) на суму 36876.0 грн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КВ 2250 «Видатки на відрядження» на суму 4980.0 грн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КВ 2272 «Оплата водопостачання» на суму 1500.0 грн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КВ 2273 «Оплата електроенергії» на суму 43920.0 грн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КВ 2274 «Оплата природного газу» на суму 298800.0 грн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ЕВВ 2800 «Інші видатки» на суму 1800.0 грн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4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</w:t>
      </w:r>
      <w:r>
        <w:rPr>
          <w:sz w:val="28"/>
          <w:lang w:val="uk-UA"/>
        </w:rPr>
        <w:t>комісію з питань планування бюджету та соціально-економічного розвит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</w:t>
        <w:tab/>
        <w:tab/>
        <w:tab/>
        <w:tab/>
        <w:tab/>
        <w:t>О.Г.Фаусто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atGrotesk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A4">
    <w:name w:val="A4"/>
    <w:qFormat/>
    <w:rPr>
      <w:rFonts w:cs="NatGrotesk;NatGrotesk"/>
      <w:color w:val="000000"/>
      <w:sz w:val="18"/>
      <w:szCs w:val="1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ind w:right="992" w:firstLine="567"/>
      <w:jc w:val="both"/>
    </w:pPr>
    <w:rPr>
      <w:sz w:val="32"/>
      <w:lang w:val="uk-UA"/>
    </w:rPr>
  </w:style>
  <w:style w:type="paragraph" w:styleId="Style7">
    <w:name w:val="Цитата"/>
    <w:basedOn w:val="Normal"/>
    <w:qFormat/>
    <w:pPr>
      <w:ind w:left="993" w:right="565" w:hanging="993"/>
    </w:pPr>
    <w:rPr>
      <w:sz w:val="24"/>
      <w:lang w:val="uk-UA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atGrotesk;NatGrotesk" w:hAnsi="NatGrotesk;NatGrotesk" w:eastAsia="Times New Roman" w:cs="NatGrotesk;NatGrotesk"/>
      <w:color w:val="000000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8:45:00Z</dcterms:created>
  <dc:creator>— Ї«л­Є </dc:creator>
  <dc:description/>
  <cp:keywords/>
  <dc:language>en-US</dc:language>
  <cp:lastModifiedBy>Admin</cp:lastModifiedBy>
  <cp:lastPrinted>2017-02-04T12:05:00Z</cp:lastPrinted>
  <dcterms:modified xsi:type="dcterms:W3CDTF">2017-11-13T12:31:00Z</dcterms:modified>
  <cp:revision>1209</cp:revision>
  <dc:subject/>
  <dc:title/>
</cp:coreProperties>
</file>