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118648" r:id="rId2"/>
        </w:objec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43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першої се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плинської селищної ради У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січня 2016 року №10 «Про реорганізаці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окостянтинівської сільської рад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Керуючись Законом України «Про місцеве самоврядування в Україні», ст.8 Закону України «Про добровільне об’єднання територіальних громад», відповідно до Цивільного кодексу України, Закону України «Про державну реєстрацію юридичних осіб та фізичних осіб-підприємців та громадських формувань», врахувавши рішення Чаплинської селищної ради від 27.01.2017 року №41 «Про звільнення в.о.старости села Першокостянтинівка», селищна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3 рішення першої сесії Чаплинської селищної ради УІІІ скликання від 27.12.2016 року №10 «Про реорганізацію Першокостянтинівської сільської ради», виклавши його в такій редакції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юк Наталя Михайлівна (2330009564) – головний бухгалтер Першокостянтин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іна Оксана Іванівна (3282800026) – соціальний робіт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плун Катерина Григорівна (3516610962) – завідуюча Першокостянтинівським ДНЗ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рда Віталій Сергійович (2137212356) – директор Першокостянтинівської ЗОШ І-ІІІ ступе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упяк Алла Анатоліївна (2382509642) – землевпорядник відділу земельних відносин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Голові комісії внести відповідні зміни у відомості до ЄДР юридичної особи – Першокостянтинівської сільської ради (ЄДРПОУ 00431591), розташованої за адресою: вул. </w:t>
      </w:r>
      <w:r>
        <w:rPr>
          <w:sz w:val="28"/>
          <w:szCs w:val="28"/>
        </w:rPr>
        <w:t xml:space="preserve">Миру, 1 с. Першокостянтинівка, Чаплинського району, Херсонської </w:t>
      </w:r>
      <w:r>
        <w:rPr>
          <w:sz w:val="28"/>
          <w:szCs w:val="28"/>
          <w:lang w:val="uk-UA"/>
        </w:rPr>
        <w:t>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О.Г.Фаустов</w:t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34:00Z</dcterms:modified>
  <cp:revision>1209</cp:revision>
  <dc:subject/>
  <dc:title/>
</cp:coreProperties>
</file>