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9398643" r:id="rId2"/>
        </w:objec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27 грудня  2016 року                   №4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ня про постійні комісії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аплинської селищної рад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а обрання постійних комісі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аплинської селищної рад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і ст. 47 Закону України «Про місцеве самоврядування в Україні», Чаплинська селищна рад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постійні комісії Чаплинської селищної ради (додаток 1).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и постійні комісії Чаплинської селищної ради у наступному складі: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ійна комісія з питань прав людини, законності, депутатської діяльності і етики: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– Коваленко Олена Юріївна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Стремський Юрій Аркадій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Бутенко Євген Юрій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Міщенко Тетяна Михайлівна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Навроцький Ігор Михайлович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ійна комісія з питань планування, фінансів, бюджету та соціально-економічного розвитку: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– Богдан Оксана Сергіївна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Величко Олександр Олексій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П’яних Наталія Романівна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Пугач Василь Савелій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Аммосов Олег Геннадійович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ійна комісія з питань житлово-комунального господарства, комунальної власності, промисловості, підприємництва, транспорту, зв’язку та сфери послуг: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– Богачова Вікторія Володимирівна 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Спиця Юрій Леонід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Харченко Віталій Іван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– Палян Михайло Ромікович 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– Фокша Сергій Михайлович 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ійна комісія з питань містобудування, будівництва, земельних відносин та охорони природи: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– Котелевич Микола Олександр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Назарчук Анатолій Анатолій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– Кулик Валерій Олександрович  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Юзькова Родіка Іванівна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Породзінський Юрій Вікторович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ійна комісія з питань освіти, культури, молоді, фізкультури і спорту, охорони здоров’я та соціального захисту: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– Горкуша Валентина Володимирівна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Бурда Віталій Сергій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Кардаш Світлана Сергіївна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Яцюк Наталя Анатоліївна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Магдалюк Валентина Юріївна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ам утворених постійних комісій Чаплинської селищної ради забезпечити на першому засіданні кожної комісії вирішення питань щодо структури комісії, у тому числі обрання заступника голови та секретаря комісії.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>
          <w:sz w:val="28"/>
          <w:szCs w:val="28"/>
        </w:rPr>
        <w:t>Контроль за виконанням цього рішення покласти на Постійну комісію з питань прав людини, законності, депутатської діяльності і етики (Голова – Коваленко О.Ю.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>О.Г.Фаустов</w:t>
      </w:r>
    </w:p>
    <w:p>
      <w:pPr>
        <w:pStyle w:val="Normal"/>
        <w:ind w:left="142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</w:rPr>
        <w:t>про постійні комісії Чаплинської селищної ради</w:t>
      </w:r>
    </w:p>
    <w:p>
      <w:pPr>
        <w:pStyle w:val="Style15"/>
        <w:numPr>
          <w:ilvl w:val="0"/>
          <w:numId w:val="9"/>
        </w:numPr>
        <w:spacing w:lineRule="auto" w:line="254" w:before="0" w:after="160"/>
        <w:ind w:left="1428" w:hanging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остійна комісія  (далі – постійна комісія) є органом ради, що обирається з числа її депутатів для вивчення, попереднього розгляду і підготовки питань, які належать до відання ради, здійснення контролю за виконанням рішень ради, контролю за рішенням виконавчого коміт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стійна комісія  обирається радою на строк її повноважень у складі  голови і членів постійної комісії. Всі інші питання структури постійної комісії вирішуються постійною комісіє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о складу постійної комісії не можуть бути обрані селищний голова та секретар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остійна комісія підзвітна Чаплинській селищній раді та відповідальна перед н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У своїй діяльності постійна комісія ради керується Конституцією України, Законом України «Про місцеве самоврядування в Україні», іншими законодавчими актами, рішеннями ради, Регламентом ради та цим Положенн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Діяльність постійної комісії ради здійснюється на основі планів роботи, прийнятих на засіданні постійної комісії, доручень громади, селищного голови або секретаря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остійна комісія в своїй діяльності взаємодіє з іншими постійними та тимчасовими комісіями ради відділами виконавчих органів Чаплинської селищної ради, іншими особами, незалежно від організаційно-правової форми та форми влас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Засідання постійної комісії скликаються в міру необхідності, але не рідше одного разу на місяць і є  правомочними, якщо в них бере участь не менш як половина від загального складу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Перелік і функціональна спрямованість постійних комісій визначаються з урахуванням вимог Закону України «Про засади державної регуляторної політики у сфері господарської діяльності» щодо реалізації повноважень ради у здійсненні державної регуляторної політики постійними комісіями відповід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Депутати працюють у постійній комісії на громадських засад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Голова постійної коміс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Здійснює безпосереднє керівництво діяльністю комісії  та організує її роботу, у тому числі забезпечує організаційну підготовку її засід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кликає і веде засідання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Дає доручення членам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Представляє комісію у відносинах з іншими органами, об’єднаннями громадян, підприємствами, установами, організаціями, а також громадя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Організовує роботу по реалізації висновків і рекомендацій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Аналізує результати роботи і вживає заходи щодо підвищення ефективності діяльності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Відповідає за підготовку довідок, звітів, інформації з питань роботи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Забезпечує гласність в роботі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У разі відсутності голови постійної комісії або неможливості ним виконувати свої повноваження з інших причин, його функції здійснює заступник голови постійної комісії або секретар постійної комісії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вдання та організація діяльності постійної коміс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сновним завданням постійної комісії є розробка та попередній розгляд проектів рішень, що виносяться на розгляд ради, підготовка висновків з питань, які планується винести на розгляд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ійні комісії за дорученням ради або за власною ініціативою попередньо розглядають проекти програм соціально-економічного і культурного розвитку, місцевого бюджету, звіти про виконання програм бюджету, вивчають і готують питання про стан та розвиток відповідних галузей господарського і соціально-культурного будівництва, інші питання, які вносяться на розгляд ради, виступають на сесіях ради доповідями і співдоповід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остійні комісії за дорученням ради, секретаря селищної ради або за власною ініціативою вивчають діяльність підзвітних і підконтрольних раді та виконавчому комітету селищної ради органів, також питань, віднесених до відання ради, місцевих державних адміністрацій, підприємств, установ і організацій, їх філіалів і відділень незалежно від форм власності та їх посадових осіб, подають за результатами перевірки рекомендації на розгляд їх керівників, а в необхідних випадках – на розгляд ради або виконавчого комітету селищної ради, здійснюють контроль за виконанням рішень ради, виконавчого комітету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остійні комісії попередньо розглядають кандидатури осіб, які пропонуються для обрання, затвердження, призначення або погодження відповідною радою, готують висновки з цих пит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Постійна комісія у питаннях, які належать до її відання, та в порядку, визначеному законом, має право отримувати від керівників органів, підприємств, установ, організацій та їх філіалів і відділень,  необхідні матеріали і докумен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За результатами вивчення і розгляду питань постійні комісії готують висновки і рекомендації. Висновки і рекомендації постійної комісії приймаються більшістю голосів від загального складу комісії і підписуються головою комісії, а в разі його відсутності – заступником голови або секретарем комісії. Протоколи засідань комісії підписуються головою і секретарем комісії. Висновки і рекомендації постійної комісії протоколи її засідань є відкритими та оприлюднюються і надаються на запит відповідно до Закону України «Про доступ до публічної інформації» у спосіб, визначений Регламентом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Рекомендації постійної комісії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ю у встановлений нею ст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остійна комісія  для вивчення питань, розробки проектів рішень ради може створювати підготовчі комісії і робочі групи із залученням представників громадськості, представників управлінь та відділів ради, спеціалістів ( у тому числі незалежних експерт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Питання, які належать до відання кількох постійних комісій, можуть за ініціативою комісії, а також за дорученням ради, її голови чи секретаря розглядатися постійними комісіями спільно. Висновки і рекомендації, прийняті постійними комісіями на їх спільних засіданнях, підписуються головами відповідних постійних коміс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 Всі питання, які виносяться на розгляд сесії, попередньо обов’язково розглядаються профільною постійною комісіє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ямки діяльності постійних комісі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Постійна комісія з питань прав людини, законності, депутатської діяльності і етики за дорученням ради або за власною ініціативою попередньо розглядає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екти програм соціально-економічного і культурного розвитку Чаплинської об’єднаної територіальної громади, населених пунктів, розташованих на території юрисдикції Чапли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екти та звіти про виконання місцевих програм і бюджету на відповідний рік;</w:t>
      </w:r>
    </w:p>
    <w:p>
      <w:pPr>
        <w:pStyle w:val="Normal"/>
        <w:jc w:val="both"/>
        <w:rPr/>
      </w:pPr>
      <w:r>
        <w:rPr>
          <w:sz w:val="28"/>
          <w:szCs w:val="28"/>
        </w:rPr>
        <w:t>3) питання забезпечення законності, правопорядку, охорони прав, свобод і законних інтересів громадян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итання утримання органів правопорядку за рахунок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итання депутатської діяльності, додержання норм депутатської е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итання додержання вимог Закону України «Про місцеве самоврядування в Україні»;</w:t>
      </w:r>
    </w:p>
    <w:p>
      <w:pPr>
        <w:pStyle w:val="Normal"/>
        <w:jc w:val="both"/>
        <w:rPr/>
      </w:pPr>
      <w:r>
        <w:rPr>
          <w:sz w:val="28"/>
          <w:szCs w:val="28"/>
        </w:rPr>
        <w:t>7) питання контролю за додержанням депутатами та посадовими особами виконавчих органів ради вимог Закону України «Про статус депутатів місцевих ра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питання координації дій з обласною радою, іншими органами місцевого самоврядування, органами самоорганізації населення, громадськими та політичними організаці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пропозиції щодо змін та доповнень до Регламенту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питання про стан та розвиток місцевого самоврядування, органів самоорганізації населення;</w:t>
      </w:r>
    </w:p>
    <w:p>
      <w:pPr>
        <w:pStyle w:val="Normal"/>
        <w:jc w:val="both"/>
        <w:rPr/>
      </w:pPr>
      <w:r>
        <w:rPr>
          <w:sz w:val="28"/>
          <w:szCs w:val="28"/>
        </w:rPr>
        <w:t>11) питання, пов’язані з приведенням актів нормативного характеру, виданих радою (у тому числі й попередніх скликань) та її виконавчими органами, у відповідність приписам чинного законодавства України;</w:t>
      </w:r>
    </w:p>
    <w:p>
      <w:pPr>
        <w:pStyle w:val="Normal"/>
        <w:jc w:val="both"/>
        <w:rPr/>
      </w:pPr>
      <w:r>
        <w:rPr>
          <w:sz w:val="28"/>
          <w:szCs w:val="28"/>
        </w:rPr>
        <w:t>12) питання, пов’язані із врегулюванням конфлікту інтересів (у тому числі здійснює контроль за дотриманням селищним головою, секретарем, депутатами ради вимог ч.1 ст. 59-1 Закону України «Про місцеве самоврядування в Україні», щодо процедур врегулювання конфлікту інтересів), надає голові, секретарю та депутатам ради консультації та роз’яснення з майном, що може бути неправомірною  вигодою та подарун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Постійна комісія з питань планування, фінансів, бюджету та соціально-економічного розвитку за дорученням ради або за власною ініціативою попередньо розглядає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екти програм соціально-економічного і культурного розвитку Чаплинської об’єднаної територіальної громади, населених пунктів, розташованих на території юрисдикції Чапли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екти та звіти про виконання місцевих програм і бюджету на відповідний рік;</w:t>
      </w:r>
    </w:p>
    <w:p>
      <w:pPr>
        <w:pStyle w:val="Normal"/>
        <w:jc w:val="both"/>
        <w:rPr/>
      </w:pPr>
      <w:r>
        <w:rPr>
          <w:sz w:val="28"/>
          <w:szCs w:val="28"/>
        </w:rPr>
        <w:t>3) проекти програм соціально-економічного і культурного розвитку, інвестиційних проектів та програм, у тому числі тих, що можуть реалізовуватись за рахунок Державного фонду регіонального розвитку, міжнародних програм, проектів  міжнародної технічної допом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итання місцевого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звіти про хід і результати виконання прийнятих програм і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итання щодо 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56"/>
          <w:szCs w:val="56"/>
        </w:rPr>
        <w:t xml:space="preserve"> </w:t>
      </w:r>
      <w:r>
        <w:rPr>
          <w:sz w:val="28"/>
          <w:szCs w:val="28"/>
        </w:rPr>
        <w:t>контролю за утворенням та використанням позабюджетних цільових фондів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ідготовки пропозицій  щодо встановлення місцевих податків і зборів, розміри їх ставок;</w:t>
      </w:r>
    </w:p>
    <w:p>
      <w:pPr>
        <w:pStyle w:val="Normal"/>
        <w:jc w:val="both"/>
        <w:rPr/>
      </w:pPr>
      <w:r>
        <w:rPr>
          <w:sz w:val="28"/>
          <w:szCs w:val="28"/>
        </w:rPr>
        <w:t>- надання відповідно до чинного законодавства пільг по місцевих податках і зборах;</w:t>
      </w:r>
    </w:p>
    <w:p>
      <w:pPr>
        <w:pStyle w:val="Normal"/>
        <w:jc w:val="both"/>
        <w:rPr/>
      </w:pPr>
      <w:r>
        <w:rPr>
          <w:sz w:val="28"/>
          <w:szCs w:val="28"/>
        </w:rPr>
        <w:t>7) розробляє проекти рішень ради та готує висновки з цих питань, виступає на сесіях ради з доповідями і співдоповід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остійна комісія з питань житлово-комунального господарства, комунальної власності, промисловості, підприємництва, транспорту, зв’язку та сфери послуг за дорученням ради або за власною ініціативою попередньо розглядає:</w:t>
      </w:r>
    </w:p>
    <w:p>
      <w:pPr>
        <w:pStyle w:val="Style15"/>
        <w:numPr>
          <w:ilvl w:val="0"/>
          <w:numId w:val="10"/>
        </w:numPr>
        <w:spacing w:lineRule="auto" w:line="254"/>
        <w:ind w:left="0" w:hanging="0"/>
        <w:jc w:val="both"/>
        <w:rPr/>
      </w:pPr>
      <w:r>
        <w:rPr>
          <w:sz w:val="28"/>
          <w:szCs w:val="28"/>
          <w:lang w:val="uk-UA"/>
        </w:rPr>
        <w:t>проекти програм соціально-економічного і культурного розвитку Чаплинської об’єднаної територіальної громади, населених пунктів, розташованих на території юрисдикції Чаплинської селищної ради;</w:t>
      </w:r>
    </w:p>
    <w:p>
      <w:pPr>
        <w:pStyle w:val="Style15"/>
        <w:numPr>
          <w:ilvl w:val="0"/>
          <w:numId w:val="5"/>
        </w:numPr>
        <w:spacing w:lineRule="auto" w:line="254"/>
        <w:ind w:left="0" w:hanging="0"/>
        <w:jc w:val="both"/>
        <w:rPr/>
      </w:pPr>
      <w:r>
        <w:rPr>
          <w:sz w:val="28"/>
          <w:szCs w:val="28"/>
          <w:lang w:val="uk-UA"/>
        </w:rPr>
        <w:t>проекти та звіти про виконання місцевих програм і бюджету на відповідний рік;</w:t>
      </w:r>
    </w:p>
    <w:p>
      <w:pPr>
        <w:pStyle w:val="Style15"/>
        <w:numPr>
          <w:ilvl w:val="0"/>
          <w:numId w:val="5"/>
        </w:numPr>
        <w:spacing w:lineRule="auto" w:line="25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ня Чаплинської селищної об’єднаної територіальної громади щодо: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ої діяльності її підприємств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ї стабілізації промисловості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ого обслуговування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розвитку всіх видів зв’язку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залучення інвестицій для розвитку підприємства, розширення житлового будівництва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сприяння виконавчим органам в управлінні об’єктами побутового, торговельного обслуговування, транспорту і зв’язку, що перебувають у комунальній власності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удосконалення структури управління житлово-комунальним та енергетичним господарством об’єднаної територіальної громади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вищення рівня забезпеченості житлово-комунальними послугами, поліпшення їх якості, тощо та забезпечення їх реалізації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у проектів міських програм в сфері благоустрою населених пунктів та решти території об’єднаної територіальної громади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створення і реорганізації підприємств комунальної власності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стану та ефективного використання комунальної власності об’єднаної територіальної громади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порядку та здійснення контролю за використанням прибутків підприємств, установ та організацій комунальної власності об’єднаної територіальної громади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и і розгляду проектів місцевих програм приватизації та переліку об’єктів комунальної власності об’єднаної територіальної громади, які не підлягають приватизації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виконавчим органам Чаплинської селищної ради в управління об’єктами житлово-комунального господарства об’єднаної територіальної громади;</w:t>
      </w:r>
    </w:p>
    <w:p>
      <w:pPr>
        <w:pStyle w:val="Style15"/>
        <w:numPr>
          <w:ilvl w:val="0"/>
          <w:numId w:val="5"/>
        </w:numPr>
        <w:spacing w:lineRule="auto" w:line="25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і готує питання про стан та розвиток промисловості, підприємства, транспорту та сфери послуг, інші питання, які виносяться на розгляд ради;</w:t>
      </w:r>
    </w:p>
    <w:p>
      <w:pPr>
        <w:pStyle w:val="Style15"/>
        <w:numPr>
          <w:ilvl w:val="0"/>
          <w:numId w:val="5"/>
        </w:numPr>
        <w:spacing w:lineRule="auto" w:line="254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ає і готує питання про стан та розвиток житлово-комунального господарства об’єднаної територіальної громади, інші питання, які вносяться на розгляд ради;</w:t>
      </w:r>
    </w:p>
    <w:p>
      <w:pPr>
        <w:pStyle w:val="Style15"/>
        <w:numPr>
          <w:ilvl w:val="0"/>
          <w:numId w:val="5"/>
        </w:numPr>
        <w:spacing w:lineRule="auto" w:line="25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є проекти рішень ради та готує висновки з цих питань, виступає на сесіях ради з доповідями і співдоповід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остійна комісія з питань містобудування, будівництва, земельних відносин та охорони природи за дорученням ради або за власною ініціативою попередньо розглядає:</w:t>
      </w:r>
    </w:p>
    <w:p>
      <w:pPr>
        <w:pStyle w:val="Style15"/>
        <w:numPr>
          <w:ilvl w:val="0"/>
          <w:numId w:val="11"/>
        </w:numPr>
        <w:spacing w:lineRule="auto" w:line="254"/>
        <w:ind w:left="0" w:hanging="0"/>
        <w:jc w:val="both"/>
        <w:rPr/>
      </w:pPr>
      <w:r>
        <w:rPr>
          <w:sz w:val="28"/>
          <w:szCs w:val="28"/>
          <w:lang w:val="uk-UA"/>
        </w:rPr>
        <w:t>проекти програм соціально-економічного і культурного розвитку Чаплинської об’єднаної територіальної громади, населених пунктів, розташованих на території юрисдикції Чаплинської селищної ради;</w:t>
      </w:r>
    </w:p>
    <w:p>
      <w:pPr>
        <w:pStyle w:val="Style15"/>
        <w:numPr>
          <w:ilvl w:val="0"/>
          <w:numId w:val="4"/>
        </w:numPr>
        <w:spacing w:lineRule="auto" w:line="254"/>
        <w:ind w:left="0" w:hanging="0"/>
        <w:jc w:val="both"/>
        <w:rPr/>
      </w:pPr>
      <w:r>
        <w:rPr>
          <w:sz w:val="28"/>
          <w:szCs w:val="28"/>
          <w:lang w:val="uk-UA"/>
        </w:rPr>
        <w:t>проекти та звіти про виконання місцевих програм і бюджету на відповідний рік;</w:t>
      </w:r>
    </w:p>
    <w:p>
      <w:pPr>
        <w:pStyle w:val="Style15"/>
        <w:numPr>
          <w:ilvl w:val="0"/>
          <w:numId w:val="4"/>
        </w:numPr>
        <w:spacing w:lineRule="auto" w:line="25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и місцевих програм охорони довкілля;</w:t>
      </w:r>
    </w:p>
    <w:p>
      <w:pPr>
        <w:pStyle w:val="Style15"/>
        <w:numPr>
          <w:ilvl w:val="0"/>
          <w:numId w:val="4"/>
        </w:numPr>
        <w:spacing w:lineRule="auto" w:line="254"/>
        <w:ind w:left="0" w:hanging="0"/>
        <w:jc w:val="both"/>
        <w:rPr/>
      </w:pPr>
      <w:r>
        <w:rPr>
          <w:sz w:val="28"/>
          <w:szCs w:val="28"/>
          <w:lang w:val="uk-UA"/>
        </w:rPr>
        <w:t>питання Чаплинської селищної об’єднаної територіальної громади щодо: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координації діяльності суб’єктів містобудування щодо комплексної забудови населених пунктів об’єднаної територіальної громади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режиму використання територій і об’єктів природно-заповідного фонду місцевого значення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ставок орендної плати за користування землею та об’єктами природоохоронного та водного фонду (спільно з Постійною комісією з питань планування, фінансів, бюджету та соціально-економічного розвитку)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будівництва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планів і програм будівництва та реконструкції об’єктів комунального господарства та соціально-культурного призначення, житлових будинків, шляхів об’єднаної територіальної громади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и містобудівних програм, генеральних планів забудов;</w:t>
      </w:r>
    </w:p>
    <w:p>
      <w:pPr>
        <w:pStyle w:val="Style15"/>
        <w:numPr>
          <w:ilvl w:val="0"/>
          <w:numId w:val="4"/>
        </w:numPr>
        <w:spacing w:lineRule="auto" w:line="25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і готує питання про стан та розвиток містобудування і архітектури, інші питання, які виносяться на розгляд ради;</w:t>
      </w:r>
    </w:p>
    <w:p>
      <w:pPr>
        <w:pStyle w:val="Style15"/>
        <w:numPr>
          <w:ilvl w:val="0"/>
          <w:numId w:val="4"/>
        </w:numPr>
        <w:spacing w:lineRule="auto" w:line="25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проекти рішень ради та готує висновки з цих питань, виступає на сесіях ради з доповідями і співдоповідями.</w:t>
      </w:r>
    </w:p>
    <w:p>
      <w:pPr>
        <w:pStyle w:val="Style15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</w:t>
      </w:r>
      <w:r>
        <w:rPr>
          <w:sz w:val="28"/>
          <w:szCs w:val="28"/>
        </w:rPr>
        <w:t>Постійна комісія з питань освіти, культури, молоді, фізкультури і спорту, охорони здоров’я та соціального захисту</w:t>
      </w:r>
      <w:r>
        <w:rPr>
          <w:sz w:val="28"/>
          <w:szCs w:val="28"/>
          <w:lang w:val="uk-UA"/>
        </w:rPr>
        <w:t xml:space="preserve"> за дорученням ради або за власною ініціативою попередньо розглядає:</w:t>
      </w:r>
    </w:p>
    <w:p>
      <w:pPr>
        <w:pStyle w:val="Style15"/>
        <w:numPr>
          <w:ilvl w:val="0"/>
          <w:numId w:val="12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проекти програм соціально-економічного і культурного розвитку об’єднаної територіальної громади, населених пунктів, розташованих на території юрисдикції Чаплинської селищної ради;</w:t>
      </w:r>
    </w:p>
    <w:p>
      <w:pPr>
        <w:pStyle w:val="Style15"/>
        <w:numPr>
          <w:ilvl w:val="0"/>
          <w:numId w:val="2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и та звіти про виконання місцевих програм і бюджету на відповідний рік;</w:t>
      </w:r>
    </w:p>
    <w:p>
      <w:pPr>
        <w:pStyle w:val="Style15"/>
        <w:numPr>
          <w:ilvl w:val="0"/>
          <w:numId w:val="2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питання Чаплинської селищної об’єднаної територіальної громади щодо :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створення умов для розвитку культури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сприяння відродженню осередків традиційної народної творчості, національно-культурних традицій населення, художніх промислів і ремесел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занять фізичною культурою і спортом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створення необхідних умов для забезпечення здобуття неповнолітніми повної загальної середньої освіти, виховання дітей, молоді, розвитку їх здібностей, трудового навчання, професійної орієнтації, сприяння діяльності дошкільних та позашкільних навчально-виховних закладів, дитячих, молодіжних та науково-просвітницьких організацій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оптимізації структури системи дошкільної та шкільної освіти у об’єднаній територіальній громаді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ого використання культурно-освітніх, спортивних закладів, дитячих дошкільних і позашкільних установ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сприяння виконавчим органам в управлінні закладами освіти, культури, фізкультури і спорту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алізації та захисту прав людини на працю, охорону здор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, материнства і дитинства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безпечення соціальної справедливості у всіх сферах громадського життя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тимізації структури системи охорони здоров’я у об’єднаній територіальній громаді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іпшення житлових і матеріально-побутових умов соціально незахищених громадян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відповідно до чинного законодавства пільг і допомоги, пов’язаних з охороною материнства і дитинства, пільг громадянам, які постраждали внаслідок Чорнобильської катастроф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ав пільгових категорій громадян на безкоштовне отримання ліків, зубопротезування та підготовка відповідних пропозицій селищній раді з цих пита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ення контролю за забезпеченням соціального захисту працівників, зайнятих на роботах з шкідливими умовами праці на підприємствах, в установах та організаціях, наданням працівникам відповідно до законодавства пільг та компенсацій за роботу у шкідливих умов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ємодії з громадськими організаціями, створеними для захисту соціально-економічних інтересів громадя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розгляду санітарно-епідеміологічного благополуччя населення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вчає і готує питання про стан та розвиток освіти, культури, фізкультури і спорту, молодіжних проблем, охорони здоров’я соціального захисту населення інші питання, які вносяться на розгляд рад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ляє проекти рішень та готує висновки з цих питань, виступає на сесіях ради з доповідями і співдоповідя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заємодія постійних комісій з виконавчим комітетом та відділами Чаплинської селищн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Рекомендації постійної комісії подаються Чаплинському селищному голові в письмовій формі з реєстрацією в загальному відді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Виконавчий комітет та відділи ради зобов’язані в десятиденний термін (якщо комісією не буде визначено інший строк виконання) розглянути рекомендації та пропозиції постійної комісії та надати аргументовану відповід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У випадку відхилення рекомендації постійної комісії виконавчим комітетом чи відділом ради, вона має право повторно винести рекомендації на їх розгля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Якщо пропозиція повторно відхилена, комісія може підготувати на розгляд ради проект рішення з порушеного пит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Постійна комісія здійснює контроль за виконанням рішень виконавчого комітету з питань, віднесених до її компентен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селищної ради                                            І.І.Котик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09:58:00Z</dcterms:modified>
  <cp:revision>339</cp:revision>
  <dc:subject/>
  <dc:title/>
</cp:coreProperties>
</file>