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1256" w:dyaOrig="16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5.75pt;width:35.35pt;height:4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2461475" r:id="rId2"/>
        </w:objec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А СЕЛИЩНА РАД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ОГО РАЙОНУ ХЕРСОНСЬКОЇ ОБЛАСТІ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ПЕРША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27 грудня  2016 року                   № 8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мт.Чаплинка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5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утворення виконавчого комітету</w:t>
      </w:r>
    </w:p>
    <w:p>
      <w:pPr>
        <w:pStyle w:val="Normal"/>
        <w:ind w:right="-653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ищної ради, визначення чисельності</w:t>
      </w:r>
    </w:p>
    <w:p>
      <w:pPr>
        <w:pStyle w:val="Normal"/>
        <w:ind w:right="-653" w:hanging="0"/>
        <w:jc w:val="both"/>
        <w:rPr/>
      </w:pPr>
      <w:r>
        <w:rPr>
          <w:sz w:val="28"/>
          <w:szCs w:val="28"/>
        </w:rPr>
        <w:t>та затвердження його персонального складу</w:t>
      </w:r>
    </w:p>
    <w:p>
      <w:pPr>
        <w:pStyle w:val="Normal"/>
        <w:ind w:right="-6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пунктом 3 частини першої статті 26, статтями 51 та 59 Закону України „Про місцеве самоврядування в Україні”, селищн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орити виконавчий комітет Чаплинської селищної ради восьмого скликання в кількості 21 осіб.</w:t>
      </w:r>
    </w:p>
    <w:p>
      <w:pPr>
        <w:pStyle w:val="Normal"/>
        <w:ind w:hanging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 Затвердити персональний склад виконавчого комітету Чаплинської селищної ради восьмого скликання, що додаєть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залишаю за соб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 О.Г. Фаус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ЗАТВЕРДЖЕН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рішенням І сесії селищної рад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 xml:space="preserve">УІІІ скликанн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27 грудня 2016 року № 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К Л А Д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иконавчого комітету Чаплинської селищної ради восьмого склика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370"/>
        <w:gridCol w:w="171"/>
        <w:gridCol w:w="574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устов Олексій Георгійович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елищний голо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ик Ірина Іванівн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секретар виконавчого комітету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и виконкому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іщук Вадим Миколайович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ступник селищного голови по виконавчій робот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овська Тетяна Володимирівна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.о. старости села Першокостянтинівк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арова Неля Миколаївна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о. старости сіл Магдалинівка, Андріївка, Чорна Доли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оль Юрій Станіславович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.о. старости сіл Кучерявоволодимирівка, Кудряв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ерчук Олександр Терентійович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.о. старости сіл Червона Поляна, Новий Га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йцеховська Наталія Віталіївна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.о. старости сіл Балтазарівка, Морозівка, Рачівк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ошенко Василь Григорович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.о. старости сіл Скадовка, Білоцерківк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чкова Оксана Василівна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приватний підприємець, ліка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енко Георгій Федорович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повноважена особа (представник) ПП «Органік Сістемс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гінець Ігор Васильович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иректор ПСП «Альфа-Агро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йлоков Валентин Миколайович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ватний підприємец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ик Олена Єгорівна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відділу освіти, молоді та спорт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щупкіна Олена Миколаївна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олова Чаплинського районного осередку Ліги соціальних працівників Україн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ьянова Людмила Станіславівна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иректор Магдалинівського сільського будинку культур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ьоба Тетяна Іванівна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ступник директора з навчально-виховної роботи Скадовської ЗОШ І-ІІІ ступен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кас Алла Василівна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сир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тун Ніна Йосипівна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робітн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вірний Василь Іванович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іонер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омза Тетяна Вікторівна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спектор соціального супроводу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 селищної ради</w:t>
        <w:tab/>
        <w:tab/>
        <w:tab/>
        <w:tab/>
        <w:tab/>
        <w:tab/>
        <w:t xml:space="preserve">І.І.Котик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3">
    <w:name w:val="Основной текст 3 Знак"/>
    <w:qFormat/>
    <w:rPr>
      <w:sz w:val="16"/>
      <w:szCs w:val="16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21">
    <w:name w:val="стиль321"/>
    <w:qFormat/>
    <w:rPr>
      <w:rFonts w:ascii="Arial" w:hAnsi="Arial" w:cs="Arial"/>
      <w:b/>
      <w:bCs/>
      <w:i/>
      <w:iCs/>
      <w:color w:val="3300C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">
    <w:name w:val="стиль10"/>
    <w:basedOn w:val="Normal"/>
    <w:qFormat/>
    <w:pPr/>
    <w:rPr>
      <w:color w:val="000066"/>
      <w:sz w:val="21"/>
      <w:szCs w:val="21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9:04:00Z</dcterms:created>
  <dc:creator>*</dc:creator>
  <dc:description/>
  <cp:keywords/>
  <dc:language>en-US</dc:language>
  <cp:lastModifiedBy>Admin</cp:lastModifiedBy>
  <cp:lastPrinted>2017-02-14T09:03:00Z</cp:lastPrinted>
  <dcterms:modified xsi:type="dcterms:W3CDTF">2017-11-10T11:12:00Z</dcterms:modified>
  <cp:revision>339</cp:revision>
  <dc:subject/>
  <dc:title/>
</cp:coreProperties>
</file>