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477240" r:id="rId2"/>
        </w:objec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 2016 року                   № 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т.Чаплин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утворення виконавчого комітету</w:t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, визначення чисельності</w:t>
      </w:r>
    </w:p>
    <w:p>
      <w:pPr>
        <w:pStyle w:val="Normal"/>
        <w:ind w:right="-653" w:hanging="0"/>
        <w:jc w:val="both"/>
        <w:rPr/>
      </w:pPr>
      <w:r>
        <w:rPr>
          <w:sz w:val="28"/>
          <w:szCs w:val="28"/>
        </w:rPr>
        <w:t>та затвердження його персонального складу</w:t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3 частини першої статті 26, статтями 51 та 59 Закону України „Про місцеве самоврядування в Україні”, селищ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орити виконавчий комітет Чаплинської селищної ради восьмого скликання в кількості 21 осіб.</w:t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Затвердити персональний склад виконавчого комітету Чаплинської селищної ради восьмого скликання, що додає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О.Г. Фау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рішенням І сесії селищної рад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УІІІ скликанн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27 грудня 2016 року №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иконавчого комітету Чаплинської селищної ради восьмого склика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70"/>
        <w:gridCol w:w="171"/>
        <w:gridCol w:w="574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устов Олексій Георгійович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лищний гол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к Ірина Іванівн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екретар виконавчого комітет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виконкому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щук Вадим Миколай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селищного голови по виконавчій робо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ська Тетяна Володимир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ела Першокостянтині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ва Неля Миколаї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старости сіл Магдалинівка, Андріївка, Чорна Доли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ь Юрій Станіслав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Кучерявоволодимирівка, Кудряв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рчук Олександр Терентій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Червона Поляна, Новий Г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цеховська Наталія Віталії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Балтазарівка, Морозівка, Рачі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ошенко Василь Григор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.о. старости сіл Скадовка, Білоцеркі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чкова Оксана Васил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иватний підприємець, ліка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ко Георгій Федор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овноважена особа (представник) ПП «Органік Сістем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гінець Ігор Василь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ПСП «Альфа-Агр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локов Валентин Миколай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атний підприєме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 Олена Єгор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, молоді та спор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щупкіна Олена Миколаї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Чаплинського районного осередку Ліги соціальних працівників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ьянова Людмила Станіслав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агдалинівського сільського будинку культур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ьоба Тетяна Іван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директора з навчально-виховної роботи Скадовської ЗОШ І-ІІІ ступен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кас Алла Васил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ир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тун Ніна Йосип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обіт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вірний Василь Іванович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іон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омза Тетяна Вікторівна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тор соціального супров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 xml:space="preserve">І.І.Котик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21">
    <w:name w:val="стиль321"/>
    <w:qFormat/>
    <w:rPr>
      <w:rFonts w:ascii="Arial" w:hAnsi="Arial" w:cs="Arial"/>
      <w:b/>
      <w:bCs/>
      <w:i/>
      <w:iCs/>
      <w:color w:val="3300C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стиль10"/>
    <w:basedOn w:val="Normal"/>
    <w:qFormat/>
    <w:pPr/>
    <w:rPr>
      <w:color w:val="000066"/>
      <w:sz w:val="21"/>
      <w:szCs w:val="21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04:00Z</dcterms:created>
  <dc:creator>*</dc:creator>
  <dc:description/>
  <cp:keywords/>
  <dc:language>en-US</dc:language>
  <cp:lastModifiedBy>Admin</cp:lastModifiedBy>
  <cp:lastPrinted>2017-02-14T09:03:00Z</cp:lastPrinted>
  <dcterms:modified xsi:type="dcterms:W3CDTF">2017-11-10T11:12:00Z</dcterms:modified>
  <cp:revision>339</cp:revision>
  <dc:subject/>
  <dc:title/>
</cp:coreProperties>
</file>