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object w:dxaOrig="1256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5.75pt;width:35.3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4342815" r:id="rId2"/>
        </w:object>
      </w: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ПЛИНСЬКОГО РАЙОНУ ХЕРСОН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7 січ</w:t>
      </w:r>
      <w:r>
        <w:rPr>
          <w:sz w:val="28"/>
          <w:szCs w:val="28"/>
        </w:rPr>
        <w:t>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№</w:t>
      </w:r>
      <w:r>
        <w:rPr>
          <w:sz w:val="28"/>
          <w:szCs w:val="28"/>
          <w:lang w:val="uk-UA"/>
        </w:rPr>
        <w:t>42</w:t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мт.Чаплин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ерсонального с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Чаплинської селищної ради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затвердженого рішення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2.2016 №7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пунктом 3 частини першої статті 26, пунктом 5 частини четвертої статті 42, частинами другою та третьою статті 51 Закону України «Про місцеве самоврядування в Україні»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нести зміни до персонального складу виконавчого комітету Чаплин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, затвердженого рішенням селищної ради від 27.12.2016 № 8 «Про утворення виконавчого комітету селищної рад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Вивести зі складу виконавчого комітету згідно поданої заяв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хайловську Тетяну Володимирівн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втун Ніну Йосипівну.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до складу виконавчого комітету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усіну Оксану Іванівну, інспектора соціального супров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Затвердити персональний склад виконавчого комітету Чаплинської селищ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О.Г.Фаус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atGrotesk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A4">
    <w:name w:val="A4"/>
    <w:qFormat/>
    <w:rPr>
      <w:rFonts w:cs="NatGrotesk;NatGrotesk"/>
      <w:color w:val="000000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right="992" w:firstLine="567"/>
      <w:jc w:val="both"/>
    </w:pPr>
    <w:rPr>
      <w:sz w:val="32"/>
      <w:lang w:val="uk-UA"/>
    </w:rPr>
  </w:style>
  <w:style w:type="paragraph" w:styleId="Style7">
    <w:name w:val="Цитата"/>
    <w:basedOn w:val="Normal"/>
    <w:qFormat/>
    <w:pPr>
      <w:ind w:left="993" w:right="565" w:hanging="993"/>
    </w:pPr>
    <w:rPr>
      <w:sz w:val="24"/>
      <w:lang w:val="uk-UA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atGrotesk;NatGrotesk" w:hAnsi="NatGrotesk;NatGrotesk" w:eastAsia="Times New Roman" w:cs="NatGrotesk;NatGrotesk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8:45:00Z</dcterms:created>
  <dc:creator>— Ї«л­Є </dc:creator>
  <dc:description/>
  <cp:keywords/>
  <dc:language>en-US</dc:language>
  <cp:lastModifiedBy>Admin</cp:lastModifiedBy>
  <cp:lastPrinted>2017-02-04T12:05:00Z</cp:lastPrinted>
  <dcterms:modified xsi:type="dcterms:W3CDTF">2017-11-13T12:33:00Z</dcterms:modified>
  <cp:revision>1209</cp:revision>
  <dc:subject/>
  <dc:title/>
</cp:coreProperties>
</file>