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2101735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38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ІІ сесі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І скликання від 06.01.2017 року №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селищний бюджет на 2017 рік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матеріали про внесення змін та доповнень до рішення ІІ сесії VІІІ скликання від 06.01.2017 № 24 “Про селищний бюджет на 2017 рік”, враховуючи невідкладність фінансування по окремій статті видатків установ селищної ради, керуючись ст.26 Закону України “Про місцеве самоврядування в Україні”, сесія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більшити дохідну частину спеціального фонду селищного бюджету за КБКД 25010100 «Плата за послуги, що надаються бюджетними установами згідно з їх основною діяльністю на суму 2453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БКД 25010300 «Плата за оренду майна бюджетних установ» на суму 495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кошти спрямувати на фінансування видаткової частини спеціального фонду селищного бюджету, а саме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 КПК 0111210 «Утримання інших закладів освіти (25010100) на суму 195400, а саме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на суму 700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на суму 154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Предмети, матеріали, обладнання та інвентар» на суму 90000.00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40 «Оплата послуг (крім комунальних)» на суму 10000.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10 «Придбання обладнання і предметів довгострокового користування» на суму 100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по КПК 0114100 «Школи естетичного виховання дітей» (2510100) на суму 43400.00 грн., а саме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Предмети, матеріали, обладнання та інвентар» на суму 37900.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30 «Продукти харчування»  на суму 10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» (крім комунальних)» на суму 30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50 «Видатки на відрядження» на суму 15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 По КПК 0114060 «Бібліотеки» на суму 1000.00 грн. (25010100), а саме КЕКВ  2210 «предмети, матеріали, обладнання та інвентар» на суму 500.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(крім комунальних)» на суму 5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 КПК 0114090 «Палаци і будинки культури, клуби та інші заклади клубного типу» на суму 50000.00 грн. (КБКД  25010100 – 5000.00 грн., КБКД 25010300 – 45000.00 грн), а саме п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11 «Заробітна плата» на суму 40000.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на суму 9000.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10 «Предмети, матеріали, обладнання та інвентар» на суму 1000.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о КПК 0114070 «Музей і виставки» на суму 5000.00 грн. (КБКД 25010100- 500.00 грн., КБКД 25010300 – 4500.00 грн), а саме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Предмети, матеріали, обладнання та інвентар» на суму 250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40 «Оплата послуг (крім комунальних) на суму 2500.00 грн.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4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</w:t>
      </w:r>
      <w:r>
        <w:rPr>
          <w:sz w:val="28"/>
          <w:lang w:val="uk-UA"/>
        </w:rPr>
        <w:t>комісію з питань планування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5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5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29:00Z</dcterms:modified>
  <cp:revision>1209</cp:revision>
  <dc:subject/>
  <dc:title/>
</cp:coreProperties>
</file>