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4794092" r:id="rId2"/>
        </w:object>
      </w: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38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ІІ сесі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І скликання від 06.01.2017 року №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селищний бюджет на 2017 рік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матеріали про внесення змін та доповнень до рішення ІІ сесії VІІІ скликання від 06.01.2017 № 24 “Про селищний бюджет на 2017 рік”, враховуючи невідкладність фінансування по окремій статті видатків установ селищної ради, керуючись ст.26 Закону України “Про місцеве самоврядування в Україні”, сесія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більшити дохідну частину спеціального фонду селищного бюджету за КБКД 25010100 «Плата за послуги, що надаються бюджетними установами згідно з їх основною діяльністю на суму 245300.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БКД 25010300 «Плата за оренду майна бюджетних установ» на суму 49500.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і кошти спрямувати на фінансування видаткової частини спеціального фонду селищного бюджету, а саме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 КПК 0111210 «Утримання інших закладів освіти (25010100) на суму 195400, а саме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на суму 70000.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заробітну плату» на суму 15400.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Предмети, матеріали, обладнання та інвентар» на суму 90000.00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40 «Оплата послуг (крім комунальних)» на суму 10000.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3110 «Придбання обладнання і предметів довгострокового користування» на суму 10000.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 по КПК 0114100 «Школи естетичного виховання дітей» (2510100) на суму 43400.00 грн., а саме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Предмети, матеріали, обладнання та інвентар» на суму 37900.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30 «Продукти харчування»  на суму 1000.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40 «Оплата послуг» (крім комунальних)» на суму 3000.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50 «Видатки на відрядження» на суму 1500.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3. По КПК 0114060 «Бібліотеки» на суму 1000.00 грн. (25010100), а саме КЕКВ  2210 «предмети, матеріали, обладнання та інвентар» на суму 500.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40 «Оплата послуг(крім комунальних)» на суму 500.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о КПК 0114090 «Палаци і будинки культури, клуби та інші заклади клубного типу» на суму 50000.00 грн. (КБКД  25010100 – 5000.00 грн., КБКД 25010300 – 45000.00 грн), а саме п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на суму 40000.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заробітну плату» на суму 9000.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Предмети, матеріали, обладнання та інвентар» на суму 1000.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о КПК 0114070 «Музей і виставки» на суму 5000.00 грн. (КБКД 25010100- 500.00 грн., КБКД 25010300 – 4500.00 грн), а саме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10 «Предмети, матеріали, обладнання та інвентар» на суму 2500.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40 «Оплата послуг (крім комунальних) на суму 2500.00 грн.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4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</w:t>
      </w:r>
      <w:r>
        <w:rPr>
          <w:sz w:val="28"/>
          <w:lang w:val="uk-UA"/>
        </w:rPr>
        <w:t>комісію з питань планування бюджету та соціально-економічного розвит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5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5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>О.Г.Фаусто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45:00Z</dcterms:created>
  <dc:creator>— Ї«л­Є </dc:creator>
  <dc:description/>
  <cp:keywords/>
  <dc:language>en-US</dc:language>
  <cp:lastModifiedBy>Admin</cp:lastModifiedBy>
  <cp:lastPrinted>2017-02-04T12:05:00Z</cp:lastPrinted>
  <dcterms:modified xsi:type="dcterms:W3CDTF">2017-11-13T12:29:00Z</dcterms:modified>
  <cp:revision>1209</cp:revision>
  <dc:subject/>
  <dc:title/>
</cp:coreProperties>
</file>