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0095364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7 грудня  2016 року                   № 15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ворення робочих комісій для забезпечення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>виконання Чаплинським селищним головою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повноважень з управління справами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>юридичних осіб, що реорганізуютьс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>у зв’зку з приєднанням до Чаплинської селищної рад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законами України «Про місцеве самоврядування в Україні», «Про службу в органах місцевого самоврядування», «Про добровільне об’єднання територіальних громад», Кодексом законів про працю України, Цивільним кодексом України, Чаплинська селищна рад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розробки Статуту Чаплинської селищної об’єднаної територіальної громади створити тимчасову робочу комісію з розробки Статуту Чаплинської селищної об’єднаної територіальної громади в складі:</w:t>
      </w:r>
    </w:p>
    <w:p>
      <w:pPr>
        <w:pStyle w:val="Normal"/>
        <w:tabs>
          <w:tab w:val="clear" w:pos="708"/>
          <w:tab w:val="left" w:pos="0" w:leader="none"/>
          <w:tab w:val="left" w:pos="7515" w:leader="none"/>
        </w:tabs>
        <w:ind w:left="709" w:hanging="0"/>
        <w:jc w:val="both"/>
        <w:rPr/>
      </w:pPr>
      <w:r>
        <w:rPr>
          <w:sz w:val="28"/>
          <w:szCs w:val="28"/>
        </w:rPr>
        <w:t>Котик І.І.</w:t>
        <w:tab/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еул Ю.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чко О.О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дан О.С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далюк В.Ю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переведення та вивільнення працівників створити тимчасову робочу комісію з питань вивільнення в складі:</w:t>
      </w:r>
    </w:p>
    <w:p>
      <w:pPr>
        <w:pStyle w:val="Normal"/>
        <w:tabs>
          <w:tab w:val="clear" w:pos="708"/>
          <w:tab w:val="left" w:pos="0" w:leader="none"/>
          <w:tab w:val="left" w:pos="7515" w:leader="none"/>
        </w:tabs>
        <w:ind w:left="709" w:hanging="0"/>
        <w:jc w:val="both"/>
        <w:rPr/>
      </w:pPr>
      <w:r>
        <w:rPr>
          <w:sz w:val="28"/>
          <w:szCs w:val="28"/>
        </w:rPr>
        <w:t>Фаустов О.Г.</w:t>
        <w:tab/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ик І.І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щук В.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ачова В.В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еул Ю.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розроблення проекту структури ради створити тимчасову робочу комісію з кадрових та структурних питань в складі:</w:t>
      </w:r>
    </w:p>
    <w:p>
      <w:pPr>
        <w:pStyle w:val="Normal"/>
        <w:tabs>
          <w:tab w:val="clear" w:pos="708"/>
          <w:tab w:val="left" w:pos="0" w:leader="none"/>
          <w:tab w:val="left" w:pos="7515" w:leader="none"/>
        </w:tabs>
        <w:ind w:left="709" w:hanging="0"/>
        <w:jc w:val="both"/>
        <w:rPr/>
      </w:pPr>
      <w:r>
        <w:rPr>
          <w:sz w:val="28"/>
          <w:szCs w:val="28"/>
        </w:rPr>
        <w:t>Фаустов О.Г.</w:t>
        <w:tab/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ик І.І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рова Н.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йловська Т.В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даш С.С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розроблення Положення про старост створити тимчасову робочу комісію з питань забезпечення діяльності в складі:</w:t>
      </w:r>
    </w:p>
    <w:p>
      <w:pPr>
        <w:pStyle w:val="Normal"/>
        <w:tabs>
          <w:tab w:val="clear" w:pos="708"/>
          <w:tab w:val="left" w:pos="0" w:leader="none"/>
          <w:tab w:val="left" w:pos="7515" w:leader="none"/>
        </w:tabs>
        <w:ind w:left="709" w:hanging="0"/>
        <w:jc w:val="both"/>
        <w:rPr/>
      </w:pPr>
      <w:r>
        <w:rPr>
          <w:sz w:val="28"/>
          <w:szCs w:val="28"/>
        </w:rPr>
        <w:t>Фаустов О.Г.</w:t>
        <w:tab/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щук В.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ммосов О.Г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еул Ю.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верчук О.Т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З метою внесення змін до установчих документів (статутів, положень, тощо) підприємств, установ (закладів), організацій, що знаходяться у комунальній власності Чаплинської об’єднаної територіальної громади та внесення змін у реєстраційні дані цих юридичних осіб у ЄДР створити тимчасову робочу комісію з питань забезпечення діяльності юридичних осіб публічного права, що знаходяться у комунальній власності Чаплинської селищної об’єднаної територіальної громади в складі:</w:t>
      </w:r>
    </w:p>
    <w:p>
      <w:pPr>
        <w:pStyle w:val="Normal"/>
        <w:tabs>
          <w:tab w:val="clear" w:pos="708"/>
          <w:tab w:val="left" w:pos="0" w:leader="none"/>
          <w:tab w:val="left" w:pos="7515" w:leader="none"/>
        </w:tabs>
        <w:ind w:left="709" w:hanging="0"/>
        <w:jc w:val="both"/>
        <w:rPr/>
      </w:pPr>
      <w:r>
        <w:rPr>
          <w:sz w:val="28"/>
          <w:szCs w:val="28"/>
        </w:rPr>
        <w:t>Фаустов О.Г.</w:t>
        <w:tab/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щук В.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ачова В.В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вроцький І.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утенко Є.Ю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еул Ю.М.</w:t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еним тимчасовим робочим комісі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ізніше 30 грудня 2016 року розробити та подати Чаплинському селищному голові плани заходів із визначення строків виконання кожного етапу своєї діяльності;</w:t>
      </w:r>
    </w:p>
    <w:p>
      <w:pPr>
        <w:pStyle w:val="Normal"/>
        <w:numPr>
          <w:ilvl w:val="0"/>
          <w:numId w:val="2"/>
        </w:numPr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вати профільним постійним депутатським комісіям усю інформацію для підготовки проектів відповідних рішень;</w:t>
      </w:r>
    </w:p>
    <w:p>
      <w:pPr>
        <w:pStyle w:val="Normal"/>
        <w:numPr>
          <w:ilvl w:val="0"/>
          <w:numId w:val="2"/>
        </w:numPr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аступній сесії Чаплинської селищної ради прозвітувати про свою діяльність.</w:t>
      </w:r>
    </w:p>
    <w:p>
      <w:pPr>
        <w:pStyle w:val="Normal"/>
        <w:numPr>
          <w:ilvl w:val="3"/>
          <w:numId w:val="3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новки тимчасових робочих комісій носять рекомендаційний характер та приймаються у роботу виключно за рішенням уповноважених посадових осіб або членів представницького органу Чаплинської селищної ради.</w:t>
      </w:r>
    </w:p>
    <w:p>
      <w:pPr>
        <w:pStyle w:val="Normal"/>
        <w:numPr>
          <w:ilvl w:val="3"/>
          <w:numId w:val="3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ільним депутатським комісіям підготувати для розгляду на наступній сесії Чаплинської селищної ради усі необхідні проекти рішень.</w:t>
      </w:r>
    </w:p>
    <w:p>
      <w:pPr>
        <w:pStyle w:val="Normal"/>
        <w:numPr>
          <w:ilvl w:val="3"/>
          <w:numId w:val="3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ab/>
        <w:tab/>
        <w:t>О.Г.Фауст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59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12:00:00Z</dcterms:modified>
  <cp:revision>3</cp:revision>
  <dc:subject/>
  <dc:title/>
</cp:coreProperties>
</file>