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723182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1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их комісій для забезпеченн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>виконання Чаплинським селищним головою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повноважень з управління справам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>юридичних осіб, що реорганізуютьс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>у зв’зку з приєднанням до Чаплинської селищної рад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законами України «Про місцеве самоврядування в Україні», «Про службу в органах місцевого самоврядування», «Про добровільне об’єднання територіальних громад», Кодексом законів про працю України, Цивільним кодексом України, Чаплинська селищна рад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озробки Статуту Чаплинської селищної об’єднаної територіальної громади створити тимчасову робочу комісію з розробки Статуту Чаплинської селищної об’єднаної територіальної громади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Котик І.І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чко О.О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дан О.С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далюк В.Ю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переведення та вивільнення працівників створити тимчасову робочу комісію з питань вивільнення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ик І.І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 В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чова В.В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озроблення проекту структури ради створити тимчасову робочу комісію з кадрових та структурних питань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ик І.І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ова Н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ська Т.В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даш С.С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озроблення Положення про старост створити тимчасову робочу комісію з питань забезпечення діяльності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 В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ммосов О.Г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верчук О.Т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 метою внесення змін до установчих документів (статутів, положень, тощо) підприємств, установ (закладів), організацій, що знаходяться у комунальній власності Чаплинської об’єднаної територіальної громади та внесення змін у реєстраційні дані цих юридичних осіб у ЄДР створити тимчасову робочу комісію з питань забезпечення діяльності юридичних осіб публічного права, що знаходяться у комунальній власності Чаплинської селищної об’єднаної територіальної громади в складі:</w:t>
      </w:r>
    </w:p>
    <w:p>
      <w:pPr>
        <w:pStyle w:val="Normal"/>
        <w:tabs>
          <w:tab w:val="clear" w:pos="708"/>
          <w:tab w:val="left" w:pos="0" w:leader="none"/>
          <w:tab w:val="left" w:pos="7515" w:leader="none"/>
        </w:tabs>
        <w:ind w:left="709" w:hanging="0"/>
        <w:jc w:val="both"/>
        <w:rPr/>
      </w:pPr>
      <w:r>
        <w:rPr>
          <w:sz w:val="28"/>
          <w:szCs w:val="28"/>
        </w:rPr>
        <w:t>Фаустов О.Г.</w:t>
        <w:tab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щук В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чова В.В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роцький І.М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тенко Є.Ю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ул Ю.М.</w:t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им тимчасовим робочим комісі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ізніше 30 грудня 2016 року розробити та подати Чаплинському селищному голові плани заходів із визначення строків виконання кожного етапу своєї діяльності;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вати профільним постійним депутатським комісіям усю інформацію для підготовки проектів відповідних рішень;</w:t>
      </w:r>
    </w:p>
    <w:p>
      <w:pPr>
        <w:pStyle w:val="Normal"/>
        <w:numPr>
          <w:ilvl w:val="0"/>
          <w:numId w:val="2"/>
        </w:numPr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ступній сесії Чаплинської селищної ради прозвітувати про свою діяльність.</w:t>
      </w:r>
    </w:p>
    <w:p>
      <w:pPr>
        <w:pStyle w:val="Normal"/>
        <w:numPr>
          <w:ilvl w:val="3"/>
          <w:numId w:val="3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ки тимчасових робочих комісій носять рекомендаційний характер та приймаються у роботу виключно за рішенням уповноважених посадових осіб або членів представницького органу Чаплинської селищної ради.</w:t>
      </w:r>
    </w:p>
    <w:p>
      <w:pPr>
        <w:pStyle w:val="Normal"/>
        <w:numPr>
          <w:ilvl w:val="3"/>
          <w:numId w:val="3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ільним депутатським комісіям підготувати для розгляду на наступній сесії Чаплинської селищної ради усі необхідні проекти рішень.</w:t>
      </w:r>
    </w:p>
    <w:p>
      <w:pPr>
        <w:pStyle w:val="Normal"/>
        <w:numPr>
          <w:ilvl w:val="3"/>
          <w:numId w:val="3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9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2:00:00Z</dcterms:modified>
  <cp:revision>3</cp:revision>
  <dc:subject/>
  <dc:title/>
</cp:coreProperties>
</file>