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375632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вільнення з посади заступ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го голови по виконавчій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і Яшного О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ями 26, 47, 51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вільнити з посади заступника селищного голови по виконавчій роботі Яшного Олега Миколайовича в зв»язку з закінчення строку повноважень виконавчого комітету Чаплинської селищн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0:00:00Z</dcterms:modified>
  <cp:revision>339</cp:revision>
  <dc:subject/>
  <dc:title/>
</cp:coreProperties>
</file>