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21144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1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чаток повноважен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ів Чаплинської селищної ради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8"/>
          <w:szCs w:val="28"/>
        </w:rPr>
        <w:t>Заслухавши інформацію голови Чаплинської селищної виборчої комісії Кулик Н.О. про підсумки виборів депутатів Чаплинської селищної ради УІІІ скликання 18 грудня 2016 року, керуючись ст. 45, ч. 2 ст. 46, ст.49 Закону України “Про місцеве самоврядування в Україні”, ст. 9 Закону України «Про статус депутатів місцевих рад», ст. 85 Закону України «Про місцеві вибори»,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до відома факт початку повноваження депутатів Чаплинської селищної ради УІІІ скликання по округах: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 Коваленко Олена Юр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Пугач Василь Савел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– П’яних Наталія Роман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– Бутенко Євгеній Юр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– Юзькова Родіка Іван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– Величко Олександр Олексійович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– Спиця Юрій Леонід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– Котелевич Микола О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 – Фокша Сергій Михайлович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 – Аммосов Олег Геннад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 – Котик Ірина Іван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 – Богачова Вікторія Володимир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 – Магдалюк Валентина Юр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 – Назарчук Анатолій Анатол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– Міщенко Тетяна Михайлі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 – Кулик Валерій О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 – Яцюк Наталя Анатол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 – Харченко Віталій Іва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 – Палян Михайло Ромік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 – Стремський Юрій Аркад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 – Бурда Віталій Сергій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 – Навроцький Ігор Михайл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 – Кардаш Світлана Серг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 – Богдан Оксана Сергії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5 – Породзінський Юрій Вікто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 – Горкуша Валентина Володимирі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ручити депутатам Чаплинської селищної ради УІІІ скликання посвідчення депутата Чаплинської селищної ради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30:00Z</dcterms:modified>
  <cp:revision>339</cp:revision>
  <dc:subject/>
  <dc:title/>
</cp:coreProperties>
</file>