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1256" w:dyaOrig="16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5.75pt;width:35.35pt;height:4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8169040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ОГО РАЙОНУ ХЕРСО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ША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27 грудня  2016 року                   №1 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>смт.Чапли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чаток повноважен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путатів Чаплинської селищної ради 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sz w:val="28"/>
          <w:szCs w:val="28"/>
        </w:rPr>
        <w:t>Заслухавши інформацію голови Чаплинської селищної виборчої комісії Кулик Н.О. про підсумки виборів депутатів Чаплинської селищної ради УІІІ скликання 18 грудня 2016 року, керуючись ст. 45, ч. 2 ст. 46, ст.49 Закону України “Про місцеве самоврядування в Україні”, ст. 9 Закону України «Про статус депутатів місцевих рад», ст. 85 Закону України «Про місцеві вибори», селищн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йняти до відома факт початку повноваження депутатів Чаплинської селищної ради УІІІ скликання по округах: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 – Коваленко Олена Юріїв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 – Пугач Василь Савелійов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 – П’яних Наталія Романів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 – Бутенко Євгеній Юрійов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 – Юзькова Родіка Іванів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 – Величко Олександр Олексійович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7 – Спиця Юрій Леонідов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8 – Котелевич Микола Олександров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9 – Фокша Сергій Михайлович;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0 – Аммосов Олег Геннадійов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1 – Котик Ірина Іванів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2 – Богачова Вікторія Володимирів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3 – Магдалюк Валентина Юріїв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4 – Назарчук Анатолій Анатолійов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5 – Міщенко Тетяна Михайлів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6 – Кулик Валерій Олександров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7 – Яцюк Наталя Анатоліїв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8 – Харченко Віталій Іванов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9 – Палян Михайло Роміков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0 – Стремський Юрій Аркадійов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1 – Бурда Віталій Сергійов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2 – Навроцький Ігор Михайлов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3 – Кардаш Світлана Сергіїв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4 – Богдан Оксана Сергіїв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5 – Породзінський Юрій Вікторов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6 – Горкуша Валентина Володимирі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ручити депутатам Чаплинської селищної ради УІІІ скликання посвідчення депутата Чаплинської селищної ради.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05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05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05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О.Г.Фаустов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3">
    <w:name w:val="Основной текст 3 Знак"/>
    <w:qFormat/>
    <w:rPr>
      <w:sz w:val="16"/>
      <w:szCs w:val="16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21">
    <w:name w:val="стиль321"/>
    <w:qFormat/>
    <w:rPr>
      <w:rFonts w:ascii="Arial" w:hAnsi="Arial" w:cs="Arial"/>
      <w:b/>
      <w:bCs/>
      <w:i/>
      <w:iCs/>
      <w:color w:val="3300C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">
    <w:name w:val="стиль10"/>
    <w:basedOn w:val="Normal"/>
    <w:qFormat/>
    <w:pPr/>
    <w:rPr>
      <w:color w:val="000066"/>
      <w:sz w:val="21"/>
      <w:szCs w:val="21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9:04:00Z</dcterms:created>
  <dc:creator>*</dc:creator>
  <dc:description/>
  <cp:keywords/>
  <dc:language>en-US</dc:language>
  <cp:lastModifiedBy>Admin</cp:lastModifiedBy>
  <cp:lastPrinted>2017-02-14T09:03:00Z</cp:lastPrinted>
  <dcterms:modified xsi:type="dcterms:W3CDTF">2017-11-10T09:30:00Z</dcterms:modified>
  <cp:revision>339</cp:revision>
  <dc:subject/>
  <dc:title/>
</cp:coreProperties>
</file>